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/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«Кулöмд</w:t>
      </w:r>
      <w:r>
        <w:rPr>
          <w:rFonts w:cs="Times New Roman CYR" w:ascii="Times New Roman CYR" w:hAnsi="Times New Roman CYR"/>
          <w:b/>
          <w:sz w:val="28"/>
          <w:lang w:val="en-US"/>
        </w:rPr>
        <w:t>i</w:t>
      </w:r>
      <w:r>
        <w:rPr>
          <w:rFonts w:cs="Times New Roman CYR" w:ascii="Times New Roman CYR" w:hAnsi="Times New Roman CYR"/>
          <w:b/>
          <w:sz w:val="28"/>
        </w:rPr>
        <w:t>н» муниципальнöй районса  администрациялöн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Ш У Ö 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98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55pt" to="458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Администрация муниципального района «Усть-Куломский» </w:t>
      </w:r>
    </w:p>
    <w:p>
      <w:pPr>
        <w:pStyle w:val="Heading4"/>
        <w:spacing w:before="0" w:after="0"/>
        <w:jc w:val="center"/>
        <w:rPr>
          <w:sz w:val="32"/>
          <w:szCs w:val="32"/>
        </w:rPr>
      </w:pPr>
      <w:r>
        <w:rPr/>
        <w:t xml:space="preserve">  </w:t>
      </w: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01 ноября 2023 г.                 </w:t>
        <w:tab/>
        <w:tab/>
        <w:tab/>
        <w:tab/>
        <w:tab/>
        <w:t xml:space="preserve">                         № 16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Усть-Куло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тогах подготовки специалистов для Вооруженных Сил Российской Федерации в учебных организациях ДОСААФ России и среднего профессионального образования в 2022-2023 учебном году и задача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3-2024 учебный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 исполнение требований Федерального Закона от 28.03.1998 № 53-ФЗ «О воинской обязанности и военной службе», постановления Правительства РФ от 31.12.1999 № 1441 «Об утверждении Положения о подготовке граждан РФ к военной службе», приказа МО РФ от 03.05.2001 г. № 202 «Об утверждении Инструкции о подготовке граждан РФ по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оенно-учетным специальностям </w:t>
      </w:r>
      <w:r>
        <w:rPr>
          <w:rFonts w:cs="Times New Roman" w:ascii="Times New Roman" w:hAnsi="Times New Roman"/>
          <w:b w:val="false"/>
          <w:color w:val="22272F"/>
          <w:sz w:val="28"/>
          <w:szCs w:val="28"/>
        </w:rPr>
        <w:t xml:space="preserve">солдат, матросов, сержантов и старшин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общественных объединениях и </w:t>
      </w:r>
      <w:r>
        <w:rPr>
          <w:rFonts w:cs="Times New Roman" w:ascii="Times New Roman" w:hAnsi="Times New Roman"/>
          <w:b w:val="false"/>
          <w:color w:val="22272F"/>
          <w:sz w:val="28"/>
          <w:szCs w:val="28"/>
        </w:rPr>
        <w:t>образовательных учреждениях начального профессионального и среднего профессионального 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с учетом плана-задания, установленного военным комиссариатом Республики Коми.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План-задание на подготовку граждан по военно-учетным специальностям в 2022-2023 учебном году выполнено на 100 %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ециалистов для Вооруженных Сил РФ проводилась в ПОУ «Сыктывкарская школа ДОСААФ России» и в ПОУ «Ухтинская школа ДОСААФ России».</w:t>
      </w:r>
      <w:r>
        <w:rPr>
          <w:b/>
        </w:rPr>
        <w:t xml:space="preserve"> </w:t>
      </w:r>
      <w:r>
        <w:rPr>
          <w:sz w:val="28"/>
          <w:szCs w:val="28"/>
        </w:rPr>
        <w:t>Было направлено призывников для обучения в ДОСААФ по военно-учетной специальности - водители транспортных средств категории «С» (ВУС-837)  - 7 человек (100 %), «СЕ» (ВУС-846)  - 1 человек (100 %) , завершили обучение – 8 человек (100 %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своевременной и качественной подготовки специалистов из числа </w:t>
      </w:r>
      <w:r>
        <w:rPr>
          <w:sz w:val="28"/>
        </w:rPr>
        <w:t>граждан, подлежащих призыву на военную службу в 2024 году администрация муниципального района «Усть-Куломский»                              п о с т а н о в л я е 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 план основных мероприятий по подготовке специалистов для Вооруженных Сил Российской Федерации на 2023-2024 учебный год, согласно приложению №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 состав комиссии по отбору и направлению призывников в учебные организации ДОСААФ России, согласно приложению №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Рекомендовать военному комиссару Усть-Куломского района Республики Коми (Ватанский О.В.)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  <w:t>3.1. Организовать подготовку специалистов, в сроки и количестве, указанные военным комиссариатом Республики Коми из числа граждан, подлежащих призыву на военную службу, проживающих на территории МР «Усть-Куломский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</w:rPr>
        <w:t>3.2. Организовать компенсации расходов, понесенных организациями и гражданами, через военный комиссариат Республики Коми в месячный срок после выставления ими счетов с приложением необходимых документов и расчет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  <w:t>3.3. Информировать главу МР «Усть-Куломский»- руководителя администрации района о ходе подготовки специалистов по военно-учётным специальност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екомендовать руководителям предприятий, организаций, учреждений, главам сельских поселений, руководителю администрации сельского поселения «Усть-Кулом» обеспечить явку призывников, отобранных для подготовки специалистов, для прохождения медицинской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И.о. главного врача ГБУЗ РК «Усть-Куломская ЦРБ»  (Пермяков Д.В.) обеспечить медицинский осмотр призывников, направляемых на подготовку специалистов для Вооруженных Сил Российской Федерации врачами-специалистами нештатной постоянно действующей военно-врачебной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екомендовать директору ГУ РК «Центр занятости населения Усть-Куломского района» (Попова О.П.) и военному комиссару Усть-Куломского района Республики Коми (Ватанский О.В.) организовать взаимодействие в вопросах военно-профессиональной ориентации безработных граждан, подлежащих призыву, по военно-учетным специальностям, осуществлять на договорной основе профессиональное обучение безработных граждан, подлежащих призыву на военную служб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выполнением настоящего постановления возложить на заместителя руководителя администрации муниципального района «Усть-Куломский» Чаланову Н.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bCs/>
          <w:sz w:val="28"/>
          <w:szCs w:val="28"/>
        </w:rPr>
        <w:t>Настоящее постановление вступает в силу со дня опубликования в информационном Вестнике Совета и администрации МР «Усть-Куломски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МР «Усть-Куломский»-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руководитель администрации района </w:t>
        <w:tab/>
        <w:tab/>
        <w:t xml:space="preserve">                           С.В. Руба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опов М.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9436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МР «Усть-Куломский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01.11.2023 года № 162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 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тбору и направлению призывников в учебные организации         ДОСААФ Ро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танский Олег Владимирович – военный комиссар Усть-Куломского района Республики Коми, (по согласованию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манов Сергей Александрович – заведующий отделом по делам гражданской обороны, чрезвычайным ситуациям и защиты населения администрации муниципального района «Усть-Куломски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пов Михаил Иванович – начальник отделения (подготовки и призыва граждан на военную службу) военного комиссариата Усть-Куломского района, (по согласованию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аланов Александр Васильевич – старший помощник начальника отделения ППГВС по профессиональному психологическому отбору (по согласованию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</w:tabs>
      <w:ind w:left="4680" w:hanging="0"/>
    </w:pPr>
    <w:rPr/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0" w:leader="none"/>
      </w:tabs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ind w:left="342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47:00Z</dcterms:created>
  <dc:creator>2 отделение</dc:creator>
  <dc:description/>
  <dc:language>en-US</dc:language>
  <cp:lastModifiedBy>Priemnay</cp:lastModifiedBy>
  <cp:lastPrinted>2023-11-23T16:45:00Z</cp:lastPrinted>
  <dcterms:modified xsi:type="dcterms:W3CDTF">2023-11-23T13:47:00Z</dcterms:modified>
  <cp:revision>2</cp:revision>
  <dc:subject/>
  <dc:title>Лист согласования</dc:title>
</cp:coreProperties>
</file>