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Р «Усть-Куло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01» ноября 2023 года № 162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 №  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3"/>
        <w:rPr/>
      </w:pPr>
      <w:r>
        <w:rPr/>
        <w:t xml:space="preserve">основных мероприятий по подготовке специалистов </w:t>
      </w:r>
    </w:p>
    <w:p>
      <w:pPr>
        <w:pStyle w:val="3"/>
        <w:rPr/>
      </w:pPr>
      <w:r>
        <w:rPr/>
        <w:t>для Вооруженных Сил РФ на 2023-2024 учебный год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1872"/>
        <w:gridCol w:w="21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вып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орско-методического занятия, оказание помощи и консультирование преподавателей-организаторов ОБЖ, психологов, классных руководителей образовательных учреждений, военно-учетных работников администраций сельских поселений по вопросам организации и проведения военно-профессиональной ориентации граждан, подлежащих призыву  на овладение военно-учетными специальностями (далее ВУС)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20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Усть-Куломского района Республики Коми (далее военный комиссар)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учебно-методических сборов с должностными лицами ответственными за подготовку по В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кандидатов для подготовки по ВУС в ПОУ «Сыктывкарская школа ДОСААФ России» осуществлять в ходе проведения первоначальной постановки граждан на воинский учет и в течение месяца, предшествующего очередному обуч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и направлению призывников в ОУ ДОСАА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учебных групп осуществлять из числа граждан, подлежащих призыву на военную службу, достигших 17- летнего возраста, годных по состоянию здоровья, моральным качествам и образованию для военной службы, имеющих профессиональную пригодность не ниже 3 категории, в соответствии с требованиями приказа МО РФ № 202- 2001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и направлению призывников в ОУ ДОСАА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ицинского освидетельствования граждан, направляемых на обучение для подготовки по военно-учетным специальностя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сяц до направления в ОУ ДОСАА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жильем граждан, привлеченных к обучению для подготовки по ВУС с отрывом от производств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контроля за посещаемостью занятий, состоянием дисциплины, выполнением программ обучения, бытовым устройством призывников, проходящих обучение в ПОУ «Сыктывкарская школа ДОСААФ России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плана-задания ВК РК по потокам обучения в образовательных учреждениях ДОСААФ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ток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итель автомобиля категории «С»  - 2 чел.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-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енный комиссар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поток обу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дитель автомобиля категории «С» - 4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рт- 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енный комиссар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0" w:leader="none"/>
      </w:tabs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9:00Z</dcterms:created>
  <dc:creator>User</dc:creator>
  <dc:description/>
  <dc:language>en-US</dc:language>
  <cp:lastModifiedBy>Priemnay</cp:lastModifiedBy>
  <cp:lastPrinted>2023-11-23T16:45:00Z</cp:lastPrinted>
  <dcterms:modified xsi:type="dcterms:W3CDTF">2023-11-23T13:45:00Z</dcterms:modified>
  <cp:revision>3</cp:revision>
  <dc:subject/>
  <dc:title>ПРИЛОЖЕНИЕ  №  1</dc:title>
</cp:coreProperties>
</file>