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736285562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8 февраля 2021  года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8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18 февраля 2021  года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80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70"/>
        <w:gridCol w:w="2596"/>
        <w:gridCol w:w="2363"/>
        <w:gridCol w:w="1986"/>
      </w:tblGrid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/модель устройства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нвентарный номер 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воначальная стоимость (руб.)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статочная стоимость на 01.12.2020 (руб.)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ительный блок интерактивного комплекса Newline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8204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комплекс SMART SBID-MX07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8121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4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400,0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ное крепление для интерактивного комплекса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8285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мобильного класса НР 11 G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5002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36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мобильного класса НР 11 G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5003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36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мобильного класса НР 11 G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5004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36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мобильного класса НР 11 G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5005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36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мобильного класса НР 11 G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5006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36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мобильного класса НР 11 G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5760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36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мобильного класса НР 11 G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5761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36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педагога HP Pavilion x36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34517000024880           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7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0 152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 400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0-12-29T16:06:00Z</cp:lastPrinted>
  <dcterms:modified xsi:type="dcterms:W3CDTF">2021-02-19T07:53:00Z</dcterms:modified>
  <cp:revision>56</cp:revision>
  <dc:subject/>
  <dc:title>                                                                                    </dc:title>
</cp:coreProperties>
</file>