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2131013069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8 февраля 2021  года  №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</w:rPr>
        <w:t>-8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. Усть-Кулом, Усть-Куломский район, Республика Ком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муниципального района «Усть-Куломский» от 20 ноября 2013 года №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-199 «Об утверждении форм расчета величины годовой арендной платы за пользование муниципальным имуществом муниципального образования муниципального района  «Усть-Куломский» и установление величины базовой стоимости строительства одного квадратного метра нежилого помещения на территории муниципального образования муниципального района «Усть-Куломский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rFonts w:eastAsia="Calibri"/>
          <w:sz w:val="28"/>
          <w:szCs w:val="28"/>
          <w:lang w:eastAsia="zh-CN"/>
        </w:rPr>
        <w:t>Положением</w:t>
      </w:r>
      <w:r>
        <w:rPr>
          <w:sz w:val="28"/>
          <w:szCs w:val="28"/>
        </w:rPr>
        <w:t xml:space="preserve"> "Об управлении и распоряжении муниципальной собственностью МО "Усть-Куломский район", утвержденным решением Совета МО "Усть-Куломский район" от 30 января 2003 года N 228, с внесенными изменениями и дополнениями, Совет муниципального района "Усть-Куломский" решил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 в решение Совета муниципального района «Усть-Куломский» от 20 ноября 2013 года №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-199 «Об утверждении форм расчета величины годовой арендной платы за пользование муниципальным имуществом муниципального образования муниципального района "Усть-Куломский" и установление величины базовой стоимости строительства одного квадратного метра нежилого помещения на территории муниципального образования муниципального района "Усть-Куломский" (далее - решение) следующие изменения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пункте 4  раздела 1 Приложения  № 1 к решению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.п. 4. после слов «подвал»  дополнить слова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,конструктивные элементы зданий и сооружений).». 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2) п.п. 6. после слов «помещения для хозяйствующих субъектов, осуществляющих деятельность по ремонту и содержанию автомобильных дорог на территории МО МР "Усть-Куломский".".»  дополнить словами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Кип</w:t>
      </w:r>
      <w:r>
        <w:rPr>
          <w:sz w:val="28"/>
          <w:szCs w:val="28"/>
        </w:rPr>
        <w:t xml:space="preserve"> = 0,1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мещения,  используемые </w:t>
      </w:r>
      <w:r>
        <w:rPr>
          <w:sz w:val="28"/>
        </w:rPr>
        <w:t>для передержки собак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обнародования на информационном стенде администрации  муниципального района «Усть-Куломский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муниципального района «Усть-Куломский»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  С.В. Руба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>
      <w:rFonts w:eastAsia="Calibri"/>
      <w:lang w:val="ru-RU" w:eastAsia="zh-CN" w:bidi="ar-SA"/>
    </w:rPr>
  </w:style>
  <w:style w:type="character" w:styleId="Style14">
    <w:name w:val="Название Знак"/>
    <w:qFormat/>
    <w:rPr>
      <w:rFonts w:eastAsia="Calibri"/>
      <w:b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eastAsia="zh-CN"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Style17">
    <w:name w:val="Ниж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Style18">
    <w:name w:val="Основной текст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 Знак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</w:pPr>
    <w:rPr>
      <w:rFonts w:eastAsia="Calibri"/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ffc">
    <w:name w:val="offc"/>
    <w:basedOn w:val="Normal"/>
    <w:qFormat/>
    <w:pPr>
      <w:numPr>
        <w:ilvl w:val="0"/>
        <w:numId w:val="2"/>
      </w:numPr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2:28:00Z</dcterms:created>
  <dc:creator>Отдел имущественных и земельных отношений</dc:creator>
  <dc:description/>
  <cp:keywords/>
  <dc:language>en-US</dc:language>
  <cp:lastModifiedBy>Ootdel</cp:lastModifiedBy>
  <cp:lastPrinted>2021-02-15T12:24:00Z</cp:lastPrinted>
  <dcterms:modified xsi:type="dcterms:W3CDTF">2021-02-19T08:08:00Z</dcterms:modified>
  <cp:revision>7</cp:revision>
  <dc:subject/>
  <dc:title>                                                                                                                              </dc:title>
</cp:coreProperties>
</file>