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961223927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8 февраля 2021  года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7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Закона Республики Коми от 07 декабря 2005 года            №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18 февраля 2021  года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38"/>
        <w:gridCol w:w="1713"/>
        <w:gridCol w:w="2437"/>
        <w:gridCol w:w="2282"/>
      </w:tblGrid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/модель устрой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личество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рвоначальная стоимость,  (руб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таточная стоимость,(руб.)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лучатель: </w:t>
            </w:r>
            <w:r>
              <w:rPr>
                <w:spacing w:val="-1"/>
                <w:sz w:val="28"/>
                <w:szCs w:val="28"/>
              </w:rPr>
              <w:t>Муниципальное  общеобразовательное  учреждение «Вочевская средняя общеобразовательная школа»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ое и периферийное оборудование, в составе: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MS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5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5,00</w:t>
            </w:r>
          </w:p>
        </w:tc>
      </w:tr>
      <w:tr>
        <w:trPr>
          <w:trHeight w:val="1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окоптер ГЕОСКА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6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6,00</w:t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11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11,00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лучатель: </w:t>
            </w:r>
            <w:r>
              <w:rPr>
                <w:spacing w:val="-1"/>
                <w:sz w:val="28"/>
                <w:szCs w:val="28"/>
              </w:rPr>
              <w:t>Муниципальное  общеобразовательное  учреждение «Кебанъельская средняя общеобразовательная школа»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ое и периферийное оборудование, в составе: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MS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5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5,00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окоптер ГЕОСКА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6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6,00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11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11,00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лучатель: </w:t>
            </w:r>
            <w:r>
              <w:rPr>
                <w:spacing w:val="-1"/>
                <w:sz w:val="28"/>
                <w:szCs w:val="28"/>
              </w:rPr>
              <w:t xml:space="preserve">Муниципальное  общеобразовательное  учреждение «Тимшерская средняя общеобразовательная школа» 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ое и периферийное оборудование, в составе: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MS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5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5,00</w:t>
            </w:r>
          </w:p>
        </w:tc>
      </w:tr>
      <w:tr>
        <w:trPr>
          <w:trHeight w:val="2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окоптер ГЕОСКА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6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6,00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11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11,00</w:t>
            </w:r>
          </w:p>
        </w:tc>
      </w:tr>
      <w:tr>
        <w:trPr>
          <w:trHeight w:val="4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лучатель: </w:t>
            </w:r>
            <w:r>
              <w:rPr>
                <w:spacing w:val="-1"/>
                <w:sz w:val="28"/>
                <w:szCs w:val="28"/>
              </w:rPr>
              <w:t>Муниципальное  общеобразовательное  учреждение «Озъягская средняя общеобразовательная школа».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ое и периферийное оборудование, в составе: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MS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5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5,00</w:t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окоптер ГЕОСКА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6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6,00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11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11,00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44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644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1-02-15T10:32:00Z</cp:lastPrinted>
  <dcterms:modified xsi:type="dcterms:W3CDTF">2021-02-19T07:46:00Z</dcterms:modified>
  <cp:revision>59</cp:revision>
  <dc:subject/>
  <dc:title>                                                                                    </dc:title>
</cp:coreProperties>
</file>