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4.2pt" filled="f" o:ole="">
            <v:imagedata r:id="rId3" o:title=""/>
          </v:shape>
          <o:OLEObject Type="Embed" ProgID="" ShapeID="ole_rId2" DrawAspect="Content" ObjectID="_25222212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9 мая 2016 года № </w:t>
      </w:r>
      <w:r>
        <w:rPr>
          <w:sz w:val="28"/>
          <w:szCs w:val="28"/>
          <w:u w:val="single"/>
          <w:lang w:val="en-US"/>
        </w:rPr>
        <w:t xml:space="preserve"> VI - 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О досрочном прекращении полномочий депутат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Совета муниципального района «Усть-Куломский»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Бадьина Василия Витальевич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по Керчомскому избирательному округу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6 статьи 40 Закона РФ от 06.10.2003 г.    № 131 – ФЗ «Об общих принципах организации местного самоуправления в РФ», на основании личного заявления Бадьина В.В. о досрочном прекращении полномочий от 18 апреля 2016 г.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Совета муниципального района «Усть-Куломский» по Керчомскому избирательному округу № 9 Бадьина Василия Витальевич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0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9:00Z</dcterms:created>
  <dc:creator>User</dc:creator>
  <dc:description/>
  <cp:keywords/>
  <dc:language>en-US</dc:language>
  <cp:lastModifiedBy>Надежда</cp:lastModifiedBy>
  <cp:lastPrinted>2016-05-20T09:16:00Z</cp:lastPrinted>
  <dcterms:modified xsi:type="dcterms:W3CDTF">2016-05-20T05:16:00Z</dcterms:modified>
  <cp:revision>4</cp:revision>
  <dc:subject/>
  <dc:title>Проект</dc:title>
</cp:coreProperties>
</file>