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bookmarkStart w:id="0" w:name="_1121588664"/>
      <w:bookmarkStart w:id="1" w:name="_MON_1112795848"/>
      <w:bookmarkStart w:id="2" w:name="_MON_1110799264"/>
      <w:bookmarkStart w:id="3" w:name="_MON_1314695234"/>
      <w:bookmarkStart w:id="4" w:name="_MON_1137243851"/>
      <w:bookmarkStart w:id="5" w:name="_MON_1137242239"/>
      <w:bookmarkStart w:id="6" w:name="_MON_1137241262"/>
      <w:bookmarkStart w:id="7" w:name="_MON_1133617381"/>
      <w:bookmarkStart w:id="8" w:name="_MON_1132580851"/>
      <w:bookmarkStart w:id="9" w:name="_MON_1128176695"/>
      <w:bookmarkStart w:id="10" w:name="_MON_1128171976"/>
      <w:bookmarkStart w:id="11" w:name="_MON_1128170900"/>
      <w:bookmarkStart w:id="12" w:name="_MON_112168681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2"/>
          <w:szCs w:val="22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1563866642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en-US"/>
        </w:rPr>
        <w:t xml:space="preserve">VI </w:t>
      </w:r>
      <w:r>
        <w:rPr>
          <w:b/>
          <w:sz w:val="22"/>
          <w:szCs w:val="22"/>
        </w:rPr>
        <w:t xml:space="preserve">заседание </w:t>
      </w:r>
      <w:r>
        <w:rPr>
          <w:b/>
          <w:lang w:val="en-US"/>
        </w:rPr>
        <w:t>VI</w:t>
      </w:r>
      <w:r>
        <w:rPr>
          <w:b/>
          <w:sz w:val="22"/>
          <w:szCs w:val="22"/>
        </w:rPr>
        <w:t xml:space="preserve"> созыв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9 мая  2016 года   № 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 - 78</w:t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567" w:right="567" w:hanging="567"/>
        <w:jc w:val="center"/>
        <w:rPr/>
      </w:pPr>
      <w:r>
        <w:rPr>
          <w:sz w:val="28"/>
          <w:szCs w:val="28"/>
        </w:rPr>
        <w:t xml:space="preserve">О внесении изменения в решение Совета МР «Усть-Куломский» от 10.09.2015 г. №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>-348  «О передаче органам местного самоуправления сельских поселений, входящих в состав МО МР «Усть-Куломский», отдельных полномочий муниципального образования муниципального района «Усть-Куломский»</w:t>
      </w:r>
    </w:p>
    <w:p>
      <w:pPr>
        <w:pStyle w:val="Normal"/>
        <w:ind w:left="567" w:right="567" w:hanging="567"/>
        <w:jc w:val="center"/>
        <w:rPr/>
      </w:pPr>
      <w:r>
        <w:rPr>
          <w:sz w:val="28"/>
          <w:szCs w:val="28"/>
        </w:rPr>
        <w:t>по ведению бюджетного учета и составлению отчетности</w:t>
      </w:r>
    </w:p>
    <w:p>
      <w:pPr>
        <w:pStyle w:val="Normal"/>
        <w:ind w:left="567" w:righ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left="284" w:righ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Федерального закона Российской Федерации от 06.10.2003 г. №131-ФЗ «Об общих принципах организации местного самоуправления в Российской Федерации», Совет муниципального района «Усть-Куломский» </w:t>
      </w:r>
      <w:r>
        <w:rPr>
          <w:spacing w:val="26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9498" w:leader="none"/>
        </w:tabs>
        <w:ind w:left="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567" w:leader="none"/>
          <w:tab w:val="left" w:pos="9498" w:leader="none"/>
        </w:tabs>
        <w:ind w:left="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приложение  решения Совета МР «Усть-Куломский» от 10 сентября 2015 года №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-348  «О передаче органам местного самоуправления сельских поселений, входящих в состав МО МР «Усть-Куломский», отдельных полномочий муниципального образования  муниципального района «Усть-Куломский» по ведению бюджетного учета и составлению отчетности муниципальных учреждений образования» изменения согласно приложению к настоящему решению.</w:t>
      </w:r>
    </w:p>
    <w:p>
      <w:pPr>
        <w:pStyle w:val="Normal"/>
        <w:tabs>
          <w:tab w:val="clear" w:pos="720"/>
          <w:tab w:val="left" w:pos="9498" w:leader="none"/>
        </w:tabs>
        <w:ind w:left="284" w:right="283" w:firstLine="851"/>
        <w:jc w:val="both"/>
        <w:rPr/>
      </w:pPr>
      <w:r>
        <w:rPr>
          <w:sz w:val="28"/>
          <w:szCs w:val="28"/>
        </w:rPr>
        <w:t>2. Решение вступает в силу со дня  опубликования в информационном вестнике Совета и  администрации муниципального района «Усть-Куломский», но не ранее  01 июня  2016 года.</w:t>
      </w:r>
    </w:p>
    <w:p>
      <w:pPr>
        <w:pStyle w:val="Normal"/>
        <w:tabs>
          <w:tab w:val="clear" w:pos="720"/>
          <w:tab w:val="left" w:pos="9498" w:leader="none"/>
        </w:tabs>
        <w:ind w:left="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          А.Н.Кондра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19 мая  2016 года № </w:t>
      </w:r>
      <w:r>
        <w:rPr>
          <w:sz w:val="28"/>
          <w:szCs w:val="28"/>
          <w:lang w:val="en-US"/>
        </w:rPr>
        <w:t>VI-78</w:t>
      </w:r>
    </w:p>
    <w:p>
      <w:pPr>
        <w:pStyle w:val="Normal"/>
        <w:tabs>
          <w:tab w:val="clear" w:pos="720"/>
          <w:tab w:val="left" w:pos="847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администраций сельских поселений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ходящих в состав МО МР «Усть-Куломский», которым передаются   полномочия  по ведению бюджетного учета и составлению отчет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чреждений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 Администрация сельского поселения «Ру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Администрация сельского поселения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Администрация сельского поселения «Помоз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 Администрация сельского поселения «Поже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Администрация сельского поселения «Югыдъя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6. Администрация сельского поселения «Диасерь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я сельского поселения «Тимшер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Администрация сельского поселения «Усть-Не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Администрация сельского поселения «Нижний Воч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0. Администрация сельского поселения «Керчомъ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0:00Z</dcterms:created>
  <dc:creator>ГО</dc:creator>
  <dc:description/>
  <cp:keywords/>
  <dc:language>en-US</dc:language>
  <cp:lastModifiedBy>Надежда</cp:lastModifiedBy>
  <cp:lastPrinted>2016-05-20T13:33:00Z</cp:lastPrinted>
  <dcterms:modified xsi:type="dcterms:W3CDTF">2016-05-20T09:33:00Z</dcterms:modified>
  <cp:revision>26</cp:revision>
  <dc:subject/>
  <dc:title>«КУЛÖМДIН» МУНИЦИПАЛЬНÖЙ РАЙОНСА СÖВЕТ</dc:title>
</cp:coreProperties>
</file>