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  <w:br/>
        <w:t>к проекту решения Совета МР «Усть-Куломский»   «О внесении изменений и дополнений в решение Совета "О  бюджете МО МР «Усть-Куломский»  на 2016 год и плановый период 2017 и 2018 годов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>
          <w:sz w:val="22"/>
          <w:szCs w:val="22"/>
        </w:rPr>
        <w:t xml:space="preserve">Изменения и дополнения в решение Совета МР «Усть-Куломский» "О  бюджете МО МР «Усть-Куломский»  на 2016 год и плановый период 2017 и 2018 годов"  вносятся в связи: 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в</w:t>
      </w:r>
      <w:r>
        <w:rPr>
          <w:b w:val="false"/>
          <w:iCs/>
          <w:sz w:val="22"/>
          <w:szCs w:val="22"/>
        </w:rPr>
        <w:t>озвратом остатков субсидий и субвенций республиканского бюджета РК и бюджетов сельских посел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86" w:right="-1" w:hanging="360"/>
        <w:jc w:val="both"/>
        <w:rPr>
          <w:iCs/>
          <w:sz w:val="22"/>
          <w:szCs w:val="22"/>
        </w:rPr>
      </w:pPr>
      <w:r>
        <w:rPr>
          <w:sz w:val="24"/>
          <w:szCs w:val="24"/>
        </w:rPr>
        <w:t>ожидаемым поступлением налоговых и неналоговых доход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567"/>
        <w:rPr>
          <w:sz w:val="22"/>
          <w:szCs w:val="22"/>
        </w:rPr>
      </w:pPr>
      <w:r>
        <w:rPr>
          <w:iCs/>
          <w:sz w:val="22"/>
          <w:szCs w:val="22"/>
        </w:rPr>
        <w:t>с поступлением дополнительной финансовой помощи из республиканского бюджета РК.</w:t>
      </w:r>
    </w:p>
    <w:p>
      <w:pPr>
        <w:pStyle w:val="Heading1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ДОХОДЫ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В целом доходная часть бюджета МО МР «Усть-Куломский» на 2016 год  увеличивается на сумму 338 229 руб. 24 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доходную часть бюджета вносятся  в связи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2"/>
          <w:szCs w:val="22"/>
        </w:rPr>
        <w:t xml:space="preserve">с поступлением межбюджетных трансфертов на общую сумму 11 916 000 руб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с уменьшением межбюджетных трансфертов на общую сумму 17 773 500 руб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iCs/>
          <w:sz w:val="24"/>
          <w:szCs w:val="24"/>
        </w:rPr>
        <w:t>с возвратом неиспользованных в 2015 году целевых субсидий и субвенций  из республиканского бюджета РК</w:t>
      </w:r>
      <w:r>
        <w:rPr>
          <w:sz w:val="24"/>
          <w:szCs w:val="24"/>
        </w:rPr>
        <w:t xml:space="preserve">  в сумме 1 477 696 руб. 35 коп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 возвратом неиспользованных в 2015 году бюджетами поселений целевых средст бюджета МО МР «Усть-Куломский»  на реализацию мероприятий по содействию занятости населения</w:t>
      </w:r>
      <w:r>
        <w:rPr>
          <w:sz w:val="24"/>
          <w:szCs w:val="24"/>
        </w:rPr>
        <w:t xml:space="preserve"> в сумме 70 632 руб.89 коп</w:t>
      </w:r>
    </w:p>
    <w:p>
      <w:pPr>
        <w:pStyle w:val="Normal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iCs/>
          <w:sz w:val="22"/>
          <w:szCs w:val="22"/>
        </w:rPr>
        <w:t xml:space="preserve">Доходная часть  бюджета МО МР «Усть-Куломский» на плановый период 2017 года увеличивается  на 11 300 000 рублей за счет увеличения налога на доходы физических лиц. </w:t>
      </w:r>
    </w:p>
    <w:p>
      <w:pPr>
        <w:pStyle w:val="Normal"/>
        <w:ind w:firstLine="284"/>
        <w:jc w:val="both"/>
        <w:rPr>
          <w:iCs/>
          <w:sz w:val="24"/>
          <w:szCs w:val="24"/>
        </w:rPr>
      </w:pPr>
      <w:r>
        <w:rPr>
          <w:iCs/>
          <w:sz w:val="22"/>
          <w:szCs w:val="22"/>
        </w:rPr>
        <w:t>Доходная часть  бюджета МО МР «Усть-Куломский» на плановый период 2018 годав не изменяется</w:t>
      </w:r>
      <w:r>
        <w:rPr>
          <w:iCs/>
          <w:sz w:val="24"/>
          <w:szCs w:val="24"/>
        </w:rPr>
        <w:t>.</w:t>
      </w:r>
    </w:p>
    <w:p>
      <w:pPr>
        <w:pStyle w:val="Heading1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МО МР «Усть-Куломский» на 2016 год увеличивается на сумму 61 395 060 руб. 77 коп.</w:t>
      </w:r>
    </w:p>
    <w:tbl>
      <w:tblPr>
        <w:tblW w:w="918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87"/>
      </w:tblGrid>
      <w:tr>
        <w:trPr>
          <w:trHeight w:val="348" w:hRule="atLeast"/>
        </w:trPr>
        <w:tc>
          <w:tcPr>
            <w:tcW w:w="9187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рамках оперативного решения вопросов местного значения и исполнения полномочий муниципального района вносятся изменения в связи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величением финансовой помощи на общую сумму 11 916 000 руб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новление  материально технической базы сферы культуры и комплектования документными фондами библиотек в сумме 724 600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алых проектов в сфере сельского хозяйства в сумме 432 500 руб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роительство, приобретение, реконструкцию, ремонт жилых помещений для обеспечения детей-сирот и детей, оставшихся без попечения родителей жилыми помещениями муниципального жилищного фонда, предоставляемого по договорам социального найма специализированных жилых помещений в сумме 10 574 600 руб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латы поощрений лучщим учреждениям культуры в сумме 100 000 руб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лектование книжных фондов библиотек в сумме 9300 руб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мероприятий по подключению библиотек к сети Интернет и развитие системы библиотечного дела в сумме 75 000 руб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 xml:space="preserve">на уплату налога на имущество организаций в сумме 4 647 400 руб.(согласно приложению к пояснительной). 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/>
            </w:pPr>
            <w:r>
              <w:rPr>
                <w:b/>
                <w:sz w:val="24"/>
                <w:szCs w:val="24"/>
              </w:rPr>
              <w:t>с уменьшением финансовой помощи на общую сумму 17 773 500 руб.; в том числе:</w:t>
            </w:r>
          </w:p>
          <w:p>
            <w:pPr>
              <w:pStyle w:val="Normal"/>
              <w:numPr>
                <w:ilvl w:val="3"/>
                <w:numId w:val="5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х образовательную программу дошкольного образования в сумме 552 000 рублей;</w:t>
            </w:r>
          </w:p>
          <w:p>
            <w:pPr>
              <w:pStyle w:val="Normal"/>
              <w:numPr>
                <w:ilvl w:val="3"/>
                <w:numId w:val="5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  реализацию муниципальными общеобразовательными  учреждениями в  Республике Коми основных общеобразовательных программ в сумме 17 221 500 рублей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с возвратом неиспользованных в 2015 году целевых субсидий и субвенций  из республиканского бюджета РК</w:t>
            </w:r>
            <w:r>
              <w:rPr>
                <w:b/>
                <w:sz w:val="24"/>
                <w:szCs w:val="24"/>
              </w:rPr>
              <w:t xml:space="preserve">  в сумме 1 477 696 руб. 35 коп.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выплат молодым семьям для приобретения  жилья за счет средств, поступающих из федерального бюджета в сумме 400 400 рубле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выплат молодым семьям на приобретение  жилого помещения или создание объекта индивидуального  жилищного строительства в сумме 908 324 рубля 80 копеек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азработку генеральных планов и правил землепользования и застройки муниципальных образований сельских поселений на  сумму  168 971 рубль 55 копеек.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 возвратом неиспользованных в 2015 году бюджетами поселений целевых средст бюджета МО МР «Усть-Куломский»  на реализацию мероприятий по содействию занятости населения</w:t>
            </w:r>
            <w:r>
              <w:rPr>
                <w:b/>
                <w:sz w:val="24"/>
                <w:szCs w:val="24"/>
              </w:rPr>
              <w:t xml:space="preserve"> в сумме 70 632 руб.89 коп. и направлением на те же цели бюджетам поселени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аспределением средств, высвободившихся от изменения сроков погашения бюджетных кредитов в сумме 11 100 000 руб.,(</w:t>
            </w:r>
            <w:r>
              <w:rPr>
                <w:sz w:val="24"/>
                <w:szCs w:val="24"/>
              </w:rPr>
              <w:t>согласно приложению к пояснительной)</w:t>
            </w:r>
            <w:r>
              <w:rPr>
                <w:b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гашение процентов за пользование кредитами в сумме 180 000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гашение  задолженности муниципальных организаций за потребленные коммунальные ресурсы в сумме 10 920 000руб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Изменения в р</w:t>
            </w:r>
            <w:r>
              <w:rPr>
                <w:iCs/>
                <w:sz w:val="24"/>
                <w:szCs w:val="24"/>
              </w:rPr>
              <w:t xml:space="preserve">асходную часть  бюджета МО МР «Усть-Куломский» на плановый период 2017 года вносятся в связи с направлением собственных доходов на </w:t>
            </w:r>
            <w:r>
              <w:rPr>
                <w:sz w:val="24"/>
                <w:szCs w:val="24"/>
              </w:rPr>
              <w:t xml:space="preserve"> погашение процентов за пользование кредитами в сумме 200 000 руб.</w:t>
            </w:r>
          </w:p>
          <w:p>
            <w:pPr>
              <w:pStyle w:val="Normal"/>
              <w:ind w:firstLine="567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р</w:t>
            </w:r>
            <w:r>
              <w:rPr>
                <w:iCs/>
                <w:sz w:val="24"/>
                <w:szCs w:val="24"/>
              </w:rPr>
              <w:t>асходную часть  бюджета МО МР «Усть-Куломский» на плановый период 2018 года не вносятся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39" w:hRule="atLeast"/>
        </w:trPr>
        <w:tc>
          <w:tcPr>
            <w:tcW w:w="9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2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фицит бюджета МО МР «Усть-Куломский» на 2016 год увеличивается на сумму 11 100 000 рублей и утверждается в сумме 27194733 рубля 98 копеек и полностью покрывается источниками финансирования, т.е. за счет остатков средств, образовавшихся на счете бюджета МО МР «Усть-Куломский» по состоянию на 1 января текущего финансового года. </w:t>
      </w:r>
    </w:p>
    <w:p>
      <w:pPr>
        <w:pStyle w:val="2"/>
        <w:ind w:firstLine="567"/>
        <w:rPr/>
      </w:pPr>
      <w:r>
        <w:rPr>
          <w:b w:val="false"/>
          <w:sz w:val="24"/>
          <w:szCs w:val="24"/>
        </w:rPr>
        <w:t>Дефицит бюджета МО МР «Усть-Куломский» на плановый период 2017 года утверждается с профицитом в сумме 25 500 рублей в связи с увеличением объема погашения бюджетного кредита на сумму 11 100 000 руб.  и утверждается в сумме 25 500 000 руб.</w:t>
      </w:r>
    </w:p>
    <w:p>
      <w:pPr>
        <w:pStyle w:val="2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фицит бюджета МО МР «Усть-Куломский» на плановый период 2018 года утверждается с профицитом в сумме 6 900 000 рублей и направляется на погашение бюджетного кредита (изменения не вносятся). </w:t>
      </w:r>
    </w:p>
    <w:p>
      <w:pPr>
        <w:pStyle w:val="2"/>
        <w:ind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чальник финансового управления-                                                   Л.М.Чаланова</w:t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color w:val="1F497D"/>
          <w:sz w:val="24"/>
          <w:szCs w:val="24"/>
        </w:rPr>
      </w:pPr>
      <w:r>
        <w:rPr>
          <w:b w:val="false"/>
          <w:color w:val="1F497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99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6-03-21T16:27:00Z</cp:lastPrinted>
  <dcterms:modified xsi:type="dcterms:W3CDTF">2016-05-16T11:41:00Z</dcterms:modified>
  <cp:revision>324</cp:revision>
  <dc:subject/>
  <dc:title>                              Информация</dc:title>
</cp:coreProperties>
</file>