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1329174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заседание </w:t>
      </w:r>
      <w:r>
        <w:rPr>
          <w:b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9 мая  2016 года   №  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 xml:space="preserve"> - 81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тзыве законопроекта  «О законодательной инициативе «Об объединении муниципальных образований сельских поселений «Носим» и «Усть-Кулом», расположенных на территории муниципального образования  муниципального района «Усть-Куломский» в Республике Коми и внесении изменений в связи с этим в закон Республики Коми «О территориальной организации местного самоуправления в Республике Ком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пунктом 3 статьи 35 Устава МО МР «Усть-Куломский», с целью доработки законопроекта, Совет муниципального района «Усть-Куломский»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Отозвать законопроект, направленный в Государственный Совет Республики Коми, «О законодательной инициативе «Об объединении муниципальных образований сельских поселений «Носим» и «Усть-Кулом», расположенных на территории муниципального образования  муниципального района «Усть-Куломский» в Республике Коми и внесении изменений в связи с этим в закон Республики Коми «О территориальной организации местного самоуправления в Республике Коми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0:00Z</dcterms:created>
  <dc:creator>User</dc:creator>
  <dc:description/>
  <cp:keywords/>
  <dc:language>en-US</dc:language>
  <cp:lastModifiedBy>Надежда</cp:lastModifiedBy>
  <cp:lastPrinted>2016-05-23T11:10:00Z</cp:lastPrinted>
  <dcterms:modified xsi:type="dcterms:W3CDTF">2016-05-23T08:46:00Z</dcterms:modified>
  <cp:revision>6</cp:revision>
  <dc:subject/>
  <dc:title>    </dc:title>
</cp:coreProperties>
</file>