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41934159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 xml:space="preserve"> заседание </w:t>
      </w: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 xml:space="preserve">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9 мая  2016 года 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VI - 7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ь-Кулом, Усть-Куломский район, Республика Коми</w:t>
      </w:r>
    </w:p>
    <w:p>
      <w:pPr>
        <w:pStyle w:val="ConsPlusTitle"/>
        <w:widowControl/>
        <w:spacing w:before="72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публичного слушания по проекту реш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а муниципального района "Усть-Куломский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Об исполнении бюджета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"Усть-Куломский"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015 год»</w:t>
      </w:r>
    </w:p>
    <w:p>
      <w:pPr>
        <w:pStyle w:val="Normal"/>
        <w:autoSpaceDE w:val="false"/>
        <w:spacing w:lineRule="auto" w:line="240" w:before="4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 ч. 3 ст.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муниципального района "Усть-Куломский" Совет муниципального района "Усть-Куломский"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26 мая 2016 года в 13.00 часов в районном доме культуры по адресу: с. Усть-Кулом, ул. Советская, д. 35, публичное слушание по проекту решения Совета муниципального района "Усть-Куломский" "Об исполнении бюджета муниципального образования муниципального района "Усть-Куломский" за 2015 год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овать временную комиссию по проведению публичных слушаний в сост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Рубан С.В. –  руководитель администрации МР «Усть-Куломский», председатель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ретьяков Р.В. – председатель постоянной комиссии Совета муниципального района "Усть-Куломский" по бюджету и экономической политике, член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Стяжкина Е.А. – первый заместитель руководителя администрации района; член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аланова Л.М. – начальник финансового управления администрации муниципального района "Усть-Куломский", член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Шахова М.А. – главный специалист организационного отдела администрации муниципального района "Усть-Куломский", секретарь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МР «Усть-Куломский»                    А.Н.Кондрашки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932520E69699F21DC70732C7B2EB262B0264EFFD70E6934C7AC5031FD815F16A49F6C9F1B24F9D6qEj1H" TargetMode="External"/><Relationship Id="rId5" Type="http://schemas.openxmlformats.org/officeDocument/2006/relationships/hyperlink" Target="consultantplus://offline/ref=D932520E69699F21DC706D216D42EC66B72C13F1D604656598F30B6CAA885541E3D035DD5F29FBD5E09DB0q9j2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21:00Z</dcterms:created>
  <dc:creator>Изъюрова</dc:creator>
  <dc:description/>
  <cp:keywords/>
  <dc:language>en-US</dc:language>
  <cp:lastModifiedBy>Надежда</cp:lastModifiedBy>
  <cp:lastPrinted>2016-05-23T09:16:00Z</cp:lastPrinted>
  <dcterms:modified xsi:type="dcterms:W3CDTF">2016-05-23T05:27:00Z</dcterms:modified>
  <cp:revision>4</cp:revision>
  <dc:subject/>
  <dc:title/>
</cp:coreProperties>
</file>