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8240883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9 мая 2016  года  № </w:t>
      </w:r>
      <w:r>
        <w:rPr>
          <w:sz w:val="24"/>
          <w:szCs w:val="24"/>
          <w:u w:val="single"/>
          <w:lang w:val="en-US"/>
        </w:rPr>
        <w:t>VI</w:t>
      </w:r>
      <w:r>
        <w:rPr>
          <w:sz w:val="24"/>
          <w:szCs w:val="24"/>
          <w:u w:val="single"/>
        </w:rPr>
        <w:t xml:space="preserve"> -6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от 28 апреля 2009 г.  №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-2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нформационном вестник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дминистрации муниципального района «Усть-Куло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Совета от 28 апреля 2009 г.  №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-244 «Об информационном вестнике Совета и администрации муниципального района «Усть-Куломский» 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«Усть-Кулом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</w:t>
        <w:tab/>
        <w:t xml:space="preserve">                   А.Н. Кондраш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мая 2016 года №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-65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2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став редакционной коллегии «Информационного вестника Совета и администрации муниципального района «Усть-Куломск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ланова Н.А. – заместитель руководителя администрации муниципального района «Усть-Куломский», руководитель редакционной коллеги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ов К.А. – ведущий специалист организационного отдела администрации муниципального района «Усть-Куломский», секретарь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едколле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ва Н. Л. – заведующий отделом правовой и кадровой работы администрации муниципального района «Усть-Куломский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инова Н. В. – заведующий организационным отделом администрации муниципального района «Усть-Куломский»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хова М. А. – главный специалист организационного отдела администрации муниципального района «Усть-Куломский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ясов А. И. – депутат Совета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1:00Z</dcterms:created>
  <dc:creator>ФОМИНА</dc:creator>
  <dc:description/>
  <cp:keywords/>
  <dc:language>en-US</dc:language>
  <cp:lastModifiedBy>Надежда</cp:lastModifiedBy>
  <cp:lastPrinted>2016-05-20T09:12:00Z</cp:lastPrinted>
  <dcterms:modified xsi:type="dcterms:W3CDTF">2016-05-20T05:15:00Z</dcterms:modified>
  <cp:revision>48</cp:revision>
  <dc:subject/>
  <dc:title>  проект</dc:title>
</cp:coreProperties>
</file>