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529818755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328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  <w:r>
        <w:rPr/>
        <w:t xml:space="preserve"> </w:t>
      </w:r>
      <w:r>
        <w:rPr>
          <w:sz w:val="28"/>
          <w:szCs w:val="28"/>
        </w:rPr>
        <w:t xml:space="preserve">муниципального района «Усть-Куломский» от 30 марта 2017 года  № XIV-198  «Об утверждении порядка обращения лиц, замещавших должности муниципальной служб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нсией за выслугу лет,  назначения пенсии за выслугу лет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ее размера, выплаты пенсии за выслугу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е приостановления, возобно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и восстано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Законом Республики Коми от 21 декабря 2007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3-РЗ «О некоторых вопросах муниципальной службы в Республике Коми»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муниципального района «Усть-Куломский» от 30 марта 2017 года  № XIV-198  «Об утверждении порядка обращения лиц, замещавших должности муниципальной службы, за пенсией за выслугу лет, 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» измен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информационном стенде администрации муниципального района «Усть-Куломский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муниципального района-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седатель  Совета МР «Усть-Куломский»                        А.Н. Кондрашки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</w:rPr>
        <w:t>к решению Совета  МР «Усть-Куломский»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20 марта  2018 года № 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32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ahoma" w:hAnsi="Tahoma" w:eastAsia="Calibri" w:cs="Tahoma"/>
          <w:b/>
          <w:b/>
          <w:bCs/>
          <w:sz w:val="20"/>
        </w:rPr>
      </w:pPr>
      <w:r>
        <w:rPr>
          <w:rFonts w:eastAsia="Calibri"/>
          <w:bCs/>
          <w:sz w:val="28"/>
          <w:szCs w:val="28"/>
        </w:rPr>
        <w:t>Изменения, вносимые</w:t>
      </w:r>
      <w:r>
        <w:rPr>
          <w:rFonts w:eastAsia="Calibri" w:cs="Tahoma" w:ascii="Tahoma" w:hAnsi="Tahoma"/>
          <w:b/>
          <w:bCs/>
          <w:sz w:val="20"/>
        </w:rPr>
        <w:t xml:space="preserve"> </w:t>
      </w:r>
      <w:r>
        <w:rPr>
          <w:sz w:val="28"/>
          <w:szCs w:val="28"/>
        </w:rPr>
        <w:t>в решение Совета муниципального района «Усть-Куломский» от 30 марта 2017 года  № XIV-198  «Об утверждении порядка обращения лиц, замещавших должности муниципальной службы, за пенсией за выслугу лет, 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»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 xml:space="preserve"> решении Совета муниципального района «Усть-Куломский» от 30 марта 2017 года  № XIV-198  «Об утверждении порядка обращения лиц, замещавших должности муниципальной службы, за пенсией за выслугу лет, 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»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порядке обращения лиц, замещавших должности муниципальной службы, за пенсией за выслугу лет, 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</w:t>
      </w:r>
      <w:r>
        <w:rPr>
          <w:rFonts w:eastAsia="Calibri"/>
          <w:sz w:val="28"/>
          <w:szCs w:val="28"/>
        </w:rPr>
        <w:t>, утвержденном решением (приложение), (далее - Порядок)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1) в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пункте 3</w:t>
        </w:r>
      </w:hyperlink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а)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подпункт 3</w:t>
        </w:r>
      </w:hyperlink>
      <w:r>
        <w:rPr>
          <w:rFonts w:eastAsia="Calibri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«3) копия справки территориального органа Пенсионного фонда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»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б)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подпунктом 4 следующего содержания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4) копия страхового свидетельства обязательного пенсионного страхования, содержащего страховой номер индивидуального лицевого счета."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) в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</w:rPr>
          <w:t>абзаце пятом</w:t>
        </w:r>
      </w:hyperlink>
      <w:r>
        <w:rPr>
          <w:rFonts w:eastAsia="Calibri"/>
          <w:sz w:val="28"/>
          <w:szCs w:val="28"/>
        </w:rPr>
        <w:t xml:space="preserve"> слова "в подпунктах 1,2" заменить словами "в подпунктах 1 - 4"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2)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новым пунктом 12.1 следующего содержания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12.1. Информация о предоставляемой в соответствии с настоящим Порядком пенсии за выслугу лет муниципальному служащему размещается Министерством труда, занятости и социальной защиты Республики Коми в Единой государственной информационной системе социального обеспечения в порядке и составе, установленных Правительством Российской Федерации."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3) в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</w:rPr>
          <w:t>приложении 1</w:t>
        </w:r>
      </w:hyperlink>
      <w:r>
        <w:rPr>
          <w:rFonts w:eastAsia="Calibri"/>
          <w:sz w:val="28"/>
          <w:szCs w:val="28"/>
        </w:rPr>
        <w:t xml:space="preserve"> к Порядку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а)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</w:rPr>
          <w:t>пункт 3</w:t>
        </w:r>
      </w:hyperlink>
      <w:r>
        <w:rPr>
          <w:rFonts w:eastAsia="Calibri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) копия справки территориального органа Пенсионного фонда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»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б)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пунктом 4 следующего содержания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4) копия страхового свидетельства обязательного пенсионного страхования, содержащего страховой номер индивидуального лицевого счета."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в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</w:rPr>
          <w:t>приложении 2</w:t>
        </w:r>
      </w:hyperlink>
      <w:r>
        <w:rPr>
          <w:rFonts w:eastAsia="Calibri"/>
          <w:sz w:val="28"/>
          <w:szCs w:val="28"/>
        </w:rPr>
        <w:t xml:space="preserve"> к Порядку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а) в пункте 4 слово "справка" заменить словами "копия справки;"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б) в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</w:rPr>
          <w:t>пункте 7</w:t>
        </w:r>
      </w:hyperlink>
      <w:r>
        <w:rPr>
          <w:rFonts w:eastAsia="Calibri"/>
          <w:sz w:val="28"/>
          <w:szCs w:val="28"/>
        </w:rPr>
        <w:t xml:space="preserve"> слова "муниципальной службы." заменить словами " муниципальной службы;"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)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пунктом 8 следующего содержания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8) копия страхового свидетельства обязательного пенсионного страхования, содержащего страховой номер индивидуального лицевого счета."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81E0BAF5BDF2BB7483BFECDEAF0CE111603F165754ADC65A011671101817728AA54BA3E61CC9826CEAEF50EnAp3I" TargetMode="External"/><Relationship Id="rId5" Type="http://schemas.openxmlformats.org/officeDocument/2006/relationships/hyperlink" Target="consultantplus://offline/ref=981E0BAF5BDF2BB7483BFECDEAF0CE111603F165754ADC65A011671101817728AA54BA3E61CC9826CEAEF605nApEI" TargetMode="External"/><Relationship Id="rId6" Type="http://schemas.openxmlformats.org/officeDocument/2006/relationships/hyperlink" Target="consultantplus://offline/ref=981E0BAF5BDF2BB7483BFECDEAF0CE111603F165754ADC65A011671101817728AA54BA3E61CC9826CEAEF50EnAp3I" TargetMode="External"/><Relationship Id="rId7" Type="http://schemas.openxmlformats.org/officeDocument/2006/relationships/hyperlink" Target="consultantplus://offline/ref=981E0BAF5BDF2BB7483BFECDEAF0CE111603F165754ADC65A011671101817728AA54BA3E61CC9826CEAEF605nApFI" TargetMode="External"/><Relationship Id="rId8" Type="http://schemas.openxmlformats.org/officeDocument/2006/relationships/hyperlink" Target="consultantplus://offline/ref=981E0BAF5BDF2BB7483BFECDEAF0CE111603F165754ADC65A011671101817728AA54BA3E61CC9826CEAEF50EnAp7I" TargetMode="External"/><Relationship Id="rId9" Type="http://schemas.openxmlformats.org/officeDocument/2006/relationships/hyperlink" Target="consultantplus://offline/ref=981E0BAF5BDF2BB7483BFECDEAF0CE111603F165754ADC65A011671101817728AA54BA3E61CC9826CEAEF10FnAp3I" TargetMode="External"/><Relationship Id="rId10" Type="http://schemas.openxmlformats.org/officeDocument/2006/relationships/hyperlink" Target="consultantplus://offline/ref=981E0BAF5BDF2BB7483BFECDEAF0CE111603F165754ADC65A011671101817728AA54BA3E61CC9826CEAEF10FnApFI" TargetMode="External"/><Relationship Id="rId11" Type="http://schemas.openxmlformats.org/officeDocument/2006/relationships/hyperlink" Target="consultantplus://offline/ref=981E0BAF5BDF2BB7483BFECDEAF0CE111603F165754ADC65A011671101817728AA54BA3E61CC9826CEAEF10FnAp3I" TargetMode="External"/><Relationship Id="rId12" Type="http://schemas.openxmlformats.org/officeDocument/2006/relationships/hyperlink" Target="consultantplus://offline/ref=981E0BAF5BDF2BB7483BFECDEAF0CE111603F165754ADC65A011671101817728AA54BA3E61CC9826CEAEF40DnAp6I" TargetMode="External"/><Relationship Id="rId13" Type="http://schemas.openxmlformats.org/officeDocument/2006/relationships/hyperlink" Target="consultantplus://offline/ref=981E0BAF5BDF2BB7483BFECDEAF0CE111603F165754ADC65A011671101817728AA54BA3E61CC9826CEAEF40EnAp6I" TargetMode="External"/><Relationship Id="rId14" Type="http://schemas.openxmlformats.org/officeDocument/2006/relationships/hyperlink" Target="consultantplus://offline/ref=981E0BAF5BDF2BB7483BFECDEAF0CE111603F165754ADC65A011671101817728AA54BA3E61CC9826CEAEF40DnAp6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34:00Z</dcterms:created>
  <dc:creator>Specialist7</dc:creator>
  <dc:description/>
  <dc:language>en-US</dc:language>
  <cp:lastModifiedBy>Надежда</cp:lastModifiedBy>
  <cp:lastPrinted>2018-03-22T16:34:00Z</cp:lastPrinted>
  <dcterms:modified xsi:type="dcterms:W3CDTF">2018-03-22T12:34:00Z</dcterms:modified>
  <cp:revision>2</cp:revision>
  <dc:subject/>
  <dc:title/>
</cp:coreProperties>
</file>