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81840812" r:id="rId2"/>
        </w:object>
      </w:r>
      <w:r>
        <w:rPr>
          <w:b w:val="false"/>
          <w:bCs w:val="false"/>
          <w:lang w:val="ru-RU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ru-RU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7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. 11 ст.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Республики Коми от 27.10.2016 г. № 110-РЗ «О перераспределении полномочий по организации электроснабжения между органами местного самоуправления муниципальных образований в Республике Коми и органами государственной власти Республики Ко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 муниципального района «Усть-Куломский»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государственную собственность Республики Коми муниципальное имущество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  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Совета МР «Усть-Куломский»                      </w:t>
      </w:r>
      <w:r>
        <w:rPr>
          <w:sz w:val="28"/>
          <w:szCs w:val="28"/>
        </w:rPr>
        <w:t>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 марта 2018 года   №</w:t>
      </w:r>
      <w:r>
        <w:rPr/>
        <w:t xml:space="preserve"> 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7</w:t>
      </w:r>
      <w:r>
        <w:rPr/>
        <w:t xml:space="preserve"> 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536"/>
        <w:gridCol w:w="1417"/>
        <w:gridCol w:w="2694"/>
        <w:gridCol w:w="2268"/>
      </w:tblGrid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-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ское </w:t>
            </w:r>
          </w:p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оимость имуществ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КЛ-0,4 кВ, ф.1, 2</w:t>
            </w:r>
          </w:p>
          <w:p>
            <w:pPr>
              <w:pStyle w:val="Normal"/>
              <w:rPr/>
            </w:pPr>
            <w:r>
              <w:rPr/>
              <w:t>от КТП 815   (2х120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, Усть-Куломский район, с. Усть-Кулом, ул. Ленина, от КТП 815 до здания средн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-0,4 кВ,  ф.1,2 от КТП 81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х120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5 360,0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ная линия КЛ-0,4 кВ,  ф.2 </w:t>
            </w:r>
          </w:p>
          <w:p>
            <w:pPr>
              <w:pStyle w:val="Normal"/>
              <w:rPr/>
            </w:pPr>
            <w:r>
              <w:rPr/>
              <w:t>от КТП 815 (120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, Усть-Куломский район, с. Усть-Кулом, ул. Ленина, от КТП 815 до здания пекарни МУП «Хлебозав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-0,4 кВ, ф.2</w:t>
            </w:r>
          </w:p>
          <w:p>
            <w:pPr>
              <w:pStyle w:val="Normal"/>
              <w:rPr/>
            </w:pPr>
            <w:r>
              <w:rPr/>
              <w:t>от КТП 815 (120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5 616,0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линия ВЛ-0,4 кВ, ф.7</w:t>
            </w:r>
          </w:p>
          <w:p>
            <w:pPr>
              <w:pStyle w:val="Normal"/>
              <w:rPr/>
            </w:pPr>
            <w:r>
              <w:rPr/>
              <w:t>от КТП 818 (75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, Усть-Куломский район, с. Усть-Кулом, ул. Советская, от КТП 818 до здания администрации муниципального района «Усть-Кулом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0,4 кВ, ф.7 </w:t>
            </w:r>
          </w:p>
          <w:p>
            <w:pPr>
              <w:pStyle w:val="Normal"/>
              <w:rPr/>
            </w:pPr>
            <w:r>
              <w:rPr/>
              <w:t>от КТП 818 (75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 087,5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ая линия ВЛ-0,4 кВ, ф.5 </w:t>
            </w:r>
          </w:p>
          <w:p>
            <w:pPr>
              <w:pStyle w:val="Normal"/>
              <w:rPr/>
            </w:pPr>
            <w:r>
              <w:rPr/>
              <w:t>от КТП 703 ПС "Пожег"(51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, Усть-Куломский район, с. Пожег, от КТП 703 до здания администрации сельского поселения  «Поже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, ф.5</w:t>
            </w:r>
          </w:p>
          <w:p>
            <w:pPr>
              <w:pStyle w:val="Normal"/>
              <w:rPr/>
            </w:pPr>
            <w:r>
              <w:rPr/>
              <w:t>от КТП 703 ПС "Пожег"(51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4 402,0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линия ВЛ-0,4 кВ, ф.4</w:t>
            </w:r>
          </w:p>
          <w:p>
            <w:pPr>
              <w:pStyle w:val="Normal"/>
              <w:rPr/>
            </w:pPr>
            <w:r>
              <w:rPr/>
              <w:t>от КТП 703 ПС "Пожег" -участок от оп.8 до учета здания школы (403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Коми, Усть-Куломский район, с. Пожег, от опоры 8 (КТП 703,ф.4) до здания средней школ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, ф.4</w:t>
            </w:r>
          </w:p>
          <w:p>
            <w:pPr>
              <w:pStyle w:val="Normal"/>
              <w:rPr/>
            </w:pPr>
            <w:r>
              <w:rPr/>
              <w:t xml:space="preserve">от КТП 703 ПС "Пожег" -участок </w:t>
            </w:r>
          </w:p>
          <w:p>
            <w:pPr>
              <w:pStyle w:val="Normal"/>
              <w:rPr/>
            </w:pPr>
            <w:r>
              <w:rPr/>
              <w:t>от оп.8 до учета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ы (403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 056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линия ВЛ-0,4 кВ,  ф.№ 3от КТП 704 ПС "Пожег" (260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, Усть-Куломский район, с. Пожег, от КТП 704 до здания котельной АО «Коми теплов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 ф.№ 3 от КТП 7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 "Пожег" (260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9 007,9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6pt">
    <w:name w:val="Основной текст + 6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6:00Z</dcterms:created>
  <dc:creator>Надежда</dc:creator>
  <dc:description/>
  <dc:language>en-US</dc:language>
  <cp:lastModifiedBy>Надежда</cp:lastModifiedBy>
  <cp:lastPrinted>2018-03-21T11:11:00Z</cp:lastPrinted>
  <dcterms:modified xsi:type="dcterms:W3CDTF">2018-03-21T07:16:00Z</dcterms:modified>
  <cp:revision>2</cp:revision>
  <dc:subject/>
  <dc:title/>
</cp:coreProperties>
</file>