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42096355" r:id="rId2"/>
        </w:object>
      </w:r>
      <w:r>
        <w:rPr>
          <w:rFonts w:eastAsia="Times New Roman"/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 «Кебанъ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О МР «Усть-Куломский», передаваемого в муниципальную собственность муниципального образования сельского поселения               «Кебанъель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0 марта 2018 года 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Усть-Кулом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в муниципальную собственность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 сельского поселения  «Кебанъе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645"/>
        <w:gridCol w:w="1484"/>
        <w:gridCol w:w="15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уск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ейнер для сбора твердых коммунальных от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4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3:00Z</dcterms:created>
  <dc:creator>Отдел имущественных и земельных отношений</dc:creator>
  <dc:description/>
  <cp:keywords/>
  <dc:language>en-US</dc:language>
  <cp:lastModifiedBy>Надежда</cp:lastModifiedBy>
  <cp:lastPrinted>2018-03-21T11:20:00Z</cp:lastPrinted>
  <dcterms:modified xsi:type="dcterms:W3CDTF">2018-03-21T07:37:00Z</dcterms:modified>
  <cp:revision>3</cp:revision>
  <dc:subject/>
  <dc:title>                                                                                                                              </dc:title>
</cp:coreProperties>
</file>