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82576048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4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0 марта 2018  года 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268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ервоначальная стоимость, руб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остоверение народного дружинника, 40 шт., цена за ед. 19,65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6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ет-накидка 46-48 р-р, 15 шт., цена за ед. 51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5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ет-накидка 50-52 р-р, 11 шт., цена за ед. 51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1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ет-накидка 54-56 р-р, 9 шт., цена за ед. 51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9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636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636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6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4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0:00Z</dcterms:created>
  <dc:creator>ConsultantPlus</dc:creator>
  <dc:description/>
  <dc:language>en-US</dc:language>
  <cp:lastModifiedBy>Надежда</cp:lastModifiedBy>
  <cp:lastPrinted>2018-03-21T10:27:00Z</cp:lastPrinted>
  <dcterms:modified xsi:type="dcterms:W3CDTF">2018-03-21T06:30:00Z</dcterms:modified>
  <cp:revision>2</cp:revision>
  <dc:subject/>
  <dc:title/>
</cp:coreProperties>
</file>