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982141792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0 марта 2018  года  №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29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2126"/>
        <w:gridCol w:w="2329"/>
        <w:gridCol w:w="1888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 xml:space="preserve">Стоимость передаваемого имущества, руб.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 xml:space="preserve">Первоначальная стоимость, руб.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 xml:space="preserve">Остаточная стоимость, руб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но-сметная документация 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119680,8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reekMathSymbols;Times New Roman" w:hAnsi="GreekMathSymbols;Times New Roman" w:cs="GreekMathSymbol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9:00Z</dcterms:created>
  <dc:creator>ConsultantPlus</dc:creator>
  <dc:description/>
  <dc:language>en-US</dc:language>
  <cp:lastModifiedBy>Надежда</cp:lastModifiedBy>
  <cp:lastPrinted>2018-03-21T10:59:00Z</cp:lastPrinted>
  <dcterms:modified xsi:type="dcterms:W3CDTF">2018-03-21T07:01:00Z</dcterms:modified>
  <cp:revision>3</cp:revision>
  <dc:subject/>
  <dc:title/>
</cp:coreProperties>
</file>