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/>
        </w:rPr>
      </w:pPr>
      <w:bookmarkStart w:id="0" w:name="_1398397990"/>
      <w:bookmarkStart w:id="1" w:name="_MON_1398397051"/>
      <w:bookmarkEnd w:id="0"/>
      <w:bookmarkEnd w:id="1"/>
      <w:r>
        <w:rPr>
          <w:b w:val="false"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.6pt;height:54.7pt" filled="f" o:ole="">
            <v:imagedata r:id="rId3" o:title=""/>
          </v:shape>
          <o:OLEObject Type="Embed" ProgID="" ShapeID="ole_rId2" DrawAspect="Content" ObjectID="_1634835534" r:id="rId2"/>
        </w:object>
      </w:r>
    </w:p>
    <w:p>
      <w:pPr>
        <w:pStyle w:val="Heading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rPr/>
      </w:pPr>
      <w:r>
        <w:rPr>
          <w:sz w:val="24"/>
          <w:szCs w:val="24"/>
        </w:rPr>
        <w:t>«КУЛŌМД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Н» МУНИЦИПАЛЬНŌЙ РАЙОНСА СŌВЕТ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СОВЕТ МУНИЦИПАЛЬНОГО РАЙОНА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УСТЬ-КУЛОМСКИЙ »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К Ы В К Ō Р Т Ō Д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Р Е Ш Е Н И Е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lang w:val="en-US"/>
        </w:rPr>
        <w:t>XVI</w:t>
      </w:r>
      <w:r>
        <w:rPr>
          <w:rFonts w:cs="Times New Roman" w:ascii="Times New Roman" w:hAnsi="Times New Roman"/>
          <w:b/>
        </w:rPr>
        <w:t xml:space="preserve"> заседание </w:t>
      </w:r>
      <w:r>
        <w:rPr>
          <w:rFonts w:cs="Times New Roman" w:ascii="Times New Roman" w:hAnsi="Times New Roman"/>
          <w:b/>
          <w:lang w:val="en-US"/>
        </w:rPr>
        <w:t>VI</w:t>
      </w:r>
      <w:r>
        <w:rPr>
          <w:rFonts w:cs="Times New Roman" w:ascii="Times New Roman" w:hAnsi="Times New Roman"/>
          <w:b/>
        </w:rPr>
        <w:t xml:space="preserve"> созыва                      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21 июня 2017 года  №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XVI</w:t>
      </w:r>
      <w:r>
        <w:rPr>
          <w:rFonts w:cs="Times New Roman" w:ascii="Times New Roman" w:hAnsi="Times New Roman"/>
          <w:sz w:val="28"/>
          <w:szCs w:val="28"/>
          <w:u w:val="single"/>
        </w:rPr>
        <w:t>-220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18"/>
          <w:szCs w:val="18"/>
          <w:lang w:val="en-US"/>
        </w:rPr>
        <w:t>c</w:t>
      </w:r>
      <w:r>
        <w:rPr>
          <w:rFonts w:cs="Times New Roman" w:ascii="Times New Roman" w:hAnsi="Times New Roman"/>
          <w:sz w:val="18"/>
          <w:szCs w:val="18"/>
        </w:rPr>
        <w:t>. Усть-Кулом, Усть-Куломский район, Республика Ком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О порядке ведения перечня видов муниципального контроля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и органов местного самоуправления, уполномоченных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на их осуществл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оответствии с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lang w:eastAsia="ru-RU"/>
          </w:rPr>
          <w:t>пунктом 1 части 2 статьи 6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Федерального закона "О защите прав юридических лиц и индивидуальных предпринимателей при осуществлении государственного контроля (надзора) и муниципального контроля" Совет муниципального района «Усть-Куломский» р е ш и л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 Утвердить </w:t>
      </w:r>
      <w:hyperlink w:anchor="Par2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lang w:eastAsia="ru-RU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едения перечня видов муниципального контроля и органов местного самоуправления, уполномоченных на их осуществление, согласно приложени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Определить Администрацию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муниципального района «Усть-Куломский»  уполномоченным органом, ответственным за формирование и ведение перечня видов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муниципального контроля и органов местного самоуправления, уполномоченных на их осуществление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обнародования на информационном стенде администрации муниципального района "Усть-Куломский"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униципального района -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едседатель Совета МР «Усть-Куломский»                         А.Н. Кондрашкин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твержден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ешением Совета МР «Усть-Куломский»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т 21 июня 2017 г.№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XVI-220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(приложение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bookmarkStart w:id="2" w:name="Par27"/>
      <w:bookmarkEnd w:id="2"/>
      <w:r>
        <w:rPr>
          <w:rFonts w:cs="Times New Roman" w:ascii="Times New Roman" w:hAnsi="Times New Roman"/>
          <w:bCs/>
          <w:sz w:val="28"/>
          <w:szCs w:val="28"/>
          <w:lang w:eastAsia="ru-RU"/>
        </w:rPr>
        <w:t>ПОРЯДОК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ВЕДЕНИЯ ПЕРЕЧНЯ ВИДОВ МУНИЦИПАЛЬНОГО КОНТРОЛЯ И ОРГАНО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МЕСТНОГО САМОУПРАВЛЕНИЯ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УПОЛНОМОЧЕННЫХ НА ИХ ОСУЩЕСТВЛЕНИ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Настоящий Порядок разработан в целях обеспечения открытости и доступности информации об осуществлении органами местного самоуправления муниципального контроля и определяет процедуру формирования и ведения перечня видов муниципального контроля и органов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местного самоуправления, уполномоченных на их осуществление, (далее - перечень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Организовывает и осуществляет муниципальный контроль по вопросам, предусмотренным федеральными законами, в соответствии с Уставом муниципального образования муниципального района «Усть-Куломский» Администрация муниципального района «Усть-Куломский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hyperlink w:anchor="Par59">
        <w:bookmarkStart w:id="3" w:name="Par33"/>
        <w:bookmarkEnd w:id="3"/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lang w:eastAsia="ru-RU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формируется Администрацией муниципального района «Усть-Куломский»  по форме согласно приложению к настоящему Порядку на основании сведений, представленных структурными подразделениями, уполномоченными на осуществление муниципального контроля, и включающих в себя следующе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bookmarkStart w:id="4" w:name="Par34"/>
      <w:bookmarkEnd w:id="4"/>
      <w:r>
        <w:rPr>
          <w:rFonts w:cs="Times New Roman" w:ascii="Times New Roman" w:hAnsi="Times New Roman"/>
          <w:sz w:val="28"/>
          <w:szCs w:val="28"/>
          <w:lang w:eastAsia="ru-RU"/>
        </w:rPr>
        <w:t>1) наименование вида муниципального контрол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) наименование структурного подразделения, уполномоченного на осуществление муниципального контрол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) основания осуществления муниципального контроля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bookmarkStart w:id="5" w:name="Par37"/>
      <w:bookmarkEnd w:id="5"/>
      <w:r>
        <w:rPr>
          <w:rFonts w:cs="Times New Roman" w:ascii="Times New Roman" w:hAnsi="Times New Roman"/>
          <w:sz w:val="28"/>
          <w:szCs w:val="28"/>
          <w:lang w:eastAsia="ru-RU"/>
        </w:rPr>
        <w:t>4) реквизиты муниципального нормативного правового акта, утверждающего административный регламент по осуществлению муниципального контрол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 Ведение перечня предусматривает внесение в него изменений, предусматривающих включение и (или) исключение из такого перечня соответствующих видов муниципального контроля и структурного подразделения, уполномоченного на осуществление муниципального контроля, а также уточнение сведений, предусмотренных </w:t>
      </w:r>
      <w:hyperlink w:anchor="Par3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lang w:eastAsia="ru-RU"/>
          </w:rPr>
          <w:t>подпунктами 1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</w:t>
      </w:r>
      <w:hyperlink w:anchor="Par3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lang w:eastAsia="ru-RU"/>
          </w:rPr>
          <w:t>4 пункта 2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астоящего Порядк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 В случае изменения сведений, предусмотренных </w:t>
      </w:r>
      <w:hyperlink w:anchor="Par3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lang w:eastAsia="ru-RU"/>
          </w:rPr>
          <w:t>пунктом 2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астоящего Порядка,  структурные подразделения, уполномоченные на осуществление муниципального контроля, в течение 15 рабочих дней со дня возникновения таких изменений направляют в отдел правовой и кадровой работы Администрации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муниципального района «Усть-Куломский»   информацию о внесении изменений в сведения, содержащиеся в перечн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нформация должна содержать сведения, подлежащие изменению, а также обоснование необходимости внесения указанных изменен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 Администрация муниципального района «Усть-Куломский в течение 15 рабочих дней со дня поступления информации о внесении изменений в сведения, содержащиеся в перечне, вносит соответствующие изменения в перечень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6. Ответственность за полноту, достоверность, актуальность и своевременность направления предложений в отдел правовой и кадровой работы несет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труктурное подразделение, уполномоченное на осуществление муниципального контроля в соответствующей сфере деятельн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7. Отсутствие в перечне видов контроля сведений о виде муниципального контроля не препятствует реализации полномочий по осуществлению соответствующего вида муниципального контрол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8. Перечень подлежит обязательному размещению на официальном сайте Администрации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муниципального района «Усть-Куломский»    в информационно-телекоммуникационной сети "Интернет" (далее - официальный сайт) в течение 7 рабочих дней со дня его формир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лучае внесения изменений в перечень актуальная версия перечня подлежит обязательному размещению на официальном сайте в течение 7 рабочих дней со дня внесения изменений в перечень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9. Информация, включенная в перечень видов контроля, является общедоступно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ложение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 Порядку ведения перечня видов муниципального контроля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и органов местного самоуправления, уполномоченных на их осуществление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bookmarkStart w:id="6" w:name="Par59"/>
      <w:bookmarkEnd w:id="6"/>
      <w:r>
        <w:rPr>
          <w:rFonts w:cs="Times New Roman" w:ascii="Times New Roman" w:hAnsi="Times New Roman"/>
          <w:sz w:val="28"/>
          <w:szCs w:val="28"/>
          <w:lang w:eastAsia="ru-RU"/>
        </w:rPr>
        <w:t>ФОРМ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ЕРЕЧНЯ ВИДОВ МУНИЦИПАЛЬНОГО КОНТРОЛЯ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И ОРГАНОВ МЕСТНОГО САМОУПРАВЛЕНИЯ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ПОЛНОМОЧЕННЫХ НА ИХ ОСУЩЕСТВЛЕНИ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014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814"/>
        <w:gridCol w:w="2268"/>
        <w:gridCol w:w="1984"/>
        <w:gridCol w:w="238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N п/п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Вид муниципального контрол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Структурные подразделения, уполномоченные на осуществление муниципального контрол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снования осуществления муниципального контроля 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еквизиты муниципального нормативного правового акта, утверждающего административный регламент по осуществлению муниципального контрол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pacing w:val="4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17" w:before="0" w:after="0"/>
      <w:jc w:val="center"/>
    </w:pPr>
    <w:rPr>
      <w:rFonts w:ascii="Times New Roman" w:hAnsi="Times New Roman" w:eastAsia="Times New Roman" w:cs="Times New Roman"/>
      <w:spacing w:val="4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EF53E4352F10A9006344D07BB67789AE534996E250C85A54898DC15FDD2E0F5A6372F9FB8D4D4D9FtBbCQ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7T16:10:00Z</dcterms:created>
  <dc:creator>Specialist7</dc:creator>
  <dc:description/>
  <cp:keywords/>
  <dc:language>en-US</dc:language>
  <cp:lastModifiedBy>Specialist10</cp:lastModifiedBy>
  <cp:lastPrinted>2017-06-09T11:01:00Z</cp:lastPrinted>
  <dcterms:modified xsi:type="dcterms:W3CDTF">2017-06-27T07:41:00Z</dcterms:modified>
  <cp:revision>39</cp:revision>
  <dc:subject/>
  <dc:title/>
</cp:coreProperties>
</file>