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3.95pt" filled="f" o:ole="">
            <v:imagedata r:id="rId3" o:title=""/>
          </v:shape>
          <o:OLEObject Type="Embed" ProgID="" ShapeID="ole_rId2" DrawAspect="Content" ObjectID="_1149482116" r:id="rId2"/>
        </w:object>
      </w:r>
      <w:r>
        <w:rPr>
          <w:b w:val="false"/>
          <w:bCs/>
        </w:rPr>
        <w:t xml:space="preserve">   </w:t>
      </w:r>
    </w:p>
    <w:p>
      <w:pPr>
        <w:pStyle w:val="Heading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XV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1 июня 2017 года  № </w:t>
      </w:r>
      <w:r>
        <w:rPr>
          <w:sz w:val="28"/>
          <w:szCs w:val="28"/>
          <w:u w:val="single"/>
          <w:lang w:val="en-US"/>
        </w:rPr>
        <w:t>XVI</w:t>
      </w:r>
      <w:r>
        <w:rPr>
          <w:sz w:val="28"/>
          <w:szCs w:val="28"/>
          <w:u w:val="single"/>
        </w:rPr>
        <w:t>-223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публичного слушания по реш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екта решения о внесении изменений и допол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.10.2003 года № 131-ФЗ «Об общих принципах организации местного самоуправления в Российской Федерации» Совет муниципального района «Усть-Куломский»   </w:t>
      </w:r>
      <w:r>
        <w:rPr>
          <w:spacing w:val="28"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12 сентября 2017 года в 15.00 часов в актовом зале администрации муниципального района «Усть-Куломский» по адресу: с. Усть-Кулом, ул. Советская, 37 публичное слушание по решению Совета муниципального района «Усть-Куломский» «Об утверждении проекта решения о внесении изменений и дополнений в Устав муниципального образования муниципального района «Усть-Кулом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временную комиссию по проведению публичного слушания по решению Совета муниципального района «Усть-Куломский» «Об утверждении проекта решения о внесении изменений и дополнений в Устав муниципального образования муниципального района «Усть-Куломский»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лановой Н.А. – заместителя руководителя  администрации МР «Усть-Куломский», председатель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резкова В.А. –ведущего специалиста организационного отдела администрации муниципального района «Усть-Куломский», секретарь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Романовой Н.Л. – заведующего отделом  правовой и кадровой работы администрации муниципального района «Усть-Куломский», член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Кулясова А.И. -  депутата Совета муниципального района «Усть-Куломский», член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 Першина В.С. -  депутата Совета муниципального района «Усть-Куломский», член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 в газете «Парма гор»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-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7:30:00Z</dcterms:created>
  <dc:creator>Specialist7</dc:creator>
  <dc:description/>
  <cp:keywords/>
  <dc:language>en-US</dc:language>
  <cp:lastModifiedBy>Specialist10</cp:lastModifiedBy>
  <dcterms:modified xsi:type="dcterms:W3CDTF">2017-06-28T13:38:00Z</dcterms:modified>
  <cp:revision>20</cp:revision>
  <dc:subject/>
  <dc:title/>
</cp:coreProperties>
</file>