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  <w:i/>
          <w:i/>
        </w:rPr>
      </w:pPr>
      <w:r>
        <w:rPr>
          <w:bCs/>
        </w:rPr>
        <w:object w:dxaOrig="1087" w:dyaOrig="13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95pt;height:53.95pt" filled="f" o:ole="">
            <v:imagedata r:id="rId3" o:title=""/>
          </v:shape>
          <o:OLEObject Type="Embed" ProgID="" ShapeID="ole_rId2" DrawAspect="Content" ObjectID="_1847684517" r:id="rId2"/>
        </w:object>
      </w:r>
    </w:p>
    <w:p>
      <w:pPr>
        <w:pStyle w:val="Heading"/>
        <w:rPr>
          <w:b w:val="false"/>
          <w:b w:val="false"/>
          <w:bCs/>
          <w:i/>
          <w:i/>
        </w:rPr>
      </w:pPr>
      <w:r>
        <w:rPr>
          <w:b w:val="false"/>
          <w:bCs/>
          <w:i/>
        </w:rPr>
      </w:r>
    </w:p>
    <w:p>
      <w:pPr>
        <w:pStyle w:val="Heading"/>
        <w:rPr/>
      </w:pPr>
      <w:r>
        <w:rPr>
          <w:sz w:val="24"/>
          <w:szCs w:val="24"/>
        </w:rPr>
        <w:t>«КУЛŌ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ŌЙ РАЙОНСА СŌ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</w:t>
      </w:r>
    </w:p>
    <w:p>
      <w:pPr>
        <w:pStyle w:val="Heading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УСТЬ-КУЛОМСКИЙ 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Р Е Ш Е Н И Е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lang w:val="en-US"/>
        </w:rPr>
        <w:t>XVI</w:t>
      </w:r>
      <w:r>
        <w:rPr>
          <w:rFonts w:cs="Times New Roman" w:ascii="Times New Roman" w:hAnsi="Times New Roman"/>
          <w:b/>
        </w:rPr>
        <w:t xml:space="preserve"> заседание </w:t>
      </w:r>
      <w:r>
        <w:rPr>
          <w:rFonts w:cs="Times New Roman" w:ascii="Times New Roman" w:hAnsi="Times New Roman"/>
          <w:b/>
          <w:lang w:val="en-US"/>
        </w:rPr>
        <w:t>VI</w:t>
      </w:r>
      <w:r>
        <w:rPr>
          <w:rFonts w:cs="Times New Roman" w:ascii="Times New Roman" w:hAnsi="Times New Roman"/>
          <w:b/>
        </w:rPr>
        <w:t xml:space="preserve"> созыва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1 июня 2017 года  №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XVI</w:t>
      </w:r>
      <w:r>
        <w:rPr>
          <w:rFonts w:cs="Times New Roman" w:ascii="Times New Roman" w:hAnsi="Times New Roman"/>
          <w:sz w:val="28"/>
          <w:szCs w:val="28"/>
          <w:u w:val="single"/>
        </w:rPr>
        <w:t>-214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8"/>
          <w:szCs w:val="18"/>
          <w:lang w:val="en-US"/>
        </w:rPr>
        <w:t>c</w:t>
      </w:r>
      <w:r>
        <w:rPr>
          <w:rFonts w:cs="Times New Roman" w:ascii="Times New Roman" w:hAnsi="Times New Roman"/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сть-Куломский» от 21 июня 2011 г. N III-28  «Об утверждении положения о порядке планирования приватизации муниципального имущества»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N 131-ФЗ «Об общих принципах организации местного самоуправления в Российской Федерации»,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1.12.2001 N 178-ФЗ «О приватизации государственного и муниципального имущества»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«Усть-Куломский», с целью регулирования отношений, возникающих при приватизации муниципального имущества, и связанных с ними отношений по управлению муниципальным имуществом, Совет муниципального района «Усть-Куломский» р е ш и л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муниципального района «Усть-Куломский» от 21 июня 2011 г. N III-28  «Об утверждении положения о порядке планирования приватизации муниципального имущества» (далее решение) следующие измене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ункт 2.2. раздела  2 изложить в следующей редакции: «2.2. Разработка прогнозного плана приватизации муниципального имущества на очередной финансовый год осуществляется отделом по управлению муниципальным имуществом администрации муниципального района "Усть-Куломский" с учетом предложений структурных подразделений администрации муниципального района "Усть-Куломский", муниципальных предприятий и иных юридических и физических лиц.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ункт  2.4. раздела  2 изложить в следующей редакции: «2.4. Администрация   муниципального района «Усть-Куломский»  предоставляет на рассмотрение Совету МР «Усть-Куломский» проект прогнозного плана приватизации муниципального имущества на очередной финансовый год не позднее, чем за два месяца до окончания текущего финансового года.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пункт 2.5. раздела  2 признавать утратившим  силу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ункт  2.7. раздела  2 изложить в следующей редакции:  «2.7. Предложения о включении дополнительно в прогнозный план приватизации текущего года объектов муниципального имущества из прогнозного плана приватизации истекшего года, приватизация которых не была осуществлена, представляются администрацией муниципального района "Усть-Куломский" на рассмотрение Совету МР «Усть-Куломский»   в произвольной форме в течение первого квартала текущего год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абзац 2 пункта 3.8, раздела 3   изложить в следующей редакции:  «3.8. В состав комиссии по приватизации входят должностные лица и специалисты администрации муниципального района "Усть-Куломский", в том числе специалист отраслевого отдела, осуществляющего координацию и регулирование деятельности в соответствующей продаваемому имуществу отрасли, специалист отдела по управлению муниципальным имуществом администрации МР "Усть-Куломский", депутат Совета МО МР "Усть-Куломский" по согласованию с главой МР "Усть-Куломский"- председателем Совета МР "Усть-Куломский".»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 опубликования в информационном вестнике Совета и администрации муниципального района «Усть-Куломский».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муниципального района –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МР «Усть-Куломский»                          А.Н. Кондрашкин                                    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МР «Усть-Куломский»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 21 июня 2017 г. №</w:t>
      </w:r>
      <w:r>
        <w:rPr>
          <w:rFonts w:cs="Times New Roman" w:ascii="Times New Roman" w:hAnsi="Times New Roman"/>
          <w:sz w:val="28"/>
          <w:szCs w:val="28"/>
          <w:lang w:val="en-US"/>
        </w:rPr>
        <w:t>XVI-214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P26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ОРЯДКЕ ПЛАНИРОВАНИЯ ПРИВАТИЗАЦИ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ИМУЩЕСТВ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о порядке планирования приватизации муниципального имущества (далее по тексту - Положение) разработано в соответствии с Федеральным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1.12.2001 N 178-ФЗ "О приватизации государственного и муниципального имущества" и иными нормативно-правовыми актами, регулирующими вопросы приватизации государственного и муниципального иму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Настоящее Положение регулирует отношения, возникающие при приватизации муниципального имущества, и связанные с ними отношения по управлению муниципальным имуще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Действие настоящего Положения не распространяется на отношения, возникающие при отчужден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емли, за исключением отчуждения земельных участков, на которых расположены объекты недвижимости, в том числе имущественные комплекс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родных ресур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ого жилищного фон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ого имущества, находящегося в совместной собственности с юридическими и физическими лиц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ктов социального и культурного назначения, а также объектов историко-культурного наслед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ого имущества в собственность некоммерческих организаций, созданных при преобразовании муниципальных учрежд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звозмездно в собственность религиозных организаций для использования в соответствующих целях культовых зданий и сооружений с относящимися к ним земельными участками и иного находящегося в муниципальной собственности имущества религиозного назнач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ыми унитарными предприятиями и муниципальными учреждениями имущества, закрепленного за ними на праве хозяйственного ведения или оперативного 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ого имущества на основании судебного реш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ого имущества в иных случаях, прямо указанных в нормативно-правовых актах, регулирующих процесс приват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К отношениям по отчуждению муниципального имущества, не урегулированным настоящим Положением, применяются нормы гражданского законодатель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гнозный план приватизации муниципального имущест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Совет муниципального образования муниципального района "Усть-Куломский" (далее - Совет МО МР "Усть-Куломский") ежегодно утверждает прогнозный план приватизации муниципального иму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Разработка прогнозного плана приватизации муниципального имущества на очередной финансовый год осуществляется отделом по управлению муниципальным имуществом и земельными ресурсами администрации муниципального района "Усть-Куломский" с учетом предложений структурных подразделений администрации муниципального района "Усть-Куломский", муниципальных предприятий и иных юридических и физических ли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рогнозный план состоит из двух раздел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раздел прогнозного плана содержит направления муниципальной политики в сфере приватизации, задачи приватизации муниципального имущества в очередном году, прогноз влияния приватизации на структурные изменения в экономике, в том числе в соответствующих отраслях экономики (сферах управления), и прогноз поступления в местный бюджет полученных от продажи муниципального имущества денежных средст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раздел прогнозного плана содержит сгруппированные по отраслям экономики (сферам управления) перечни муниципальных унитарных предприятий, акций открытых акционерных обществ, находящихся в муниципальной собственности, иного имущества с указанием характеристики соответствующего имущества и предполагаемого срока его приват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Отдел по управлению муниципальным имуществом и земельными ресурсами администрации муниципального района "Усть-Куломский" предоставляет на рассмотрение главе муниципального района "Усть-Куломский" - руководителю администрации района (далее - глава МР "Усть-Куломский") проект прогнозного плана приватизации муниципального имущества на очередной финансовый год не позднее, чем за два месяца до окончания текущего финансового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Глава МР "Усть-Куломский" направляет проект прогнозного плана приватизации муниципального имущества на рассмотрение Совета МО МР "Усть-Куломский" для утверж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Решение об утверждении прогнозного плана приватизации, изменения в него подлежат обязательному опубликованию в средствах массовой информации не позднее 15 дней со дня утверж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Предложения о включении дополнительно в прогнозный план приватизации текущего года объектов муниципального имущества из прогнозного плана приватизации истекшего года, приватизация которых не была осуществлена, представляются отделом по управлению муниципальным имуществом и земельными ресурсами администрации муниципального района "Усть-Куломский" на рассмотрение главе МР "Усть-Куломский" в произвольной форме в течение первого квартала текущего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Решения об утверждении прогнозного плана приватизации, изменений в него и отчет о его выполнении подлежат обязательному опубликованию в средствах массовой информации не позднее 15 дней со дня утверж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Отчет о выполнении прогнозного плана приватизации муниципального имущества представляется администрацией муниципального района "Усть-Куломский" в Совет МО МР "Усть-Куломский" ежегодно не позднее 1 марта, следующего за отчетным годом. Отчет содержит перечень приватизированного муниципального имущества, акций открытых акционерных обществ с указанием способа, срока и цены сделки приват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лномочия органов местного самоуправл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"Усть-Куломский" при приватизаци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имущест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Приватизация объектов муниципальной собственности осуществляется в соответствии с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Ф от 21.12.2001 N 178-ФЗ "О приватизации государственного и муниципального имущества", настоящим Положением и прогнозным планом, утвержденным Советом МО МР "Усть-Куломский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ношения, возникающие в связи с отчуждением из муниципальной собственности недвижимого имущества, арендуемого субъектами малого и среднего предпринимательства, регулируются Федеральным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2.07.2008 N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 (далее - Федеральный закон от 22.07.2008 N 159-ФЗ). При этом, внесения объектов, отчуждаемых в соответствии с Федеральным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2.07.2008 N 159-ФЗ по инициативе арендатора муниципального имущества, в утвержденный прогнозный план приватизации не требу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одавцом муниципального имущества выступает администрация муниципального района "Усть-Куломский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ри осуществлении своих функций продавец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менее чем за тридцать дней до дня осуществления продажи муниципального имущества организует опубликование информации о приватизации указанного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ает сделки приватизации муниципального имущества в соответствии с утвержденным прогнозным планом приват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ет решение об условиях приватизации муниципального имущества в соответствии с прогнозным планом приватизации муниципального имущества, утвержденным Советом МО МР "Усть-Куломский", с учетом мнения комиссии по разработке условий приватизации объектов муниципальной собствен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иные функции, возлагаемые законом о приватизации, настоящим Положением, иными правовыми актами о приватизации на продавца муниципального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опубликование информации о результатах сделок приватизации муниципального имущества в течение тридцати дней со дня совершения сдел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 Решение об условиях приватизации муниципального имущества, арендуемого субъектами малого и среднего предпринимательства, в рамках реализации преимущественного права на приобретение такого имущества, принимается продавцом с учетом норм, установленных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2.07.2008 N 159-ФЗ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В решении об условиях приватизации муниципального имущества должны содержаться следующие свед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имущества и его характеристи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 приватизации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рмативная це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альная цена продаж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а подачи предложений по цене продаж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, необходимые для приватизации имущества, све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ватизации имущественного комплекса муниципального унитарного предприятия также утвержда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 подлежащего приватизации имущественного комплекса унитарного предприят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объектов (в том числе исключительных прав), не подлежащих приватизации, в составе имущественного комплекса муниципального унитарного предприя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Решение об установлении обременения, в том числе публичного сервитута, приватизируемого имущества принимается одновременно с принятием решения об условиях его приват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Решение об условиях приватизации муниципального имущества подлежит обязательному опубликованию в средствах массовой информации в течение 15 дней с момента приня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Для решения отдельных вопросов, связанных с приватизацией муниципального имущества, продавец создает комиссию по приватизации муниципального имущества, полномочия которой и порядок деятельности устанавливаются законом и иными нормативно-правовыми актами о приват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комиссии по приватизации входят должностные лица и специалисты администрации муниципального района "Усть-Куломский", в том числе специалист отраслевого Управления (отдела), осуществляющего координацию и регулирование деятельности в соответствующей продаваемому имуществу отрасли, специалист отдела по управлению муниципальным имуществом и земельными ресурсами администрации МР "Усть-Куломский", депутат Совета МО МР "Усть-Куломский" по согласованию с председателем Совета МО МР "Усть-Куломский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по приватизации при необходимости привлекает к работе экспертов, а также аудиторские, консультационные, оценочные и иные организации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cs="Times New Roman"/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AE30B761C9D4ACD078440A205CD3A5531285BC3A4E4F76938D27780EDEVBM8N" TargetMode="External"/><Relationship Id="rId5" Type="http://schemas.openxmlformats.org/officeDocument/2006/relationships/hyperlink" Target="consultantplus://offline/ref=AE30B761C9D4ACD078440A205CD3A5531284B833494676938D27780EDEB81EA79651936A11D23028VCM2N" TargetMode="External"/><Relationship Id="rId6" Type="http://schemas.openxmlformats.org/officeDocument/2006/relationships/hyperlink" Target="consultantplus://offline/ref=AE30B761C9D4ACD07844142D4ABFFB57168FE63F4A4D7ECDD6717E5981E818F2D6V1M1N" TargetMode="External"/><Relationship Id="rId7" Type="http://schemas.openxmlformats.org/officeDocument/2006/relationships/hyperlink" Target="consultantplus://offline/ref=AE30B761C9D4ACD078440A205CD3A5531284B833494676938D27780EDEB81EA79651936A11D23028VCM2N" TargetMode="External"/><Relationship Id="rId8" Type="http://schemas.openxmlformats.org/officeDocument/2006/relationships/hyperlink" Target="consultantplus://offline/ref=AE30B761C9D4ACD078440A205CD3A5531284B833494676938D27780EDEVBM8N" TargetMode="External"/><Relationship Id="rId9" Type="http://schemas.openxmlformats.org/officeDocument/2006/relationships/hyperlink" Target="consultantplus://offline/ref=AE30B761C9D4ACD078440A205CD3A5531284B83B4F4F76938D27780EDEVBM8N" TargetMode="External"/><Relationship Id="rId10" Type="http://schemas.openxmlformats.org/officeDocument/2006/relationships/hyperlink" Target="consultantplus://offline/ref=AE30B761C9D4ACD078440A205CD3A5531284B83B4F4F76938D27780EDEVBM8N" TargetMode="External"/><Relationship Id="rId11" Type="http://schemas.openxmlformats.org/officeDocument/2006/relationships/hyperlink" Target="consultantplus://offline/ref=AE30B761C9D4ACD078440A205CD3A5531284B83B4F4F76938D27780EDEVBM8N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4:12:00Z</dcterms:created>
  <dc:creator>Kasev</dc:creator>
  <dc:description/>
  <cp:keywords/>
  <dc:language>en-US</dc:language>
  <cp:lastModifiedBy>Specialist10</cp:lastModifiedBy>
  <cp:lastPrinted>2017-06-09T16:18:00Z</cp:lastPrinted>
  <dcterms:modified xsi:type="dcterms:W3CDTF">2017-06-22T06:26:00Z</dcterms:modified>
  <cp:revision>8</cp:revision>
  <dc:subject/>
  <dc:title/>
</cp:coreProperties>
</file>