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2.3pt" filled="f" o:ole="">
            <v:imagedata r:id="rId3" o:title=""/>
          </v:shape>
          <o:OLEObject Type="Embed" ProgID="" ShapeID="ole_rId2" DrawAspect="Content" ObjectID="_124823126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>23 июня 2016  года № VII-</w:t>
      </w:r>
      <w:r>
        <w:rPr>
          <w:b w:val="false"/>
          <w:szCs w:val="28"/>
          <w:u w:val="single"/>
          <w:lang w:val="ru-RU"/>
        </w:rPr>
        <w:t>91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муниципального района «Усть-Куломский» за  20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района «Усть-Куломский»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15 год по доходам в сумме 1101331678,50 руб., по расходам в сумме 1142063545,90 руб. превышением расходов над доходами (дефицитом) в сумме 40731867,40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доходам бюджета муниципального образования муниципального района «Усть-Куломский» за 2015 год по кодам классификации доходов бюджетов согласно приложению№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ведомственной структуре расходов бюджета муниципального образования муниципального района «Усть-Куломский» за 2015 год согласно приложению № 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 расходам бюджета муниципального образования муниципального района «Усть-Куломский» за 2015 год по разделам, подразделам классификации расходов бюджетов Российской Федерации согласно приложению № 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муниципального образования муниципального района «Усть-Куломский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а согласно приложению №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по кодам классификации источников финансирования дефицитов бюджета муниципального образования муниципального района «Усть-Куломский» за 2015 год согласно приложению № 6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в информационном вестнике Совета и администрации МР «Усть-Куломский».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муниципального района-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председатель Совета МР «Усть-Куломский»                          А.Н. Кондрашкин </w:t>
      </w:r>
    </w:p>
    <w:p>
      <w:pPr>
        <w:pStyle w:val="Heading"/>
        <w:spacing w:before="72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2:00Z</dcterms:created>
  <dc:creator>Нестерова Раиса Михайловна</dc:creator>
  <dc:description/>
  <cp:keywords/>
  <dc:language>en-US</dc:language>
  <cp:lastModifiedBy>Надежда</cp:lastModifiedBy>
  <cp:lastPrinted>2016-06-23T15:36:00Z</cp:lastPrinted>
  <dcterms:modified xsi:type="dcterms:W3CDTF">2016-06-23T11:36:00Z</dcterms:modified>
  <cp:revision>13</cp:revision>
  <dc:subject/>
  <dc:title>О внесении изменений и  дополнений в Решение Совета МО</dc:title>
</cp:coreProperties>
</file>