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4"/>
          <w:szCs w:val="24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75pt;height:72.3pt" filled="f" o:ole="">
            <v:imagedata r:id="rId3" o:title=""/>
          </v:shape>
          <o:OLEObject Type="Embed" ProgID="" ShapeID="ole_rId2" DrawAspect="Content" ObjectID="_1842897655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 заседание </w:t>
      </w: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 xml:space="preserve"> созыва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szCs w:val="28"/>
          <w:u w:val="single"/>
        </w:rPr>
        <w:t xml:space="preserve">23 июня 2016  года № VII-83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назначении дополнительных выборов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района «Усть-Куломский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Керчомскому многомандатному избирательному округу № 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частью  9 статьи 71 Федерального закона от 12.06.2002 года № 67-ФЗ «Об основных гарантиях избирательных прав и права на участие в референдуме граждан Российской Федерации», с частью 5  статьи 85 Закона Республики Коми от 27.09.2010 года № 88-РЗ «О выборах и  референдумах в Республике Коми», статьи 14 Устава МО МР «Усть-Куломский», Совет МР «Усть-Куломский»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Назначить дополнительные выборы двух депутатов Совета муниципального района «Усть-Куломский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по Керчомскому многомандатному избирательному округу № 9 на 18 сентябр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официального опубликования в газете «Парма го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района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Р  «Усть-Куломский»                         А.Н. Кондра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1:36:00Z</dcterms:created>
  <dc:creator>User</dc:creator>
  <dc:description/>
  <cp:keywords/>
  <dc:language>en-US</dc:language>
  <cp:lastModifiedBy>Надежда</cp:lastModifiedBy>
  <cp:lastPrinted>2016-06-23T14:11:00Z</cp:lastPrinted>
  <dcterms:modified xsi:type="dcterms:W3CDTF">2016-06-23T10:12:00Z</dcterms:modified>
  <cp:revision>9</cp:revision>
  <dc:subject/>
  <dc:title>    </dc:title>
</cp:coreProperties>
</file>