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69486642" r:id="rId2"/>
        </w:object>
      </w:r>
      <w:r>
        <w:rPr>
          <w:b w:val="false"/>
          <w:bCs/>
          <w:lang w:val="en-US"/>
        </w:rPr>
        <w:t xml:space="preserve">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23 </w:t>
      </w:r>
      <w:r>
        <w:rPr>
          <w:sz w:val="28"/>
          <w:szCs w:val="28"/>
          <w:u w:val="single"/>
        </w:rPr>
        <w:t>июня 2016 года  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8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 муниципального района «Усть-Куломский» от 26 февраля 2014 года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213 «Об утверждении Стратегии социально-экономического развития муниципального образования муниципального района «Усть-Куломский» на период до 202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орректировкой приоритетных направлений Стратегии социально-экономического развития муниципального образования муниципального района «Усть-Куломский» в целях исполнения поручения ВРИО Главы Республики Коми С.А. Гапликова от 12.04.2016 г. о корректировке стратегий социально-экономического развития муниципальных образований Республики Коми с учетом основных направлений Программы возрождения республики, Совет муниципального района «Усть-Куломский» решил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Внести изменения в решение Совета муниципального района «Усть-Куломский» от 26 февраля 2014 года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213 «Об утверждении Стратегии социально-экономического развития муниципального образования муниципального района «Усть-Куломский» на период до 2020 года» следующие изме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названии решения и в пункте 1 слова «на период до 2020 года» заменить словами «на период до 2030 года».</w:t>
      </w:r>
    </w:p>
    <w:p>
      <w:pPr>
        <w:pStyle w:val="TextBodyIndent"/>
        <w:ind w:firstLine="567"/>
        <w:rPr>
          <w:sz w:val="28"/>
          <w:lang w:val="ru-RU"/>
        </w:rPr>
      </w:pPr>
      <w:r>
        <w:rPr>
          <w:sz w:val="28"/>
          <w:lang w:val="ru-RU"/>
        </w:rPr>
        <w:t>2.</w:t>
      </w:r>
      <w:r>
        <w:rPr>
          <w:sz w:val="28"/>
          <w:szCs w:val="28"/>
        </w:rPr>
        <w:t xml:space="preserve"> Внести изменения </w:t>
      </w:r>
      <w:r>
        <w:rPr>
          <w:sz w:val="28"/>
        </w:rPr>
        <w:t>в</w:t>
      </w:r>
      <w:r>
        <w:rPr>
          <w:sz w:val="28"/>
          <w:lang w:val="ru-RU"/>
        </w:rPr>
        <w:t xml:space="preserve"> приложение</w:t>
      </w:r>
      <w:r>
        <w:rPr>
          <w:sz w:val="28"/>
        </w:rPr>
        <w:t xml:space="preserve"> </w:t>
      </w:r>
      <w:r>
        <w:rPr>
          <w:sz w:val="28"/>
          <w:lang w:val="ru-RU"/>
        </w:rPr>
        <w:t>«</w:t>
      </w:r>
      <w:r>
        <w:rPr>
          <w:sz w:val="28"/>
        </w:rPr>
        <w:t>Стратеги</w:t>
      </w:r>
      <w:r>
        <w:rPr>
          <w:sz w:val="28"/>
          <w:lang w:val="ru-RU"/>
        </w:rPr>
        <w:t>я</w:t>
      </w:r>
      <w:r>
        <w:rPr>
          <w:sz w:val="28"/>
        </w:rPr>
        <w:t xml:space="preserve"> социально-экономического развития муниципального образования муниципального района «Усть-Куломский» на период до 2020 года</w:t>
      </w:r>
      <w:r>
        <w:rPr>
          <w:sz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шению </w:t>
      </w:r>
      <w:r>
        <w:rPr>
          <w:sz w:val="28"/>
          <w:szCs w:val="28"/>
        </w:rPr>
        <w:t xml:space="preserve"> Совета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«Усть-Куломский» от 26 февраля 2014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213 «Об утверждении Стратегии социально-экономического развития муниципального образования муниципального района «Усть-Куломский»</w:t>
      </w:r>
      <w:r>
        <w:rPr>
          <w:sz w:val="28"/>
          <w:szCs w:val="28"/>
          <w:lang w:val="ru-RU"/>
        </w:rPr>
        <w:t xml:space="preserve"> на период до 2020 года» </w:t>
      </w:r>
      <w:r>
        <w:rPr>
          <w:sz w:val="28"/>
        </w:rPr>
        <w:t>согласно приложению</w:t>
      </w:r>
      <w:r>
        <w:rPr>
          <w:sz w:val="28"/>
          <w:lang w:val="ru-RU"/>
        </w:rPr>
        <w:t xml:space="preserve"> к настоящему решению</w:t>
      </w:r>
      <w:r>
        <w:rPr>
          <w:sz w:val="28"/>
        </w:rPr>
        <w:t xml:space="preserve">. </w:t>
      </w:r>
    </w:p>
    <w:p>
      <w:pPr>
        <w:pStyle w:val="TextBodyIndent"/>
        <w:ind w:firstLine="567"/>
        <w:rPr/>
      </w:pPr>
      <w:r>
        <w:rPr>
          <w:sz w:val="28"/>
          <w:lang w:val="ru-RU"/>
        </w:rPr>
        <w:t>3</w:t>
      </w:r>
      <w:r>
        <w:rPr>
          <w:sz w:val="28"/>
        </w:rPr>
        <w:t>. У</w:t>
      </w:r>
      <w:r>
        <w:rPr>
          <w:sz w:val="28"/>
          <w:lang w:val="ru-RU"/>
        </w:rPr>
        <w:t>твердить</w:t>
      </w:r>
      <w:r>
        <w:rPr>
          <w:sz w:val="28"/>
        </w:rPr>
        <w:t xml:space="preserve"> Стратеги</w:t>
      </w:r>
      <w:r>
        <w:rPr>
          <w:sz w:val="28"/>
          <w:lang w:val="ru-RU"/>
        </w:rPr>
        <w:t>ю</w:t>
      </w:r>
      <w:r>
        <w:rPr>
          <w:sz w:val="28"/>
        </w:rPr>
        <w:t xml:space="preserve"> социально-экономического развития муниципального образования муниципального района «Усть-Куломский» </w:t>
      </w:r>
      <w:r>
        <w:rPr>
          <w:sz w:val="28"/>
          <w:lang w:val="ru-RU"/>
        </w:rPr>
        <w:t xml:space="preserve">на период </w:t>
      </w:r>
      <w:r>
        <w:rPr>
          <w:sz w:val="28"/>
        </w:rPr>
        <w:t>до 2030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4.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А.Н. Кондрашкин</w:t>
      </w:r>
    </w:p>
    <w:p>
      <w:pPr>
        <w:pStyle w:val="TextBodyIndent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 xml:space="preserve"> Совета</w:t>
      </w:r>
      <w:r>
        <w:rPr>
          <w:sz w:val="28"/>
          <w:szCs w:val="28"/>
          <w:lang w:val="ru-RU"/>
        </w:rPr>
        <w:t xml:space="preserve"> МР «Усть-Куломский»</w:t>
      </w:r>
    </w:p>
    <w:p>
      <w:pPr>
        <w:pStyle w:val="TextBodyIndent"/>
        <w:ind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от 23 июня 2016 года № </w:t>
      </w:r>
      <w:r>
        <w:rPr>
          <w:sz w:val="28"/>
          <w:szCs w:val="28"/>
          <w:lang w:val="en-US"/>
        </w:rPr>
        <w:t>VII-85</w:t>
      </w:r>
    </w:p>
    <w:p>
      <w:pPr>
        <w:pStyle w:val="TextBodyIndent"/>
        <w:ind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szCs w:val="28"/>
        </w:rPr>
        <w:t xml:space="preserve">Изменения, вносимые в </w:t>
      </w:r>
      <w:r>
        <w:rPr>
          <w:sz w:val="28"/>
        </w:rPr>
        <w:t>Стратегию социально-экономического развития муниципального образования муниципального района «Усть-Куломский»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ериод до 2020 года 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1. В</w:t>
      </w:r>
      <w:r>
        <w:rPr>
          <w:sz w:val="28"/>
          <w:lang w:val="ru-RU"/>
        </w:rPr>
        <w:t xml:space="preserve"> приложении</w:t>
      </w:r>
      <w:r>
        <w:rPr>
          <w:sz w:val="28"/>
        </w:rPr>
        <w:t xml:space="preserve"> </w:t>
      </w:r>
      <w:r>
        <w:rPr>
          <w:sz w:val="28"/>
          <w:lang w:val="ru-RU"/>
        </w:rPr>
        <w:t>«</w:t>
      </w:r>
      <w:r>
        <w:rPr>
          <w:sz w:val="28"/>
        </w:rPr>
        <w:t>Стратеги</w:t>
      </w:r>
      <w:r>
        <w:rPr>
          <w:sz w:val="28"/>
          <w:lang w:val="ru-RU"/>
        </w:rPr>
        <w:t>я</w:t>
      </w:r>
      <w:r>
        <w:rPr>
          <w:sz w:val="28"/>
        </w:rPr>
        <w:t xml:space="preserve"> социально-экономического развития муниципального образования муниципального района «Усть-Куломский» на период до 2020 года</w:t>
      </w:r>
      <w:r>
        <w:rPr>
          <w:sz w:val="28"/>
          <w:lang w:val="ru-RU"/>
        </w:rPr>
        <w:t>» (далее – Стратегия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МО МР «Усть-Куломский» от 26 февраля 2014 г.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213 «Об утверждении Стратегии социально-экономического развития муниципального образования муниципального района «Усть-Куломский»</w:t>
      </w:r>
      <w:r>
        <w:rPr>
          <w:sz w:val="28"/>
          <w:szCs w:val="28"/>
          <w:lang w:val="ru-RU"/>
        </w:rPr>
        <w:t xml:space="preserve"> на период до 2020 года»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в наименовании и по тексту </w:t>
      </w:r>
      <w:r>
        <w:rPr>
          <w:sz w:val="28"/>
        </w:rPr>
        <w:t>слова «на период до 2020 года» заменить словами «на период до 2030 года».</w:t>
      </w:r>
    </w:p>
    <w:p>
      <w:pPr>
        <w:pStyle w:val="TextBodyIndent"/>
        <w:ind w:firstLine="567"/>
        <w:rPr/>
      </w:pPr>
      <w:r>
        <w:rPr>
          <w:sz w:val="28"/>
        </w:rPr>
        <w:t>2. В разделе 3 «Приоритеты, цели и задачи социально-экономического развития МО на период до 2020 г.»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в подпункте 3.2.5 «Приоритеты по сферам муниципальной политики»:</w:t>
      </w:r>
      <w:r>
        <w:rPr>
          <w:sz w:val="28"/>
        </w:rPr>
        <w:t xml:space="preserve"> 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1) приоритет «В сфере экономической политики»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</w:rPr>
        <w:t>- дополнить пунктом 17 следующего содержания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: «</w:t>
      </w:r>
      <w:r>
        <w:rPr>
          <w:sz w:val="28"/>
          <w:szCs w:val="28"/>
          <w:shd w:fill="FFFFFF" w:val="clear"/>
        </w:rPr>
        <w:t>Формирование и развитие кластеров на основе переработки сельскохозяйственной продукции, производства строительных материалов и деревообработки»;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2) приоритет «В сфере культурной политики» дополнить пунктом 14 следующего содержания «Осуществление просветительской и патриотической работы среди молодежи в учреждениях культуры МО МР «Усть-Куломский».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b/>
          <w:sz w:val="28"/>
        </w:rPr>
        <w:t>- в подпункте 3.2.6 «Приоритеты по сферам управления»: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rPr>
          <w:b/>
          <w:b/>
          <w:sz w:val="28"/>
        </w:rPr>
      </w:pPr>
      <w:r>
        <w:rPr>
          <w:sz w:val="28"/>
          <w:szCs w:val="28"/>
        </w:rPr>
        <w:t>1) приоритет «Физкультура и спорт» дополнить пунктом 9 следующего содержания: «Реализация мероприятий по внедрению Всероссийского физкультурно-спортивного комплекса «Готов к труду и обороне» (ГТО)»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2) приоритет «Жилищно-коммунальная сфера и земельные отношения» дополнить пунктом 13 следующего содержания: «Увеличение ежегодных объемов строительства»;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3) в приоритете  «Пассажирский транспорт» пункт 6 изложить в следующей редакции: «Поддержание автомобильных дорог общего пользования и дорожного хозяйства, находящихся в собственности района, в должном состоянии, строительство новых и ремонт старых дорог, соединение сельских населенных пунктов ранее не имеющих связи  с сетью дорог общего пользования»;</w:t>
      </w:r>
    </w:p>
    <w:p>
      <w:pPr>
        <w:pStyle w:val="TextBodyIndent"/>
        <w:ind w:firstLine="567"/>
        <w:rPr/>
      </w:pPr>
      <w:r>
        <w:rPr>
          <w:sz w:val="28"/>
        </w:rPr>
        <w:t>4) в приоритете  «Труд и занятость»:</w:t>
      </w:r>
    </w:p>
    <w:p>
      <w:pPr>
        <w:pStyle w:val="TextBodyIndent"/>
        <w:ind w:firstLine="567"/>
        <w:rPr/>
      </w:pPr>
      <w:r>
        <w:rPr>
          <w:sz w:val="28"/>
        </w:rPr>
        <w:t>- пункт 8 дополнить словами «с последующим трудоустройством на имеющиеся и новые вакансии»;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- пункт 9 изложить в следующей редакции «Стимулирование работодателей по созданию ими дополнительных рабочих мест для трудоустройства безработных граждан, разработка и внедрение новых методов стимулирования»; </w:t>
      </w:r>
    </w:p>
    <w:p>
      <w:pPr>
        <w:pStyle w:val="TextBodyIndent"/>
        <w:ind w:firstLine="567"/>
        <w:rPr/>
      </w:pPr>
      <w:r>
        <w:rPr>
          <w:sz w:val="28"/>
        </w:rPr>
        <w:t>5) в приоритете «Малое и среднее предпринимательство»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- в пункте 12 после слов «материальным ресурсам» дополнить словами «введение новых форм финансовой поддержки»;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- дополнить пунктом 16 следующего содержания  «Усиление ответственности муниципальных служащих за развитие малого и среднего бизнеса»;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6) приоритет «Информатизация и средства массовых коммуникаций» дополнить пунктом 9 следующего содержания «Обеспечение современными видами связи труднодоступных и малонаселенных пунктов»;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- в подпункте 3.2.7 «Приоритеты развития»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</w:rPr>
        <w:t xml:space="preserve">1) приоритет «Лесной и лесоперерабатывающей отрасли» дополнить пунктом 11 следующего содержания </w:t>
      </w:r>
      <w:r>
        <w:rPr>
          <w:sz w:val="28"/>
          <w:szCs w:val="28"/>
        </w:rPr>
        <w:t>«Содействие  развитию кластеров в лесной промышленности, установлению эффективного информационного взаимодействия между участниками кластера и стимулирование укрепления сотрудничества между ними.»;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) приоритет «Сельского хозяйства и пищевой промышленности» дополнить пунктом 22 следующего содержания «Содействие развитию кластеров в сельскохозяйственном производстве, установлению эффективного информационного взаимодействия между участниками кластера и стимулирование укрепления сотрудничества между ними»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 В разделе 7 «Перечень приоритетных программ и проектов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- пункт 7.2 «Инвестиционные проекты» изложить в следующей редакции:</w:t>
      </w:r>
    </w:p>
    <w:p>
      <w:pPr>
        <w:pStyle w:val="Heading2"/>
        <w:keepLines/>
        <w:spacing w:before="0" w:after="0"/>
        <w:ind w:left="927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7.2 Инвестиционные проекты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фере экономической политики:</w:t>
      </w:r>
    </w:p>
    <w:p>
      <w:pPr>
        <w:pStyle w:val="Normal"/>
        <w:ind w:firstLine="426"/>
        <w:jc w:val="both"/>
        <w:rPr/>
      </w:pPr>
      <w:r>
        <w:rPr>
          <w:rStyle w:val="FontStyle11"/>
          <w:bCs w:val="false"/>
          <w:sz w:val="28"/>
          <w:szCs w:val="28"/>
        </w:rPr>
        <w:t>1)</w:t>
      </w:r>
      <w:r>
        <w:rPr>
          <w:rStyle w:val="FontStyle11"/>
          <w:sz w:val="28"/>
          <w:szCs w:val="28"/>
        </w:rPr>
        <w:t xml:space="preserve"> «Строительство цеха глубокой переработки пиломатериалов и производства топливных брикетов в с. Усть-Нем», ООО «Игнатов  Н.Ю.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и проек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Э</w:t>
      </w:r>
      <w:r>
        <w:rPr>
          <w:rStyle w:val="FontStyle13"/>
          <w:sz w:val="28"/>
          <w:szCs w:val="28"/>
        </w:rPr>
        <w:t>ффективное использование отходов, образующихся в результате обработки древесины на предприятии, для рационального и бережного использования лесного фонда;</w:t>
      </w:r>
    </w:p>
    <w:p>
      <w:pPr>
        <w:pStyle w:val="Normal"/>
        <w:ind w:firstLine="426"/>
        <w:jc w:val="both"/>
        <w:rPr/>
      </w:pPr>
      <w:r>
        <w:rPr>
          <w:rStyle w:val="FontStyle13"/>
          <w:sz w:val="28"/>
          <w:szCs w:val="28"/>
        </w:rPr>
        <w:t>2.Производство и реализация пиломатериалов первичной и вторичной деревообработки, производство и реализация топливных брикетов, доставка готовой продукции до покупателя и реализация на месте, розничная торговля покупными строительными материалам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бщая стоимость проекта: 58,58 млн.руб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2) «Строительство завода по переработке отходов лесопиления и производству топливных брикетов в с. Усть-Кулом» (ООО «ТБ Усть-Кулом»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оизводство топливных брикетов из отходов лесопилени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бщая стоимость проекта: 40,0 млн.руб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3) «Реконструкция коровника на 200 голов КРС в д. Пожегдин, СПК «Пожег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конструкция животноводческого помещения фермы для комфортного содержания скота, создание новых рабочих мест.</w:t>
      </w:r>
    </w:p>
    <w:p>
      <w:pPr>
        <w:pStyle w:val="Normal"/>
        <w:ind w:firstLine="426"/>
        <w:rPr/>
      </w:pPr>
      <w:r>
        <w:rPr>
          <w:sz w:val="28"/>
          <w:szCs w:val="28"/>
        </w:rPr>
        <w:t>Общая стоимость проекта: 30,0 млн. руб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4) «Реконструкция коровника на 240 голов КРС в д. Скородум, СПК «Помоздино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конструкция животноводческого помещения фермы для комфортного содержания скота, создание новых рабочих мест.</w:t>
      </w:r>
    </w:p>
    <w:p>
      <w:pPr>
        <w:pStyle w:val="Normal"/>
        <w:ind w:firstLine="426"/>
        <w:rPr/>
      </w:pPr>
      <w:r>
        <w:rPr>
          <w:sz w:val="28"/>
          <w:szCs w:val="28"/>
        </w:rPr>
        <w:t>Общая стоимость проекта: 24,7 млн.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5) «Организация пункта переработки мяса в с.Усть-Кулом, К(Ф)Х Тимушев С.А.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</w:rPr>
        <w:t>Организация пункта убоя и переработки мяс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Общая стоимость проекта: 4,6 млн.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«Строительство убойной площадки К(Ф)Х Королев В.М. (с. Н.Воч)»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:</w:t>
      </w:r>
    </w:p>
    <w:p>
      <w:pPr>
        <w:pStyle w:val="Style23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юджетных учреждений и населения мясом,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азание услуг населению по забою скота.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тоимость проекта: 1,3 млн.руб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7) «</w:t>
      </w:r>
      <w:r>
        <w:rPr>
          <w:rStyle w:val="FontStyle13"/>
          <w:b/>
          <w:bCs/>
          <w:sz w:val="28"/>
          <w:szCs w:val="28"/>
        </w:rPr>
        <w:t xml:space="preserve">Строительство торгово-офисного центра в с. Усть-Кулом» </w:t>
      </w:r>
      <w:r>
        <w:rPr>
          <w:rStyle w:val="FontStyle11"/>
          <w:sz w:val="28"/>
          <w:szCs w:val="28"/>
        </w:rPr>
        <w:t>ИП Сметанина А.А., ИП Третьяков Р.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Style41"/>
        <w:keepNext w:val="true"/>
        <w:spacing w:lineRule="auto" w:line="240"/>
        <w:ind w:firstLine="426"/>
        <w:rPr>
          <w:rStyle w:val="FontStyle13"/>
        </w:rPr>
      </w:pPr>
      <w:r>
        <w:rPr>
          <w:rStyle w:val="FontStyle13"/>
          <w:sz w:val="28"/>
          <w:szCs w:val="28"/>
        </w:rPr>
        <w:t>Улучшение обслуживания населения района в сфере торговли и в сфере предоставления услуг. Увеличение торговых площадей</w:t>
      </w:r>
      <w:r>
        <w:rPr>
          <w:rStyle w:val="FontStyle13"/>
        </w:rPr>
        <w:t>.</w:t>
      </w:r>
    </w:p>
    <w:p>
      <w:pPr>
        <w:pStyle w:val="Style41"/>
        <w:keepNext w:val="true"/>
        <w:spacing w:lineRule="auto" w:line="240"/>
        <w:ind w:firstLine="426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бщая стоимость проекта: 70,0 млн.руб.;</w:t>
      </w:r>
    </w:p>
    <w:p>
      <w:pPr>
        <w:pStyle w:val="TextBodyIndent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</w:t>
      </w:r>
      <w:r>
        <w:rPr>
          <w:b/>
          <w:color w:val="000000"/>
          <w:sz w:val="28"/>
          <w:szCs w:val="28"/>
        </w:rPr>
        <w:t xml:space="preserve"> «Реконструкция картофелехранилища на 300 тонн (СПК «Помоздино»)»</w:t>
      </w:r>
    </w:p>
    <w:p>
      <w:pPr>
        <w:pStyle w:val="TextBodyIndent"/>
        <w:ind w:firstLine="426"/>
        <w:jc w:val="left"/>
        <w:rPr/>
      </w:pPr>
      <w:r>
        <w:rPr>
          <w:sz w:val="28"/>
          <w:szCs w:val="28"/>
        </w:rPr>
        <w:t>Цель проекта: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firstLine="42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объемов выращивания картофеля.</w:t>
      </w:r>
    </w:p>
    <w:p>
      <w:pPr>
        <w:pStyle w:val="TextBodyIndent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Общая стоимость проекта 3,0 млн. руб.</w:t>
      </w:r>
    </w:p>
    <w:p>
      <w:pPr>
        <w:pStyle w:val="TextBodyIndent"/>
        <w:ind w:firstLine="426"/>
        <w:jc w:val="left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9)  «</w:t>
      </w:r>
      <w:r>
        <w:rPr>
          <w:b/>
          <w:color w:val="000000"/>
          <w:spacing w:val="-2"/>
          <w:sz w:val="28"/>
          <w:szCs w:val="28"/>
        </w:rPr>
        <w:t>Модернизация ООО «Усть-Куломская МТС»</w:t>
      </w:r>
    </w:p>
    <w:p>
      <w:pPr>
        <w:pStyle w:val="TextBodyIndent"/>
        <w:ind w:firstLine="426"/>
        <w:jc w:val="left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Цель проекта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ind w:firstLine="426"/>
        <w:jc w:val="left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Увеличение объемов выпускаемой молочной продукции, приобретение современного перерабатывающего оборудования.</w:t>
      </w:r>
    </w:p>
    <w:p>
      <w:pPr>
        <w:pStyle w:val="TextBodyIndent"/>
        <w:ind w:firstLine="426"/>
        <w:jc w:val="left"/>
        <w:rPr/>
      </w:pPr>
      <w:r>
        <w:rPr>
          <w:sz w:val="28"/>
          <w:szCs w:val="28"/>
        </w:rPr>
        <w:t>Общая стоимость проекта 6,4 млн. руб.</w:t>
      </w:r>
    </w:p>
    <w:p>
      <w:pPr>
        <w:pStyle w:val="TextBodyIndent"/>
        <w:ind w:firstLine="426"/>
        <w:rPr>
          <w:b/>
          <w:b/>
          <w:color w:val="000000"/>
          <w:sz w:val="28"/>
          <w:szCs w:val="28"/>
        </w:rPr>
      </w:pPr>
      <w:r>
        <w:rPr>
          <w:b/>
        </w:rPr>
        <w:t>10) «</w:t>
      </w:r>
      <w:r>
        <w:rPr>
          <w:b/>
          <w:color w:val="000000"/>
          <w:sz w:val="28"/>
          <w:szCs w:val="28"/>
        </w:rPr>
        <w:t>Реконструкция маслозавода  под цех по переработке молока (СПК «Пожег»)»</w:t>
      </w:r>
    </w:p>
    <w:p>
      <w:pPr>
        <w:pStyle w:val="TextBodyIndent"/>
        <w:ind w:firstLine="42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Цель проекта:</w:t>
      </w:r>
    </w:p>
    <w:p>
      <w:pPr>
        <w:pStyle w:val="TextBodyIndent"/>
        <w:ind w:firstLine="42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ширение ассортимента выпускаемой продукции, приобретение современного перерабатывающего оборудования.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>Общая стоимость проекта 3,9 млн. руб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 «Развитие семейной животноводческой фермы (строительство коровника на 50 голов) в селе Усть-Кулом  Республики Коми (КФХ Епов Л.Ю.)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головья скота, создание новых рабочих мест в с. Усть-Кул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екта 9,0 млн. руб.</w:t>
      </w:r>
    </w:p>
    <w:p>
      <w:pPr>
        <w:pStyle w:val="Normal"/>
        <w:spacing w:lineRule="exact" w:line="3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 «Развитие семейной животноводческой фермы (строительство коровника на 60 голов)  в селе Ульяново Усть-Куломского района Республики Коми»</w:t>
      </w:r>
    </w:p>
    <w:p>
      <w:pPr>
        <w:pStyle w:val="Normal"/>
        <w:spacing w:lineRule="exact" w:line="3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spacing w:lineRule="exact" w:line="3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головья скота, создание новых рабочих мест в с. Ульяново.</w:t>
      </w:r>
    </w:p>
    <w:p>
      <w:pPr>
        <w:pStyle w:val="Normal"/>
        <w:spacing w:lineRule="exact" w:line="3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екта  9,7 млн. руб.</w:t>
      </w:r>
    </w:p>
    <w:p>
      <w:pPr>
        <w:pStyle w:val="Normal"/>
        <w:spacing w:lineRule="exact" w:line="3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) «Строительство коровника и молочного блока на 200 голов в с. Помоздино Усть-Куломского района Республики Коми»</w:t>
      </w:r>
    </w:p>
    <w:p>
      <w:pPr>
        <w:pStyle w:val="Normal"/>
        <w:spacing w:lineRule="exact" w:line="3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животноводческого помещения фермы для комфортного содержания скота, создание новых рабочих мест.</w:t>
      </w:r>
    </w:p>
    <w:p>
      <w:pPr>
        <w:pStyle w:val="Normal"/>
        <w:ind w:firstLine="426"/>
        <w:rPr/>
      </w:pPr>
      <w:r>
        <w:rPr>
          <w:sz w:val="28"/>
          <w:szCs w:val="28"/>
        </w:rPr>
        <w:t>Общая стоимость проекта: 24,7 млн.руб.</w:t>
      </w:r>
    </w:p>
    <w:p>
      <w:pPr>
        <w:pStyle w:val="Normal"/>
        <w:spacing w:lineRule="exact" w:line="3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ной политики: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) «Строительство центра коми культуры в с. Усть-Кулом (с размещением детской музыкальной школы»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 проекта: Сохранение и развитие коми культуры в Усть-Куломском район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Общая стоимость проекта 115 млн. руб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) «Строительство межтерриториального социально-реабилитационного центра  для несовершеннолетних на 20 мест в Усть-Куломском районе»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оступности и закрытие зданий в деревянном исполнении 5 –ой степени огнестойкости с целью устранения причин возникновения пожаров на объектах стационарных учреждений социального обслуживания населения с круглосуточным пребыванием людей в сфере социальной защиты насел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екта 203,15 млн. руб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жилищно-коммунальной сфер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) «Строительство канализационной сети по ул. Ленина в с. Усть-Кулом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Цели проекта: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инфраструктуры водоотведения: строительство и модернизация систем коммунальной инфраструктуры в соответствии с потребностями жилищного строительства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повышение качества производимых и оказываемых организациями коммунального комплекса услуг;</w:t>
      </w:r>
    </w:p>
    <w:p>
      <w:pPr>
        <w:pStyle w:val="Normal"/>
        <w:ind w:firstLine="426"/>
        <w:rPr/>
      </w:pPr>
      <w:r>
        <w:rPr>
          <w:sz w:val="28"/>
          <w:szCs w:val="28"/>
        </w:rPr>
        <w:t>- улучшение экологической ситуации на территории сельского поселения «Усть-Кулом».</w:t>
      </w:r>
    </w:p>
    <w:p>
      <w:pPr>
        <w:pStyle w:val="Normal"/>
        <w:ind w:firstLine="426"/>
        <w:rPr/>
      </w:pPr>
      <w:r>
        <w:rPr>
          <w:sz w:val="28"/>
          <w:szCs w:val="28"/>
        </w:rPr>
        <w:t>Общая стоимость проекта 19 млн.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) «Строительство канализационных очистных сооружений в с. Усть-Кулом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населения муниципального образования сельского поселения «Усть-Кулом» услугами централизованного водоотведения, улучшение экологической обстановки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150 млн.руб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18) «Строительство автомобильных дорог в с.Усть-Кулом (ул. В.С.Лодыгина, ул. Б.П. Липина, ул. Петропавловская, ул. Спортивная)»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8"/>
          <w:szCs w:val="28"/>
        </w:rPr>
        <w:t>Цель про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sz w:val="28"/>
          <w:szCs w:val="28"/>
        </w:rPr>
        <w:t>Развитие дорожной инфраструктуры сельских населенных пунктов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 проекта 78 млн.руб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) «Строительство водопроводной сети в с.Усть-Кулом (ул. В.С.Лодыгина, ул. Б.П. Липина, ул. Петропавловская, ул. Спортивная) Усть-Куломского района Республики Коми»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8"/>
          <w:szCs w:val="28"/>
        </w:rPr>
        <w:t>Цель про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звитие инженерной инфраструктуры сельских населенных пункт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оимость проекта 41,24 млн.руб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20) «Строительство подъездной улицы к кварталам новой застройки в с. Усть-Кулом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рожной инфраструктурой кварталов новой застрой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10 млн.руб.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) «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рнизация объектов уличного освещени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и муниципального образования сельского поселения «Вольдино» Усть-Кулом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вышение качества и эффективности наружного освещения сельского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оимость проекта: за счет экономии, достигнутой при реализации энергосервисного муниципального контракта.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) «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рнизация объектов уличного освещ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и муниципального образования сельского поселения «Нижний Воч» Усть-Кулом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е качества и эффективности наружного освещения сельского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оимость проекта: за счет экономии, достигнутой при реализации энергосервисного муниципального контракта.</w:t>
      </w:r>
    </w:p>
    <w:p>
      <w:pPr>
        <w:pStyle w:val="Style23"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3)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рнизация объектов уличного освещени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и муниципального образования сельского поселения «Кебанъёль» Усть-Кулом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Style23"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3"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е качества и эффективности наружного освещения сельского посел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Стоимость проекта: за счет экономии, достигнутой при реализации энергосервисного муниципального контракта.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) «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рнизация объектов уличного освещени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и муниципального образования сельского поселения «Югыдъяг» Усть-Кулом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а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вышение качества и эффективности наружного освещения сельского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оимость проекта: за счет экономии, достигнутой при реализации энергосервисного муниципального контракта.</w:t>
      </w:r>
    </w:p>
    <w:p>
      <w:pPr>
        <w:pStyle w:val="Style2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) «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рнизация объектов уличного освещени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и муниципального образования сельского поселения «Усть-Нем» Усть-Кулом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Style23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а:</w:t>
      </w:r>
    </w:p>
    <w:p>
      <w:pPr>
        <w:pStyle w:val="Style23"/>
        <w:spacing w:lineRule="auto" w:line="240" w:before="0" w:after="0"/>
        <w:ind w:left="0" w:firstLine="426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вышение качества и эффективности наружного освещения сельского поселе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: за счет экономии, достигнутой при реализации энергосервисного муниципального контракта.</w:t>
      </w:r>
    </w:p>
    <w:p>
      <w:pPr>
        <w:pStyle w:val="Style23"/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)  «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рнизация объектов уличного освещени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и муниципального образования сельского поселения «Мыелдино» Усть-Кулом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Style23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а:</w:t>
      </w:r>
    </w:p>
    <w:p>
      <w:pPr>
        <w:pStyle w:val="Style23"/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вышение качества и эффективности наружного освещения сельского поселе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:  за счет экономии, достигнутой при реализации энергосервисного муниципального контракта.</w:t>
      </w:r>
    </w:p>
    <w:p>
      <w:pPr>
        <w:pStyle w:val="Style23"/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)  «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рнизация объектов уличного освещени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и муниципального образования сельского поселения «Аныб» Усть-Кулом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ind w:firstLine="426"/>
        <w:rPr/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овышение качества и эффективности наружного освещения сельского поселе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экономии, достигнутой при реализации энергосервисного муниципального контракт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сфере физкультуры и спорта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) «Строительство лыжероллерной трассы в с. Усть-Кулом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инфраструктуры сельских населенных пунктов, развитие лыжного спор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 9 млн.руб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) «Строительство многофункциональной спортивной площадки в с. Помоздино Усть-Куломского района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физической культуры и спорт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екта  10 млн.руб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сфере пассажирского транспорта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) «Реконструкция автомобильной дороги общего пользования местного значения «пст. Зимстан-д. Климовск- д. Фроловск» на участке км. 5+750 (мост через р. Уюб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Цель проекта: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ведение автомобильных дорог общего пользования местного значения МО МР «Усть-Куломский» в нормативное состоя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екта 30 млн.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)  «Реконструкция автомобильной дороги общего пользования местного значения «Подъезд к д. Канава» км. 10+830 (Металлический мост длиной 18-24 п.м. р. Ындын-1)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rPr/>
      </w:pPr>
      <w:r>
        <w:rPr/>
        <w:t xml:space="preserve"> </w:t>
      </w:r>
      <w:r>
        <w:rPr>
          <w:sz w:val="28"/>
          <w:szCs w:val="28"/>
        </w:rPr>
        <w:t>Приведение автомобильных дорог общего пользования местного значения МО МР «Усть-Куломский» в нормативное состояние.</w:t>
      </w:r>
    </w:p>
    <w:p>
      <w:pPr>
        <w:pStyle w:val="Normal"/>
        <w:ind w:firstLine="426"/>
        <w:rPr/>
      </w:pPr>
      <w:r>
        <w:rPr>
          <w:sz w:val="28"/>
          <w:szCs w:val="28"/>
        </w:rPr>
        <w:t>Общая стоимость проекта 16 млн.руб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) «Реконструкция автомобильной дороги общего пользования местного значения «Подъезд к д. Канава» км. 19+200 (Металлический мост длиной 18-24 п.м. р. Ындын-2)»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Цель проекта: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ведение автомобильных дорог общего пользования местного значения МО МР «Усть-Куломский» в нормативное состоя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щая стоимость проекта 16 млн.руб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) «Капитальный ремонт автомобильной дороги общего пользования местного значения «пст. Ярашью - пст. Нижний Ярашью», км 3+900 (водопропускная труба)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sz w:val="28"/>
          <w:szCs w:val="28"/>
        </w:rPr>
        <w:t>Приведение автомобильных дорог общего пользования местного значения МО МР «Усть-Куломский» в нормативное состоя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щая стоимость проекта  5,57 млн.руб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) «Реконструкция автомобильной дороги общего пользования местного значения с. Помоздино – пст. Диасеръя, км 29+276 (мост через ручей)»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sz w:val="28"/>
          <w:szCs w:val="28"/>
        </w:rPr>
        <w:t>Приведение автомобильных дорог общего пользования местного значения МО МР «Усть-Куломский» в нормативное состоя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щая стоимость проекта  20 млн.руб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сфере образования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)  «Строительство детского сада на 50 мест и  пристройки к детскому саду № 4 в с. Усть-Кулом Усть-Куломского района»</w:t>
      </w:r>
    </w:p>
    <w:p>
      <w:pPr>
        <w:pStyle w:val="Normal"/>
        <w:ind w:firstLine="426"/>
        <w:rPr/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здание новых мест в дошкольных учреждениях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>Стоимость проек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0 млн. 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) «Строительство корпуса № 2 МБОУ Средняя общеобразовательная школа с. Усть-Кулом Усть-Куломского района Республики Коми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Цель проекта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здание дополнительных учебных мест для обучения детей в одну смену.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 98 млн.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)  «Строительство средней общеобразовательной школы на 400 мест в с. Помоздино Усть-Куломского района».</w:t>
      </w:r>
    </w:p>
    <w:p>
      <w:pPr>
        <w:pStyle w:val="Normal"/>
        <w:keepNext w:val="true"/>
        <w:ind w:firstLine="426"/>
        <w:jc w:val="both"/>
        <w:rPr>
          <w:sz w:val="24"/>
          <w:szCs w:val="24"/>
        </w:rPr>
      </w:pPr>
      <w:r>
        <w:rPr>
          <w:sz w:val="28"/>
          <w:szCs w:val="28"/>
        </w:rPr>
        <w:t>Цель проекта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вод обучающихся в новое здание из ветхих обособленных зданий; оптимизация сети близлежащих образовательных учреждений (МОУ Вольская СОШ, МОУ Скородумская ООШ, МОУ  «Бадъёльская НШ-детский сад»).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672,96 млн. 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) «Строительство детского сада на 120 мест в с. Помоздино»</w:t>
      </w:r>
    </w:p>
    <w:p>
      <w:pPr>
        <w:pStyle w:val="Normal"/>
        <w:ind w:firstLine="426"/>
        <w:rPr/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я дефицита мест в дошкольных учреждениях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 96 млн. 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)  «Строительство детского сада на 40 мест в с. Руч Усть-Куломского района»</w:t>
      </w:r>
    </w:p>
    <w:p>
      <w:pPr>
        <w:pStyle w:val="Normal"/>
        <w:ind w:firstLine="426"/>
        <w:rPr/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я дефицита мест в дошкольных учреждениях.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32 млн. 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)  «Строительство школы-сада на 50 мест в с. Пузла Усть-Куломского района (школа-30, сад-20)».</w:t>
      </w:r>
    </w:p>
    <w:p>
      <w:pPr>
        <w:pStyle w:val="Normal"/>
        <w:ind w:firstLine="426"/>
        <w:rPr/>
      </w:pPr>
      <w:r>
        <w:rPr>
          <w:sz w:val="28"/>
          <w:szCs w:val="28"/>
        </w:rPr>
        <w:t>Цель проекта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Ликвидация дефицита мест в дошкольных учреждениях и начальных классах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 32 млн. 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)  «Строительство школы-сада на 60 мест в п. Диасерья (школа -40, сад-20)»</w:t>
      </w:r>
    </w:p>
    <w:p>
      <w:pPr>
        <w:pStyle w:val="Normal"/>
        <w:ind w:firstLine="426"/>
        <w:rPr>
          <w:color w:val="000000"/>
          <w:sz w:val="36"/>
          <w:szCs w:val="36"/>
          <w:shd w:fill="FFFFFF" w:val="clear"/>
        </w:rPr>
      </w:pPr>
      <w:r>
        <w:rPr>
          <w:sz w:val="28"/>
          <w:szCs w:val="28"/>
        </w:rPr>
        <w:t>Цель проекта:</w:t>
      </w:r>
      <w:r>
        <w:rPr>
          <w:color w:val="000000"/>
          <w:sz w:val="36"/>
          <w:szCs w:val="36"/>
          <w:shd w:fill="FFFFFF" w:val="clear"/>
        </w:rPr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еспечение общедоступного начального общего, основного общего и среднего (полного) общего образования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48 млн.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)  «Строительство средней общеобразовательной школы на 200 мест в с. Пожег Усть-Куломского района»</w:t>
      </w:r>
    </w:p>
    <w:p>
      <w:pPr>
        <w:pStyle w:val="Normal"/>
        <w:ind w:firstLine="426"/>
        <w:rPr>
          <w:color w:val="000000"/>
          <w:sz w:val="36"/>
          <w:szCs w:val="36"/>
          <w:shd w:fill="FFFFFF" w:val="clear"/>
        </w:rPr>
      </w:pPr>
      <w:r>
        <w:rPr>
          <w:sz w:val="28"/>
          <w:szCs w:val="28"/>
        </w:rPr>
        <w:t>Цель проекта:</w:t>
      </w:r>
      <w:r>
        <w:rPr>
          <w:color w:val="000000"/>
          <w:sz w:val="36"/>
          <w:szCs w:val="36"/>
          <w:shd w:fill="FFFFFF" w:val="clear"/>
        </w:rPr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еспечение общедоступного начального общего, основного общего и среднего (полного) общего образова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 160 млн. руб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)  «Строительство начальной школы- сада на 80 мест в п. Смолянка Усть-Куломского района (школа-40, сад- 40)».</w:t>
      </w:r>
    </w:p>
    <w:p>
      <w:pPr>
        <w:pStyle w:val="Normal"/>
        <w:ind w:firstLine="426"/>
        <w:rPr>
          <w:color w:val="000000"/>
          <w:sz w:val="36"/>
          <w:szCs w:val="36"/>
          <w:shd w:fill="FFFFFF" w:val="clear"/>
        </w:rPr>
      </w:pPr>
      <w:r>
        <w:rPr>
          <w:sz w:val="28"/>
          <w:szCs w:val="28"/>
        </w:rPr>
        <w:t>Цель проекта:</w:t>
      </w:r>
      <w:r>
        <w:rPr>
          <w:color w:val="000000"/>
          <w:sz w:val="36"/>
          <w:szCs w:val="36"/>
          <w:shd w:fill="FFFFFF" w:val="clear"/>
        </w:rPr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еспечение общедоступного начального общего, основного общего и среднего (полного) общего образова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>Стоимость проекта 64 млн. руб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разделе 8 «Приложения» приложение 2 «Таблица </w:t>
      </w:r>
      <w:r>
        <w:rPr>
          <w:bCs/>
          <w:sz w:val="28"/>
          <w:szCs w:val="28"/>
        </w:rPr>
        <w:t>Целевые</w:t>
      </w:r>
      <w:r>
        <w:rPr>
          <w:sz w:val="28"/>
          <w:szCs w:val="28"/>
        </w:rPr>
        <w:t xml:space="preserve"> индикаторы</w:t>
      </w:r>
      <w:r>
        <w:rPr>
          <w:bCs/>
          <w:sz w:val="28"/>
          <w:szCs w:val="28"/>
        </w:rPr>
        <w:t xml:space="preserve">, установленные для достижения целей Стратегии социально-экономического развития МО МР «Усть-Куломский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иложение 2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sz w:val="24"/>
          <w:szCs w:val="24"/>
        </w:rPr>
        <w:t xml:space="preserve">Целевые </w:t>
      </w:r>
      <w:hyperlink r:id="rId4">
        <w:r>
          <w:rPr>
            <w:rStyle w:val="InternetLink"/>
            <w:b/>
            <w:bCs/>
            <w:sz w:val="24"/>
            <w:szCs w:val="24"/>
          </w:rPr>
          <w:t>индикаторы</w:t>
        </w:r>
      </w:hyperlink>
      <w:r>
        <w:rPr>
          <w:b/>
          <w:bCs/>
          <w:sz w:val="24"/>
          <w:szCs w:val="24"/>
        </w:rPr>
        <w:t xml:space="preserve">, установленные для достижения целе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тегии социально-экономического развития МО МР «Усть-Куломский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6" w:type="dxa"/>
        <w:jc w:val="left"/>
        <w:tblInd w:w="-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828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709"/>
        <w:gridCol w:w="709"/>
        <w:gridCol w:w="709"/>
      </w:tblGrid>
      <w:tr>
        <w:trPr>
          <w:tblHeader w:val="true"/>
          <w:trHeight w:val="36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значения целевых индикаторов</w:t>
            </w:r>
          </w:p>
        </w:tc>
      </w:tr>
      <w:tr>
        <w:trPr>
          <w:tblHeader w:val="true"/>
          <w:trHeight w:val="199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</w:tr>
      <w:tr>
        <w:trPr/>
        <w:tc>
          <w:tcPr>
            <w:tcW w:w="14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ое разви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. чел. н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пы роста инвестиций в основно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по муниципальному образованию к средней заработной плате по Республике Ко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вестиционных проектов, реализуемых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шленных площадок на территории муниципального образования, ориентированных на развитие промышл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еализованных бизнес-проектов в общем количестве бизнес-проектов, представленных на конкурсный отбор в рамках поддержки малого и среднего биз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оказывающих услуги населению по организации отдых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7</w:t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оллективных средств размещения на территории МР, включая гостиницы, базы отдыха, спортивные базы, туристические б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2</w:t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йствующих туристических маршрутов, реализуемых туристическими центрами и агентствами Республики Коми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ибыльных сельскохозяйственных организаций в общем их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изводства продукции сельского хозяйства в хозяйствах всех категорий в натуральном выражен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 и птица в живом ве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озданных и модернизированных рабочих мест в сельском хозяйстве и пищевой промыш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ысокопроизвод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используемых сельскохозяйственных угодий муниципального образования в общей сумме сельскохозяйственных уго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пециалистов с высшим специальным образованием в промышленност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пы роста (снижения) объема отгруженных товаров собственного производства собственными силами организаций по видам экономической деятельности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за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электроэнергии и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енное лесовосстано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 и введенных в эксплуатацию объектов размещения твердых бытовых и промышлен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 и введенных в эксплуатацию площадок складирования и временного хранения древес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дефицита местного бюджета относительно объема доходов местного бюджета без учета безвозмездных поступлений и поступлений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долга в объеме доходов местного бюджета без учета объема безвозмездных по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79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7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Доля расходов бюджета МО МР "Усть-Куломский", формируемых в рамках муниципальных программ, в общей доле расходов бюджета МО МР "Усть-Куломский" (без учета субвенций на исполнение делегируемых полномоч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овень регистрируемой безработицы – в среднем за отчетн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эффициент напряженности на рынке труда – на конец отче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ля ликвидированных мест несанкционированного размещения отходов от общего количества выявленных мест несанкционированного размещения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4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созданных мест в детских дошко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в возрасте от 0 года до 7 лет, состоящих на учете для определения в муниципальные дошко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в возрасте 1 - 7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–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учреждениях, в общей численности детей от 3 до 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выпускников муниципальных общеобразовательных учреждений, не получивших аттестат об основном общем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, изучающих коми язык, от общего количеств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в возрасте 5-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олодых людей, входящих в общественные объединения, к общему количеству молодежи Усть-Куломского района / к общему количеству молодежи, вовлеченных в деятельность в настоящ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45 / +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45 / +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 / +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 / +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6 / +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65 / +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7 / +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 / +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5 / +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/</w:t>
            </w:r>
          </w:p>
          <w:p>
            <w:pPr>
              <w:pStyle w:val="Normal"/>
              <w:rPr/>
            </w:pPr>
            <w:r>
              <w:rPr/>
              <w:t>+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2/</w:t>
            </w:r>
          </w:p>
          <w:p>
            <w:pPr>
              <w:pStyle w:val="Normal"/>
              <w:rPr/>
            </w:pPr>
            <w:r>
              <w:rPr/>
              <w:t>+1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инновационного и предпринимательского потенциала молодежи, в общем количестве молодежи Республики Ко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предпринимательского потенциала молодежи, в общем количестве молодежи Усть-Кулом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9</w:t>
            </w:r>
          </w:p>
        </w:tc>
      </w:tr>
      <w:tr>
        <w:trPr/>
        <w:tc>
          <w:tcPr>
            <w:tcW w:w="14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национальная поли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ами и учреждениями клуб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нас., участвующего в мероприятиях в области реализации государственной национальной политики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, спорта и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систематически занимающегося физической культурой и спортом в МР «Усть-Кулом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спортивными сооруж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инвалидов и лиц с ограниченными возможностями здоровья, занимающихся физической культурой и спортом к общей численности данной категори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раждан МР «Усть-Куломский»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>
          <w:trHeight w:val="364" w:hRule="atLeast"/>
        </w:trPr>
        <w:tc>
          <w:tcPr>
            <w:tcW w:w="14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ое разви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ых помещений, приходящаяся на одного жителя,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веденная в действие в отчетно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действие жилых домов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ого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селенной площади аварийного жилищного фонда в общем объеме жилищного фонд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объема работ по строительству жилья для н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.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абот по строительству жилья для н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м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5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 площадь предоставленных земельных участков, находящихся в муниципальной собственности, для индивидуального жилищного строительства или ведения личного подсобного хозяйства, семьи, имеющим трех и боле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тыс.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/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/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/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., проживающего в многоквартирных домах, признанных в установленном порядке аварий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раждан из числа детей – 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стоимость жилищно-коммунальных услуг в среднем за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 на чел.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личной водопроводной сети, нуждающейся в зам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личной канализационной сети, нуждающейся в зам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ъема электрической энергии, расчеты за потребление которой осуществляются на основании показаний приборов учета, в общем объеме электрической энергии потребленно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ъема тепловой энергии, расчеты за потребление которой осуществляются на основании показаний приборов учета, в общем объеме тепловой энергии потребленно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ъема холодной воды, расчеты за потребление которой осуществляются на основании показаний приборов учета, в общем объеме холодной воды потребленно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расход электрической энергии на снабжение муниципальных учреждений (в расчете на 1 кв. метр общей площад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т.ч/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расход тепловой энергии на снабжение муниципальных учреждений (в расчете на 1 кв.метр общей площад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ал/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.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.м./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/>
        <w:tc>
          <w:tcPr>
            <w:tcW w:w="14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граждан, получивших материальную помощь в зависимости от пострадавшего нас.в результате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орожно-транспортных проис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гибших в дорожно-транспортных происшест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ж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ных пунктов, имеющих подразделения добровольной пожарной охраны от общего количества населенных пунктов, имеющих потребность в подразделениях добровольной пожарной ох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преступлений, совершенных в общественных местах, от общего числа зарегистрированных пре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преступлений, совершенных в состоянии алкогольного (наркотического) опьянения, от общего числа совершенных пре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преступлений, совершенных лицами, раннее совершавшими преступления, от общего числа расследованных пре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малоимущих граждан, получивших финансовую помощь от количества обративш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 по отрасля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и дополните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сфер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й культуры, спорта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ортивными за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 на 10000 чел.н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ательными бассей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 на 10000 чел.н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стными спортивными сооруж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 на 10000 чел.н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ность нас.деятельностью органов местного самоуправления городского округа (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числа опро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ожидания в очереди при обращении заявителя в орган местного самоуправления для получения государственных (муниципальных)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удовлетворенности нас.качеством предоставления муниципальных услуг в сфер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от числа опро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от числа опро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от числа опро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/у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ил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рождае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 на 10000 чел. н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мер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 на 10000 чел. н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38"/>
        </w:tabs>
        <w:ind w:left="2838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1584"/>
        </w:tabs>
        <w:ind w:left="1584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810"/>
        </w:tabs>
        <w:ind w:left="810" w:firstLine="1134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024"/>
        </w:tabs>
        <w:ind w:left="3024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744"/>
        </w:tabs>
        <w:ind w:left="374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464"/>
        </w:tabs>
        <w:ind w:left="446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84"/>
        </w:tabs>
        <w:ind w:left="518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04"/>
        </w:tabs>
        <w:ind w:left="590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24"/>
        </w:tabs>
        <w:ind w:left="6624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color w:val="000000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sz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kern w:val="2"/>
      <w:sz w:val="28"/>
      <w:szCs w:val="28"/>
    </w:rPr>
  </w:style>
  <w:style w:type="character" w:styleId="MMTopic2">
    <w:name w:val="MM Topic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MMTopic3">
    <w:name w:val="MM Topic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MMTitle">
    <w:name w:val="MM Title Знак"/>
    <w:qFormat/>
    <w:rPr>
      <w:rFonts w:ascii="Cambria" w:hAnsi="Cambria" w:cs="Cambria"/>
      <w:b/>
      <w:color w:val="17365D"/>
      <w:spacing w:val="5"/>
      <w:kern w:val="2"/>
      <w:sz w:val="52"/>
      <w:szCs w:val="52"/>
      <w:lang w:val="ru-RU" w:bidi="ar-SA"/>
    </w:rPr>
  </w:style>
  <w:style w:type="character" w:styleId="Style12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MMTopic4">
    <w:name w:val="MM Topic 4 Знак"/>
    <w:basedOn w:val="4"/>
    <w:qFormat/>
    <w:rPr/>
  </w:style>
  <w:style w:type="character" w:styleId="MMEmpty">
    <w:name w:val="MM Empty Знак"/>
    <w:qFormat/>
    <w:rPr>
      <w:rFonts w:ascii="Calibri" w:hAnsi="Calibri" w:eastAsia="Calibri" w:cs="Calibri"/>
      <w:sz w:val="22"/>
      <w:szCs w:val="22"/>
    </w:rPr>
  </w:style>
  <w:style w:type="character" w:styleId="MMTopic5">
    <w:name w:val="MM Topic 5 Знак"/>
    <w:qFormat/>
    <w:rPr>
      <w:rFonts w:ascii="Cambria" w:hAnsi="Cambria" w:cs="Cambria"/>
      <w:color w:val="243F60"/>
      <w:sz w:val="22"/>
      <w:szCs w:val="22"/>
    </w:rPr>
  </w:style>
  <w:style w:type="character" w:styleId="MMTopic6">
    <w:name w:val="MM Topic 6 Знак"/>
    <w:basedOn w:val="6"/>
    <w:qFormat/>
    <w:rPr/>
  </w:style>
  <w:style w:type="character" w:styleId="MMTopic7">
    <w:name w:val="MM Topic 7 Знак"/>
    <w:basedOn w:val="7"/>
    <w:qFormat/>
    <w:rPr/>
  </w:style>
  <w:style w:type="character" w:styleId="Style13">
    <w:name w:val="Подзаголовок Знак"/>
    <w:qFormat/>
    <w:rPr>
      <w:b/>
      <w:bCs/>
      <w:color w:val="000000"/>
      <w:sz w:val="28"/>
      <w:szCs w:val="28"/>
      <w:shd w:fill="FFFFFF" w:val="clear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basedOn w:val="Style7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Big">
    <w:name w:val="big"/>
    <w:basedOn w:val="Style7"/>
    <w:qFormat/>
    <w:rPr/>
  </w:style>
  <w:style w:type="character" w:styleId="Protext">
    <w:name w:val="Pro-text Знак"/>
    <w:qFormat/>
    <w:rPr>
      <w:rFonts w:ascii="Georgia" w:hAnsi="Georgia" w:cs="Georgia"/>
      <w:sz w:val="24"/>
      <w:szCs w:val="24"/>
    </w:rPr>
  </w:style>
  <w:style w:type="character" w:styleId="St">
    <w:name w:val="st"/>
    <w:basedOn w:val="Style7"/>
    <w:qFormat/>
    <w:rPr/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1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color w:val="365F91"/>
      <w:sz w:val="28"/>
      <w:szCs w:val="28"/>
    </w:rPr>
  </w:style>
  <w:style w:type="paragraph" w:styleId="MMTopic21">
    <w:name w:val="MM Topic 2"/>
    <w:basedOn w:val="Heading2"/>
    <w:qFormat/>
    <w:pPr>
      <w:keepLines/>
      <w:numPr>
        <w:ilvl w:val="0"/>
        <w:numId w:val="3"/>
      </w:numPr>
      <w:spacing w:lineRule="auto" w:line="276"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1">
    <w:name w:val="MM Topic 3"/>
    <w:basedOn w:val="Heading3"/>
    <w:qFormat/>
    <w:pPr>
      <w:keepLines/>
      <w:numPr>
        <w:ilvl w:val="0"/>
        <w:numId w:val="3"/>
      </w:numPr>
      <w:spacing w:lineRule="auto" w:line="276" w:before="200" w:after="0"/>
      <w:outlineLvl w:val="9"/>
    </w:pPr>
    <w:rPr>
      <w:color w:val="4F81BD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MTopic41">
    <w:name w:val="MM Topic 4"/>
    <w:basedOn w:val="Heading4"/>
    <w:qFormat/>
    <w:pPr>
      <w:numPr>
        <w:ilvl w:val="0"/>
        <w:numId w:val="0"/>
      </w:numPr>
      <w:outlineLvl w:val="9"/>
    </w:pPr>
    <w:rPr/>
  </w:style>
  <w:style w:type="paragraph" w:styleId="MMEmpty1">
    <w:name w:val="MM Empty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MMTopic51">
    <w:name w:val="MM Topic 5"/>
    <w:basedOn w:val="Heading5"/>
    <w:qFormat/>
    <w:pPr>
      <w:keepLines/>
      <w:numPr>
        <w:ilvl w:val="0"/>
        <w:numId w:val="0"/>
      </w:numPr>
      <w:spacing w:lineRule="auto" w:line="276" w:before="200" w:after="0"/>
      <w:jc w:val="left"/>
      <w:outlineLvl w:val="9"/>
    </w:pPr>
    <w:rPr>
      <w:rFonts w:ascii="Cambria" w:hAnsi="Cambria" w:cs="Cambria"/>
      <w:color w:val="243F60"/>
      <w:sz w:val="22"/>
      <w:szCs w:val="22"/>
    </w:rPr>
  </w:style>
  <w:style w:type="paragraph" w:styleId="MMTopic61">
    <w:name w:val="MM Topic 6"/>
    <w:basedOn w:val="Heading6"/>
    <w:qFormat/>
    <w:pPr>
      <w:numPr>
        <w:ilvl w:val="0"/>
        <w:numId w:val="0"/>
      </w:numPr>
      <w:outlineLvl w:val="9"/>
    </w:pPr>
    <w:rPr/>
  </w:style>
  <w:style w:type="paragraph" w:styleId="MMTopic71">
    <w:name w:val="MM Topic 7"/>
    <w:basedOn w:val="Heading7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0"/>
      <w:jc w:val="center"/>
    </w:pPr>
    <w:rPr>
      <w:b/>
      <w:bCs/>
      <w:color w:val="000000"/>
      <w:sz w:val="28"/>
      <w:szCs w:val="28"/>
      <w:lang w:val="en-US"/>
    </w:rPr>
  </w:style>
  <w:style w:type="paragraph" w:styleId="11">
    <w:name w:val="Название1"/>
    <w:basedOn w:val="Normal"/>
    <w:qFormat/>
    <w:pPr>
      <w:jc w:val="center"/>
    </w:pPr>
    <w:rPr>
      <w:rFonts w:ascii="Arial" w:hAnsi="Arial" w:cs="Arial"/>
      <w:b/>
      <w:bCs/>
      <w:color w:val="333333"/>
      <w:sz w:val="24"/>
      <w:szCs w:val="24"/>
    </w:rPr>
  </w:style>
  <w:style w:type="paragraph" w:styleId="Maintextbi">
    <w:name w:val="maintextbi"/>
    <w:basedOn w:val="Normal"/>
    <w:qFormat/>
    <w:pPr>
      <w:ind w:left="480" w:right="480" w:hanging="0"/>
      <w:jc w:val="both"/>
    </w:pPr>
    <w:rPr>
      <w:b/>
      <w:bCs/>
      <w:i/>
      <w:iCs/>
      <w:color w:val="2020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2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0" w:after="0"/>
      <w:ind w:left="360" w:hanging="36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Îáû÷íûé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2">
    <w:name w:val="6.Табл.-2уровень"/>
    <w:basedOn w:val="Normal"/>
    <w:qFormat/>
    <w:pPr>
      <w:widowControl w:val="false"/>
      <w:ind w:left="454" w:right="57" w:hanging="170"/>
    </w:pPr>
    <w:rPr>
      <w:sz w:val="22"/>
      <w:szCs w:val="22"/>
    </w:rPr>
  </w:style>
  <w:style w:type="paragraph" w:styleId="63">
    <w:name w:val="6.Табл.-3уровень"/>
    <w:basedOn w:val="Normal"/>
    <w:qFormat/>
    <w:pPr>
      <w:widowControl w:val="false"/>
      <w:ind w:left="624" w:right="57" w:hanging="170"/>
    </w:pPr>
    <w:rPr>
      <w:sz w:val="22"/>
      <w:szCs w:val="22"/>
    </w:rPr>
  </w:style>
  <w:style w:type="paragraph" w:styleId="61">
    <w:name w:val="6.Табл.-данные"/>
    <w:basedOn w:val="Normal"/>
    <w:qFormat/>
    <w:pPr>
      <w:widowControl w:val="false"/>
      <w:suppressAutoHyphens w:val="true"/>
      <w:ind w:left="57" w:right="57" w:hanging="0"/>
      <w:jc w:val="center"/>
    </w:pPr>
    <w:rPr>
      <w:sz w:val="24"/>
      <w:szCs w:val="24"/>
    </w:rPr>
  </w:style>
  <w:style w:type="paragraph" w:styleId="61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  <w:szCs w:val="22"/>
    </w:rPr>
  </w:style>
  <w:style w:type="paragraph" w:styleId="51">
    <w:name w:val="5.Табл.-шапка"/>
    <w:basedOn w:val="611"/>
    <w:qFormat/>
    <w:pPr>
      <w:spacing w:before="0" w:after="0"/>
      <w:ind w:left="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41">
    <w:name w:val="4.Пояснение к таблице"/>
    <w:basedOn w:val="611"/>
    <w:next w:val="51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/>
      <w:ind w:left="220" w:hanging="0"/>
    </w:pPr>
    <w:rPr>
      <w:rFonts w:eastAsia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jc w:val="both"/>
    </w:pPr>
    <w:rPr>
      <w:rFonts w:ascii="Georgia" w:hAnsi="Georgia" w:eastAsia="Calibri" w:cs="Georg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98EEF2682D9379F549CFDA15590F09D762BBC18ECA035656C3C65680DD4B1C1E05ACBAC5BB0138733FE19B7t3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42:00Z</dcterms:created>
  <dc:creator>Гулынина И Е</dc:creator>
  <dc:description/>
  <cp:keywords/>
  <dc:language>en-US</dc:language>
  <cp:lastModifiedBy>Надежда</cp:lastModifiedBy>
  <cp:lastPrinted>2016-06-23T16:52:00Z</cp:lastPrinted>
  <dcterms:modified xsi:type="dcterms:W3CDTF">2016-06-23T12:52:00Z</dcterms:modified>
  <cp:revision>41</cp:revision>
  <dc:subject/>
  <dc:title>    </dc:title>
</cp:coreProperties>
</file>