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>
          <w:bCs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95pt;height:53.95pt" filled="f" o:ole="">
            <v:imagedata r:id="rId3" o:title=""/>
          </v:shape>
          <o:OLEObject Type="Embed" ProgID="" ShapeID="ole_rId2" DrawAspect="Content" ObjectID="_655308891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b w:val="false"/>
          <w:b w:val="false"/>
          <w:i/>
          <w:i/>
          <w:sz w:val="20"/>
        </w:rPr>
      </w:pPr>
      <w:r>
        <w:rPr>
          <w:sz w:val="20"/>
          <w:lang w:val="en-US"/>
        </w:rPr>
        <w:t>V</w:t>
      </w:r>
      <w:r>
        <w:rPr>
          <w:sz w:val="20"/>
        </w:rPr>
        <w:t xml:space="preserve"> заседание  </w:t>
      </w:r>
      <w:r>
        <w:rPr>
          <w:sz w:val="20"/>
          <w:lang w:val="en-US"/>
        </w:rPr>
        <w:t>VI</w:t>
      </w:r>
      <w:r>
        <w:rPr>
          <w:sz w:val="20"/>
        </w:rPr>
        <w:t xml:space="preserve"> созы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25 марта 2016 года № </w:t>
      </w:r>
      <w:r>
        <w:rPr>
          <w:sz w:val="28"/>
          <w:szCs w:val="28"/>
          <w:u w:val="single"/>
          <w:lang w:val="en-US"/>
        </w:rPr>
        <w:t>V-58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нозного плана приватизации муниципального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муниципального района «Усть-Куломский» на 2016 год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17 год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zh-CN"/>
        </w:rPr>
      </w:pPr>
      <w:r>
        <w:rPr>
          <w:rFonts w:eastAsia="Calibri" w:cs="Arial" w:ascii="Arial" w:hAnsi="Arial"/>
          <w:sz w:val="20"/>
          <w:szCs w:val="20"/>
          <w:lang w:eastAsia="zh-CN"/>
        </w:rPr>
      </w:r>
    </w:p>
    <w:p>
      <w:pPr>
        <w:pStyle w:val="Normal"/>
        <w:autoSpaceDE w:val="false"/>
        <w:ind w:left="567" w:firstLine="539"/>
        <w:jc w:val="both"/>
        <w:rPr/>
      </w:pPr>
      <w:r>
        <w:rPr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2001 года N 178-ФЗ "О приватизации государственного и муниципального имущества", </w:t>
      </w:r>
      <w:hyperlink r:id="rId5">
        <w:r>
          <w:rPr>
            <w:rStyle w:val="InternetLink"/>
            <w:color w:val="0000FF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статьей 63</w:t>
        </w:r>
      </w:hyperlink>
      <w:r>
        <w:rPr>
          <w:sz w:val="28"/>
          <w:szCs w:val="28"/>
        </w:rPr>
        <w:t xml:space="preserve"> Устава  муниципального района «Усть-Куломский», на основании решения Совета    муниципального района «Усть-Куломский» от 21 июня 2011 г.       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8   «Об     утверждении положения о порядке планирования                приватизации муниципального имущества», Совет муниципального района            «Усть-Куломский» решил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Утвердить Прогнозный </w:t>
      </w:r>
      <w:hyperlink w:anchor="Par27">
        <w:r>
          <w:rPr>
            <w:rStyle w:val="InternetLink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приватизации муниципального имущества на 2016 год и плановый период 2017 года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</w:rPr>
        <w:t>Настоящее решение вступает в силу со дня  обнародования на              информационном стенде администрации муниципального района «Усть-Куломский» и распространяется на правоотношения, возникшие              с 01 января 2016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района –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            А.Н.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993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от 25 марта 2016 года  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Р «Усть-Куломский» на 2016 год и плановый период 2017 год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/>
          <w:sz w:val="28"/>
          <w:szCs w:val="28"/>
          <w:lang w:eastAsia="zh-C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2835"/>
        <w:gridCol w:w="1603"/>
        <w:gridCol w:w="1429"/>
        <w:gridCol w:w="2477"/>
        <w:gridCol w:w="1538"/>
        <w:gridCol w:w="210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нахождение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стройки   (ввод в эксплуатацию)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, кв.м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 (в рублях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 срок приватиз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осстановительная)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таточная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недвижимое  имущ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Усть-Куломский район, пст. Озъяг, ул. Центральная, д. 17 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105,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Усть-Куломский район, пст. Озъяг, ул. Центральная, д. 17 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87227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ка жил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Усть-Куломский район, пст. Кебанъель, ул. Центральная, д. 1 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8597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ание пекарн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Республика Коми, Усть-Куломский район пст. Озъяг, ул. Береговая, 8"б"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9,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642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Усть-Куломский район, с. Помоздино,  ул. Лесная, д. 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4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 К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спублика Коми, Усть-Куломский район, пст. Кебанъель, м. Сосновый бо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7,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8612,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 гара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спублика Коми, Усть-Куломский район, с. Кужба, ул. Центральная, д. 14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определе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1,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419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Здание  овощехранилищ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Республика Коми, Усть-Куломский район, с. Поже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определе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определе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определе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определе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нистративное здание киносе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 с. Усть-Кулом,  ул. Набережная, д. 2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4566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№ 11, 12, 13,13а, 14а, 14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 с. Усть-Кулом,  ул. Центральная, д. 139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141525,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4127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тивно-бытового корпу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Усть-Куломский район, с. Кужб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4913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298612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движимое имущ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 транспортного сре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нахождение</w:t>
            </w:r>
          </w:p>
        </w:tc>
        <w:tc>
          <w:tcPr>
            <w:tcW w:w="3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 выпуска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в рублях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емый  срок приватиз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осстановительная) стоимост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таточная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шина  УАЗ-22069-033, модель, № двигателя 421800*60300720, № шасси 37410060482814, №  кузова 220600602063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60, Республика Коми, Усть-Куломский район, с. Усть-Кулом, ул. Набережная,  д. 30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6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4750,00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шина  ВАЗ-21074,  модель, № двигателя-2106, 8013174,  № кузова-20467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60, Республика Коми, Усть-Куломский район, с. Усть-Кулом,</w:t>
            </w:r>
          </w:p>
          <w:p>
            <w:pPr>
              <w:pStyle w:val="Normal"/>
              <w:rPr/>
            </w:pPr>
            <w:r>
              <w:rPr/>
              <w:t>ул. Набережная, д. 30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шина  Газ-3307, модель,  № двигателя-511-35754,  № шасси-14754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60, Республика Коми, Усть-Куломский район, с. Усть-Кулом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. Мыелдино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 ПАЗ 32053 модель,  № двигателя 523400 51019290,  № кузова 50007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Усть-Куломский район, с. Пожег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757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шина   легковая ХЕНДЭ СОНАТА, модель, № двигателя </w:t>
            </w:r>
            <w:r>
              <w:rPr>
                <w:lang w:val="en-US"/>
              </w:rPr>
              <w:t>G</w:t>
            </w:r>
            <w:r>
              <w:rPr/>
              <w:t>4</w:t>
            </w:r>
            <w:r>
              <w:rPr>
                <w:lang w:val="en-US"/>
              </w:rPr>
              <w:t>JP</w:t>
            </w:r>
            <w:r>
              <w:rPr/>
              <w:t xml:space="preserve">5233579. № кузова </w:t>
            </w:r>
            <w:r>
              <w:rPr>
                <w:lang w:val="en-US"/>
              </w:rPr>
              <w:t>X</w:t>
            </w:r>
            <w:r>
              <w:rPr/>
              <w:t>7</w:t>
            </w:r>
            <w:r>
              <w:rPr>
                <w:lang w:val="en-US"/>
              </w:rPr>
              <w:t>MEN</w:t>
            </w:r>
            <w:r>
              <w:rPr/>
              <w:t>41</w:t>
            </w:r>
            <w:r>
              <w:rPr>
                <w:lang w:val="en-US"/>
              </w:rPr>
              <w:t>BP</w:t>
            </w:r>
            <w:r>
              <w:rPr/>
              <w:t>6</w:t>
            </w:r>
            <w:r>
              <w:rPr>
                <w:lang w:val="en-US"/>
              </w:rPr>
              <w:t>MO</w:t>
            </w:r>
            <w:r>
              <w:rPr/>
              <w:t>17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Усть-Куломский район,с. Усть-Кулом,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5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шина  УАЗ-22069 модель, № двигателя УМЗ-421800 </w:t>
            </w:r>
            <w:r>
              <w:rPr>
                <w:lang w:val="en-US"/>
              </w:rPr>
              <w:t>NY</w:t>
            </w:r>
            <w:r>
              <w:rPr/>
              <w:t xml:space="preserve">0708001; № шасси </w:t>
            </w:r>
            <w:r>
              <w:rPr>
                <w:lang w:val="en-US"/>
              </w:rPr>
              <w:t>Y</w:t>
            </w:r>
            <w:r>
              <w:rPr/>
              <w:t xml:space="preserve">0024930 № кузова </w:t>
            </w:r>
            <w:r>
              <w:rPr>
                <w:lang w:val="en-US"/>
              </w:rPr>
              <w:t>Y</w:t>
            </w:r>
            <w:r>
              <w:rPr/>
              <w:t>00256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Усть-Куломский район с. Усть-Куло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8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шина   ГАЗ-32213 модель №, двигателя *40522</w:t>
            </w:r>
            <w:r>
              <w:rPr>
                <w:lang w:val="en-US"/>
              </w:rPr>
              <w:t>R</w:t>
            </w:r>
            <w:r>
              <w:rPr/>
              <w:t>*73179408* № кузова 32210070358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Усть-Куломский район с. Усть-Куло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333,3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 ПАЗ 32050</w:t>
            </w:r>
            <w:r>
              <w:rPr>
                <w:lang w:val="en-US"/>
              </w:rPr>
              <w:t>R</w:t>
            </w:r>
            <w:r>
              <w:rPr/>
              <w:t xml:space="preserve">, модель № двигателя ЗМЗ – 523400 </w:t>
            </w:r>
            <w:r>
              <w:rPr>
                <w:lang w:val="en-US"/>
              </w:rPr>
              <w:t>Y</w:t>
            </w:r>
            <w:r>
              <w:rPr/>
              <w:t xml:space="preserve">1029322, № кузова </w:t>
            </w:r>
            <w:r>
              <w:rPr>
                <w:lang w:val="en-US"/>
              </w:rPr>
              <w:t>Y</w:t>
            </w:r>
            <w:r>
              <w:rPr/>
              <w:t>00067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Коми, Усть-Куломский район с. Усть-Кулом, с. Руч 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251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КАВЗ – 397620, модель, № двигателя 51300Н-21026991, шасси (рама) № 33070020831539,</w:t>
            </w:r>
          </w:p>
          <w:p>
            <w:pPr>
              <w:pStyle w:val="Normal"/>
              <w:rPr/>
            </w:pPr>
            <w:r>
              <w:rPr/>
              <w:t>Кузов № 200344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Усть-Куломский район, п. Зимстан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921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шина ВАЗ – 21070, модель № двигателя 2103, 6686403, кузов № 15000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Усть-Куломский район, с. Усть-Куло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 ПАЗ 32050, номер двигателя 523400 6102497, номер кузова 60010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, Усть-Куломский район, п. Зимстан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36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З-5551-020 грузовой самосвал Модель ЯМЗ-236М2, номер двигателя - 10070503, номер шасси - 0067049, идентификационный номер - YЗM555100100670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8060, Республика Коми, Усть-Куломский район, с. Усть-Куло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9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ИЛ-130-АБКС-4М - автокран, номер двигателя - 131-103226, номер шасси 2091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8060, Республика Коми, Усть-Куломский район, с. Усть-Куло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6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маз-55111 (самосвал) номер двигателя - 061053, номер шасси - 2083922, номер кузова - 31854701, идентификационный номер (VIN) XTC551110321917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8060, Республика Коми, Усть-Куломский район, с. Усть-Кулом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9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2591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1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  оборуд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нахождение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  выпуска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(в рублях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полагаемый  срок приватиз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осстановительная) стоимост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таточная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опильный станок  </w:t>
            </w:r>
            <w:r>
              <w:rPr>
                <w:lang w:val="en-US"/>
              </w:rPr>
              <w:t>KARA-F 20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№</w:t>
            </w:r>
            <w:r>
              <w:rPr/>
              <w:t>05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168075, Республика Коми, Усть-Куломский район, пст. Тимшер  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68874,6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свобождаемые   оборудования  учреждений, годные узлы, детали, материалы, конструкции списанного муниципального движимого и недвижимого имущества казны и учреждений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основании заявле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чение  2016-20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character" w:styleId="Style14">
    <w:name w:val="Название Знак"/>
    <w:qFormat/>
    <w:rPr>
      <w:rFonts w:eastAsia="Calibri"/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eastAsia="zh-CN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eastAsia="zh-CN" w:bidi="ar-SA"/>
    </w:rPr>
  </w:style>
  <w:style w:type="character" w:styleId="Style18">
    <w:name w:val="Основной текст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 Знак"/>
    <w:basedOn w:val="Normal"/>
    <w:qFormat/>
    <w:pPr>
      <w:numPr>
        <w:ilvl w:val="0"/>
        <w:numId w:val="2"/>
      </w:numPr>
      <w:tabs>
        <w:tab w:val="clear" w:pos="709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66240C762012746DF08FEA8A131D29562BACAD318675BF50D40C83214v072J" TargetMode="External"/><Relationship Id="rId5" Type="http://schemas.openxmlformats.org/officeDocument/2006/relationships/hyperlink" Target="consultantplus://offline/ref=D66240C762012746DF08E0A5B75D8C9165B895DA1B6350A45214CE654B52A72B4FCF9DD6E3B0DAB56A605019vF71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09:00Z</dcterms:created>
  <dc:creator>Отдел имущественных и земельных отношений</dc:creator>
  <dc:description/>
  <cp:keywords/>
  <dc:language>en-US</dc:language>
  <cp:lastModifiedBy>Надежда</cp:lastModifiedBy>
  <cp:lastPrinted>2016-03-28T11:20:00Z</cp:lastPrinted>
  <dcterms:modified xsi:type="dcterms:W3CDTF">2016-03-28T07:22:00Z</dcterms:modified>
  <cp:revision>21</cp:revision>
  <dc:subject/>
  <dc:title>                                                                                                                              </dc:title>
</cp:coreProperties>
</file>