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54911381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заседание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25 марта 2016  года  № </w:t>
      </w: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-6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бращении в Государственный Совет Республики Коми</w:t>
      </w:r>
    </w:p>
    <w:p>
      <w:pPr>
        <w:pStyle w:val="Heading"/>
        <w:ind w:firstLine="900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Cs w:val="28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1. Обратиться в Государственный Совет Республики Коми с предложением об инициировании вопроса по внесению изменений в федеральные законы, касающиеся лиц, замещающих муниципальные должности и осуществляющих полномочия на непостоянной основе,  в части исключения обязанности предо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 Обратиться в Советы муниципальных образований Республики Коми с предложением поддержать настоящее реш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Cs w:val="28"/>
        </w:rPr>
        <w:t xml:space="preserve">Настоящее решение вступает в силу со </w:t>
      </w:r>
      <w:r>
        <w:rPr/>
        <w:t>дня принятия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лава муниципального района-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Председатель Совета  МР</w:t>
      </w:r>
      <w:r>
        <w:rPr/>
        <w:t xml:space="preserve">  «</w:t>
      </w:r>
      <w:r>
        <w:rPr>
          <w:b w:val="false"/>
        </w:rPr>
        <w:t xml:space="preserve">Усть-Куломский»                        А.Н. Кондрашкин                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5:00Z</dcterms:created>
  <dc:creator>User</dc:creator>
  <dc:description/>
  <cp:keywords/>
  <dc:language>en-US</dc:language>
  <cp:lastModifiedBy>Надежда</cp:lastModifiedBy>
  <cp:lastPrinted>2016-03-28T12:38:00Z</cp:lastPrinted>
  <dcterms:modified xsi:type="dcterms:W3CDTF">2016-03-28T08:39:00Z</dcterms:modified>
  <cp:revision>7</cp:revision>
  <dc:subject/>
  <dc:title>    </dc:title>
</cp:coreProperties>
</file>