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  <w:br/>
        <w:t>к проекту решения Совета МР «Усть-Куломский»   «О внесении изменений и дополнений в решение Совета "О  бюджете МО МР «Усть-Куломский»  на 2016 год и плановый период 2017 и 2018 годов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>
          <w:sz w:val="22"/>
          <w:szCs w:val="22"/>
        </w:rPr>
        <w:t xml:space="preserve">Изменения и дополнения в решение Совета МР «Усть-Куломский» "О  бюджете МО МР «Усть-Куломский»  на 2016 год и плановый период 2017 и 2018 годов"  вносятся в связи: 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firstLine="567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уменьшением доходной части бюджета в части в</w:t>
      </w:r>
      <w:r>
        <w:rPr>
          <w:b w:val="false"/>
          <w:iCs/>
          <w:sz w:val="22"/>
          <w:szCs w:val="22"/>
        </w:rPr>
        <w:t>озврата остатков субсидий и субвенций  в республиканский бюджет Р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86" w:right="-1" w:hanging="360"/>
        <w:jc w:val="both"/>
        <w:rPr>
          <w:iCs/>
          <w:sz w:val="22"/>
          <w:szCs w:val="22"/>
        </w:rPr>
      </w:pPr>
      <w:r>
        <w:rPr>
          <w:sz w:val="24"/>
          <w:szCs w:val="24"/>
        </w:rPr>
        <w:t>ожидаемым поступлением налоговых и неналоговых дохо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с направлением остатков денежных средств, образовавшихся по состоянию на 1 января 2016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firstLine="567"/>
        <w:rPr>
          <w:sz w:val="22"/>
          <w:szCs w:val="22"/>
        </w:rPr>
      </w:pPr>
      <w:r>
        <w:rPr>
          <w:iCs/>
          <w:sz w:val="22"/>
          <w:szCs w:val="22"/>
        </w:rPr>
        <w:t>с поступлением дополнительной финансовой помощи из республиканского бюджета РК.</w:t>
      </w:r>
    </w:p>
    <w:p>
      <w:pPr>
        <w:pStyle w:val="Heading1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ДОХОДЫ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В целом доходная часть бюджета МО МР «Усть-Куломский» на 2016 год  увеличивается на сумму 28 600 326 руб. 79 ко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доходную часть бюджета вносятся  в связи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/>
          <w:sz w:val="22"/>
          <w:szCs w:val="22"/>
        </w:rPr>
        <w:t>с поступлением межбюджетных трансфертов на общую сумму 26 491 025 руб.  коп; в том числе:</w:t>
      </w:r>
    </w:p>
    <w:p>
      <w:pPr>
        <w:pStyle w:val="Normal"/>
        <w:numPr>
          <w:ilvl w:val="3"/>
          <w:numId w:val="3"/>
        </w:numPr>
        <w:ind w:left="0" w:hanging="11"/>
        <w:jc w:val="both"/>
        <w:rPr>
          <w:sz w:val="22"/>
          <w:szCs w:val="22"/>
        </w:rPr>
      </w:pPr>
      <w:r>
        <w:rPr>
          <w:iCs/>
          <w:sz w:val="24"/>
          <w:szCs w:val="24"/>
        </w:rPr>
        <w:t>на организацию питания обучающихся 1-4 классов в муниципальных образовательных учреждениях, реализующих программу начального общего образования в сумме 9 549 700 рублей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  доставку производимой продукции из труднодоступных населенных пунктов в пункты ее реализации в сумме 151 625 руб.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iCs/>
          <w:sz w:val="24"/>
          <w:szCs w:val="24"/>
        </w:rPr>
        <w:t>на содержание автомобильных дорог общего пользования местного значения в сумме 15 696 700 рублей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 оборудование и содержание ледовых переправ и зимних автомобильных дорог общего пользования местного значения в сумме 1 093 000 руб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right="-1" w:hanging="0"/>
        <w:jc w:val="both"/>
        <w:rPr>
          <w:iCs/>
          <w:sz w:val="22"/>
          <w:szCs w:val="22"/>
        </w:rPr>
      </w:pPr>
      <w:r>
        <w:rPr>
          <w:sz w:val="24"/>
          <w:szCs w:val="24"/>
        </w:rPr>
        <w:t>ожидаемым поступлением неналоговых доходов в сумме 6 201 985 руб. 10 копеек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с возвратом неиспользованных в 2015 году целевых субсидий и субвенций  в республиканский бюджет РК</w:t>
      </w:r>
      <w:r>
        <w:rPr>
          <w:sz w:val="22"/>
          <w:szCs w:val="22"/>
        </w:rPr>
        <w:t xml:space="preserve">  в сумме 4 092 683 руб. 31 коп. </w:t>
      </w:r>
    </w:p>
    <w:p>
      <w:pPr>
        <w:pStyle w:val="Normal"/>
        <w:ind w:firstLine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284"/>
        <w:jc w:val="both"/>
        <w:rPr>
          <w:iCs/>
          <w:sz w:val="24"/>
          <w:szCs w:val="24"/>
        </w:rPr>
      </w:pPr>
      <w:r>
        <w:rPr>
          <w:iCs/>
          <w:sz w:val="22"/>
          <w:szCs w:val="22"/>
        </w:rPr>
        <w:t>Доходная часть  бюджета МО МР «Усть-Куломский» на плановый период 2017 и 2018 годов не изменяется</w:t>
      </w:r>
      <w:r>
        <w:rPr>
          <w:iCs/>
          <w:sz w:val="24"/>
          <w:szCs w:val="24"/>
        </w:rPr>
        <w:t>.</w:t>
      </w:r>
    </w:p>
    <w:p>
      <w:pPr>
        <w:pStyle w:val="Heading1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бюджета МО МР «Усть-Куломский» на 2016 год увеличивается на сумму 61 395 060 руб. 77 коп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рамках оперативного решения вопросов местного значения и исполнения полномочий муниципального района вносятся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в связи с направлением  средств местного бюджета, образовавшихся за счет </w:t>
      </w:r>
      <w:r>
        <w:rPr>
          <w:iCs/>
          <w:sz w:val="22"/>
          <w:szCs w:val="22"/>
        </w:rPr>
        <w:t>остатков денежных средств по состоянию на 1 января 2016 года, и ожидаемого поступления налоговых и неналоговых доходов на общую сумму 21 096 955 рублей 32 коп. (приложение к пояснительной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вязи с увеличением Муниципального дорожного фонда, за счет образовавшихся неиспользованных </w:t>
      </w:r>
      <w:r>
        <w:rPr>
          <w:iCs/>
          <w:sz w:val="22"/>
          <w:szCs w:val="22"/>
        </w:rPr>
        <w:t>остатков по состоянию на 1 января 2016 года на сумму 6 261 185 руб. 55 коп.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iCs/>
          <w:sz w:val="22"/>
          <w:szCs w:val="22"/>
        </w:rPr>
        <w:t xml:space="preserve">в связи с направлением </w:t>
      </w:r>
      <w:r>
        <w:rPr>
          <w:sz w:val="22"/>
          <w:szCs w:val="22"/>
        </w:rPr>
        <w:t xml:space="preserve">по целевому назначению дополнительной финансовой помощи </w:t>
      </w:r>
      <w:r>
        <w:rPr>
          <w:iCs/>
          <w:sz w:val="22"/>
          <w:szCs w:val="22"/>
        </w:rPr>
        <w:t>в сумме 34 036 919</w:t>
      </w:r>
      <w:r>
        <w:rPr>
          <w:sz w:val="22"/>
          <w:szCs w:val="22"/>
        </w:rPr>
        <w:t xml:space="preserve"> рублей 90 коп., в том числе за счет возврата неиспользованных остатков – 7 545 894 руб. 90 коп.</w:t>
      </w:r>
      <w:r>
        <w:rPr/>
        <w:t>;</w:t>
      </w:r>
    </w:p>
    <w:tbl>
      <w:tblPr>
        <w:tblW w:w="90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0"/>
      </w:tblGrid>
      <w:tr>
        <w:trPr>
          <w:trHeight w:val="348" w:hRule="atLeast"/>
        </w:trPr>
        <w:tc>
          <w:tcPr>
            <w:tcW w:w="90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>Изменения в р</w:t>
            </w:r>
            <w:r>
              <w:rPr>
                <w:iCs/>
                <w:sz w:val="22"/>
                <w:szCs w:val="22"/>
              </w:rPr>
              <w:t>асходную часть  бюджета МО МР «Усть-Куломский» на плановый период 2017 и 2018 годов вносятся в части уменьшения межбюджетных трансфертов на осуществление полномочий Республики Коми по определению перечня должностных лиц ОМСУ, уполномоченных составлять протоколы об административных правнарушениях, предусмотренных частью 4 Закона Республики Коми «Об административной ответственности в Республике Коми» на сумму 19 628 рублей и увеличением расходов администрации МР «Усть-Куломский» на 19 628 рублей соответственно на 2017 и 2018 год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В целом общая сумма расходов бюджета МО МР «Усть-Куломский» на плановый период 2017 и 2018 годов не изменяется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39" w:hRule="atLeast"/>
        </w:trPr>
        <w:tc>
          <w:tcPr>
            <w:tcW w:w="9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ефицит бюджета МО МР «Усть-Куломский» на 2016 год утверждается в сумме 16 094 733 рубля 98 копеек и полностью покрывается источниками финансирования, т.е. за счет остатков средств, образовавшихся на счете бюджета МО МР «Усть-Куломский» по состоянию на 1 января текущего финансового года. </w:t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чальник финансового управления-                                                   Л.М.Чаланова</w:t>
      </w:r>
    </w:p>
    <w:p>
      <w:pPr>
        <w:pStyle w:val="2"/>
        <w:ind w:firstLine="567"/>
        <w:rPr>
          <w:b w:val="false"/>
          <w:b w:val="false"/>
          <w:color w:val="1F497D"/>
          <w:sz w:val="22"/>
          <w:szCs w:val="22"/>
        </w:rPr>
      </w:pPr>
      <w:r>
        <w:rPr>
          <w:b w:val="false"/>
          <w:color w:val="1F497D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133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Зубко</cp:lastModifiedBy>
  <cp:lastPrinted>2016-03-21T16:27:00Z</cp:lastPrinted>
  <dcterms:modified xsi:type="dcterms:W3CDTF">2016-03-21T13:29:00Z</dcterms:modified>
  <cp:revision>321</cp:revision>
  <dc:subject/>
  <dc:title>                              Информация</dc:title>
</cp:coreProperties>
</file>