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</w:rPr>
      </w:pPr>
      <w:r>
        <w:rPr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4.2pt" filled="f" o:ole="">
            <v:imagedata r:id="rId3" o:title=""/>
          </v:shape>
          <o:OLEObject Type="Embed" ProgID="" ShapeID="ole_rId2" DrawAspect="Content" ObjectID="_718788169" r:id="rId2"/>
        </w:object>
      </w:r>
    </w:p>
    <w:p>
      <w:pPr>
        <w:pStyle w:val="Heading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 октября 2016 года № Х-1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статьи 5  Закона Республики Коми от 07 декабря 2005 года № 134-РЗ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муниципального района –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едседатель Совета МР «Усть-Куломский»                          </w:t>
      </w:r>
      <w:r>
        <w:rPr>
          <w:sz w:val="28"/>
          <w:szCs w:val="28"/>
        </w:rPr>
        <w:t>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ешением Совета  МР «Усть-Куломский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26 октября 2016 года  № Х-11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( Приложе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55"/>
        <w:gridCol w:w="935"/>
        <w:gridCol w:w="2377"/>
        <w:gridCol w:w="1386"/>
        <w:gridCol w:w="1418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ъекта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  <w:br/>
              <w:t>(для инженер-ных</w:t>
              <w:br/>
              <w:t xml:space="preserve">коммуни-каций - </w:t>
              <w:br/>
              <w:t>длина, площадь,</w:t>
              <w:br/>
              <w:t xml:space="preserve">объем, при   </w:t>
              <w:br/>
              <w:t xml:space="preserve">отсутствии   </w:t>
              <w:br/>
              <w:t>характеристик -</w:t>
              <w:br/>
              <w:t xml:space="preserve">инвентарный  </w:t>
              <w:br/>
              <w:t xml:space="preserve">номер)  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</w:t>
              <w:br/>
              <w:t xml:space="preserve">ввод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  <w:br/>
              <w:t>эксплуа-</w:t>
              <w:br/>
              <w:t xml:space="preserve">тацию   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  <w:br/>
              <w:t xml:space="preserve">нахождения </w:t>
              <w:br/>
              <w:t>объекта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    </w:t>
              <w:br/>
              <w:t xml:space="preserve">передаваемого    </w:t>
              <w:br/>
              <w:t>имущества (рублях)</w:t>
            </w:r>
          </w:p>
        </w:tc>
      </w:tr>
      <w:tr>
        <w:trPr>
          <w:trHeight w:val="3246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- </w:t>
              <w:br/>
              <w:t>началь-</w:t>
              <w:br/>
              <w:t>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</w:t>
              <w:br/>
              <w:t>(на последнюю</w:t>
              <w:br/>
              <w:t xml:space="preserve">отчетную   </w:t>
              <w:br/>
              <w:t>дату)</w:t>
            </w:r>
          </w:p>
        </w:tc>
      </w:tr>
      <w:tr>
        <w:trPr>
          <w:trHeight w:val="99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– контора управления, назначение: нежилое, 2-этажное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87:007:05:00042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, лит. 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Усть-Кулом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1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для обслуживания административного з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Усть-Кулом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1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18,00</w:t>
            </w:r>
          </w:p>
        </w:tc>
      </w:tr>
      <w:tr>
        <w:trPr>
          <w:trHeight w:val="10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ветеринарной станции, назначение: нежилое, 1-этажный, инв. № 87:248:005:000003420, лит. 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Керчомъя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5 «о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6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7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 земель: земли поселений, разрешенное использование: для обслуживания ветеринарного пунк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Керчомъя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5 «о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0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09,92</w:t>
            </w:r>
          </w:p>
        </w:tc>
      </w:tr>
      <w:tr>
        <w:trPr>
          <w:trHeight w:val="232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ветеринарной станции, назначение: нежилое, 1-этажный, инв. № 87:248:005:000003410, лит. 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Руч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 земель: земли поселений, разрешенное использование: для обслуживания ветеринарного участк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2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Руч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1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2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02,00</w:t>
            </w:r>
          </w:p>
        </w:tc>
      </w:tr>
      <w:tr>
        <w:trPr>
          <w:trHeight w:val="42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борно-металлического ангар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. номер отсутствует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 Б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left="-495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омоздино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Гаражная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7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276" w:before="0" w:after="0"/>
        <w:ind w:right="0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07:00Z</dcterms:created>
  <dc:creator>ConsultantPlus</dc:creator>
  <dc:description/>
  <cp:keywords/>
  <dc:language>en-US</dc:language>
  <cp:lastModifiedBy>Надежда</cp:lastModifiedBy>
  <cp:lastPrinted>2016-10-27T12:34:00Z</cp:lastPrinted>
  <dcterms:modified xsi:type="dcterms:W3CDTF">2016-10-27T08:35:00Z</dcterms:modified>
  <cp:revision>30</cp:revision>
  <dc:subject/>
  <dc:title>                                                                                    </dc:title>
</cp:coreProperties>
</file>