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4.2pt" filled="f" o:ole="">
            <v:imagedata r:id="rId3" o:title=""/>
          </v:shape>
          <o:OLEObject Type="Embed" ProgID="" ShapeID="ole_rId2" DrawAspect="Content" ObjectID="_827781364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</w:rPr>
        <w:t xml:space="preserve">Х заседание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 октября 2016 года № Х-13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 перечня  имущества, находящегося в муниципальной         собственности муниципального образования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сть-Кулом», принимаемого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 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ей 50,51  Федерального Закона от  06 октября  2003 года № 131-ФЗ  «Об общих принципах организации местного самоуправления в Российской Федерации», Совет  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имущества, находящегося в муниципальной         собственности муниципального образования сельского поселения «Усть-Кулом»,  принимаемого в собственность муниципального образования           муниципального района «Усть-Куломский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– </w:t>
      </w:r>
    </w:p>
    <w:p>
      <w:pPr>
        <w:pStyle w:val="Normal"/>
        <w:rPr/>
      </w:pPr>
      <w:r>
        <w:rPr>
          <w:sz w:val="28"/>
          <w:szCs w:val="28"/>
        </w:rPr>
        <w:t>председатель Совета МР «Усть-Куломский»                               А.Н.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26 октября 2016 года  № Х-13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(Приложение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 перечня  имущества, находящегося в муниципальной         собственности муниципального образования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сть-Кулом»,  принимаемого в собственность муниципального образования           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822"/>
        <w:gridCol w:w="2138"/>
        <w:gridCol w:w="837"/>
        <w:gridCol w:w="1041"/>
        <w:gridCol w:w="932"/>
        <w:gridCol w:w="1609"/>
        <w:gridCol w:w="1509"/>
      </w:tblGrid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онахож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муществ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рубля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. измере-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ств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дастровая стоим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оч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гар (гараж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Коми,  Усть-Куломский район, с.  Усть-Кулом, ул. Промышленная д. 9а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1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3,4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2677,07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спетчерская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 Усть-Куломский район, с.  Усть-Кулом, ул. Промышленная д. 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.м.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3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1788,26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 Усть-Куломский район, с.  Усть-Кулом, ул. Промышленная д. 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.м.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9917,46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character" w:styleId="Style14">
    <w:name w:val="Название Знак"/>
    <w:qFormat/>
    <w:rPr>
      <w:rFonts w:eastAsia="Calibri"/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 Знак"/>
    <w:basedOn w:val="Normal"/>
    <w:qFormat/>
    <w:pPr>
      <w:numPr>
        <w:ilvl w:val="0"/>
        <w:numId w:val="2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37:00Z</dcterms:created>
  <dc:creator>Отдел имущественных и земельных отношений</dc:creator>
  <dc:description/>
  <cp:keywords/>
  <dc:language>en-US</dc:language>
  <cp:lastModifiedBy>Надежда</cp:lastModifiedBy>
  <cp:lastPrinted>2016-10-27T16:04:00Z</cp:lastPrinted>
  <dcterms:modified xsi:type="dcterms:W3CDTF">2016-10-27T12:13:00Z</dcterms:modified>
  <cp:revision>3</cp:revision>
  <dc:subject/>
  <dc:title>                                                                                                                              </dc:title>
</cp:coreProperties>
</file>