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496311489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Положения о при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четного звания МО МР «Усть-Куло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исвоении почетного звания МО МР «Усть-Куломский» «Почетный гражданин Усть-Кулом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 Совета муниципального района «Усть-Куломский» от 29.03.2006г. №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-277  «Об утверждении положения о порядке присвоения звания «Почетный гражданин Усть-Кулом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со дня  опубликования в информационном Вестнике Совета и администрации муниципального района 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Р «Усть-Куломский»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6 октября 2016года № Х-1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ИСВОЕНИИ ПОЧЕТНОГО 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Р «Усть-Куло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Усть-Куломского район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ют вопросы, связанные с присвоением почетного звания муниципального района «Усть-Куломский»  "Почетный гражданин Усть-Куломского района" (далее - почетное з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ое звание учреждается в целях признания особых заслуг граждан перед Усть-Куломским районом, поощрения их личной деятельности, направленной на развитие района, на обеспечение его благополучия и процветания и является высшей формой поощрения Усть-Куло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вание "Почетный гражданин" присваивается решением Совета муниципального района «Усть-Куломский» (далее - районный Совет) лицу пр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ндидатуры, представленные на звание "Почетный гражданин" и отклоненные районным Советом, могут претендовать на это звание повто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своение почетного звания производится, как правило, накануне празднования Дн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</w:t>
      </w:r>
      <w:bookmarkStart w:id="0" w:name="sub_1028"/>
      <w:r>
        <w:rPr>
          <w:sz w:val="28"/>
          <w:szCs w:val="28"/>
        </w:rPr>
        <w:t>Предложения по кандидатурам на присвоение почетного звания направляются инициативными группами граждан, трудовыми коллективами, органами местного самоуправления в адрес глав, руководителей администраций сельских поселений муниципального района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градной лист на кандидата на присвоение почетного звания направляется главой, руководителем администрации сельского поселения  в адрес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овета о присвоении почетного звания подлежит  опубликованию</w:t>
      </w:r>
      <w:bookmarkEnd w:id="0"/>
      <w:r>
        <w:rPr>
          <w:sz w:val="28"/>
          <w:szCs w:val="28"/>
        </w:rPr>
        <w:t xml:space="preserve"> на официальном сайте администрации района  в течение  10 дней после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ание для  присвоения почетного з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исвоения почетного з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ый вклад претендента в социально-экономическое развитие Усть-Куломского района, а также авторитет, обретенный длительной общественной, политической, культурной, спортивной, научной, политической, хозяйственной и иной деятельностью у жителей Усть-Кулом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вершение мужественных поступков при исполнении профессиональных обязанностей или гражданск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лговременная и устойчивая известность кандидата среди значительного числа жителей Усть-Куло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ирокая информированность жителей о конкретных заслугах кандидата на соискание почет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сокая оценка достижений и заслуг кандидата, наличие государственных наград и (или) почетного звания, присвоенного за достижения в соответствующей сфере деятельности, в той или иной отрасли или иных наград органов местного самоуправления муниципального района «Усть-Кулом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активная жизненная позиция, способствующая развитию позитивных сторон жизни Усть-Куло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ое звание  может быть присвоено гражданам, постоянно проживающим или проживавшим, а также проработавшим в Усть-Куломском районе не менее 15 лет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3. Порядок представления кандидатов на присвоение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кандидатов на присвоение почетного звания производится при их письменном согласии главой, руководителем администрации сельского поселения. В случае посмертного присвоения почетного звания письменное согласие дает один из близких родственников канди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присвоении почетного звания должны быть внесены в Комиссию по законности, правопорядку и депутатской этике Совета муниципального района «Усть-Куломский» (далее по тексту - Комиссия) в течение двух месяцев до предполагаемой даты присвоения почетного з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3. На каждого представляемого кандидата к почетному званию представляется наградной лист установленной формы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Наградной лист заполняется в печатном виде, помарки и исправления в нем не допускаются. Фамилия, имя, отчество и дата рождения награждаемого указывается по паспорту. В наградном листе в характеристике гражданина отражаются заслуги представляемого к присвоению почетное звание, его конкретные результаты в работе или службе не менее чем за последние 3 года, личный вклад в деятельность отрасли, органа местного самоуправления, организации и другие необходимые све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 наградном листе соответствующими записями оформляется заключение главы, руководителя администрации сельского поселения  и руководителя администрации муниципального района «Усть-Куломский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ри представлении к присвоению почетного звания руководителей, их заместителей, главных экономистов и главных бухгалтеров организаций дополнительно представляются справки, содержащие следующие свед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1) о задолженности по налоговым и иным обязательным платежам (ее реконструкции) и состоянии по текущим налоговым платежа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) о своевременности выплаты заработной платы работникам организац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) о динамике основных финансово-экономических показателей за последние три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4. Организационный отдел администрации муниципального района  «Усть-Куломский» по решению Комиссии в течение одного рабочего дня размещает на официальном сайте информацию о приеме документов на кандидатов на присвоение почетного з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5. Срок предоставления документов на кандидатов на присвоение почетного звания  не менее 30 дней со дня размещения на официальном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Документы, подтверждающие выдвижение кандидата на присвоение почетного звания, принимаются и регистрируются организационным отделом администрации района в течение одного рабочего дня с момента поступления, далее проверяются на комплектность и правильное оформление  и в срок не более 5 календарных дней со дня получения пакета документов направляются для рассмотрения в Комиссию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Документы, подтверждающие выдвижение кандидата на присвоение почетного звания,  представляется на бумажном носител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7. В случае представления  не в полном объеме документов, указанных в пункте 3 раздела 3 настоящего Положения, администрация района в течение 3 рабочих дней со дня их поступления запрашивает у администрации сельского поселения, организации, недостающие докумен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едостающие документы должны представляться в администрацию района в течение 3 рабочих дней со дня получ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четное звание присваивается не более одному человеку в год, в исключительных случаях более чем одному человеку в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4. Предварительное рассмотрение Комиссией материалов и предложений о присвоении почетного з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ссия в своей работе руководствуется настоящим Положением, иным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осуществляет предварительное рассмотрение материалов и предложений о присвоении почетного звания в срок не более 20 рабочих дней со дня получения документов от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миссия вправе заслушивать представителей администрации сельского поселения, выдвинувшего кандидата на присвоение почетного з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ссия принимает к рассмотрению документы от сельского поселения только на одного кандидата на присвоение почетного звания в год присвоения з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района по решению Комиссии в течение 1 рабочего дня осуществляет опубликование информации о кандидатах для присвоения почетного звания на официальном сайте администрации района для их предварительного и всестороннего общественного обсуждения и выяснения общественного мнения. Сбор общественного мнения осуществляется в течение 10 дней со дня размещения на официальном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седания Комиссии проводятся по мере поступления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итогам  общественного обсуждения и выяснения общественного мнения о  кандидатах для присвоения почетного звания,  Комиссия проводит заседание и принимает решение о подготовке проекта решения Совета о присвоении почетного звания для рассмотрения на очередном заседании Совета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миссия правомочна принимать решения, если в заседании принимают участие не менее 2/3 членов от общего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Комиссии считается принятым, если за него проголосовало более 2/3 членов от общего числа членов комиссии. Решение Комиссии оформляе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нятия решения о присвоении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о присвоении почетного звания принимается Советом муниципального района «Усть-Куломский» на открытом заседании и открытым голосованием. Решение считается принятым, если за него проголосовало более половины от установленного числа депутатов райо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лучае рассмотрения нескольких кандидатов голосование проводится по каждой кандидатуре отдельно. Почетное звание по представленной кандидатуре считается принятым, если за нее проголосовало более половины от установленного числа депутатов райо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6. Права Почетного гражда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а, удостоенные почетного звания, имеют право публичного пользования этим званием в связи со своим име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етные граждане приглашаются Советом муниципального района «Усть-Куломский», руководителем администрации района на мероприятия, посвященные государственным праздникам, Дню района и другим важным собы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ца, удостоенные почетного звания, получают единовременную денежную премию в сумме 50.0 тысяч (пятидесяти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Лицу, удостоенному почетного  звания, в торжественной обстановке  в присутствии депутатов Совета, сотрудников администрации района, общественности района, Почетных граждан вручается диплом Почетного гражданина и лента. На одной половине ленты слова «Почетный гражданин Усть-Куломского район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иплом Почетного гражданина подписывается главой муниципального района - председателем Совета МР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зготовление, оформление, вручение  дипломов, лент Почетного гражданина организует администрация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зготовление дипломов, лент обеспечивается за счет средств местного бюджета муниципального района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оложению о почетном зван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ть — Куломски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йон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город, район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ДНО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представления к награждению  почетным зва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ётный гражданин Усть-Куломского райо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награды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олжность,  место   работы 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точ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3. Пол__________   4. Дата рожд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________________________________________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сто рождения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республика, край, область, округ, город, район, поселок, село, деревн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бразование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 наименование учебного заведения, специальность, по образованию, год оконч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ченая степень, ученое звани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ми государственными наградами награжден(а) и даты вознагражд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омашний адрес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олняемая  работа  с  начала  трудовой  деятельности  (период  учеб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учебу  в высших и средних специальных учебных заведениях,  военную служб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765"/>
        <w:gridCol w:w="2885"/>
      </w:tblGrid>
      <w:tr>
        <w:trPr>
          <w:trHeight w:val="607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 и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 с указание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</w:tc>
      </w:tr>
      <w:tr>
        <w:trPr>
          <w:trHeight w:val="763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таж работ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Характеристика  с  указанием  конкретных  заслуг,  представляемого   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граж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ндидатура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главой сельского поселения  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амилия и инициалы главы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16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органа местного само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     муниципального     образования     муниципального района «Усть-Куломский» поддерживает кандидатуру ___________________________________________ на почетное звание «Почетный гражданин Усть-Куломского района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уководитель администрации МР «Усть-Куломск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 органа местного самоуправ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С.В.Рубан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  _______г.             М.П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9"/>
    <w:qFormat/>
    <w:rPr>
      <w:b/>
      <w:bCs/>
      <w:sz w:val="27"/>
      <w:szCs w:val="27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</w:rPr>
  </w:style>
  <w:style w:type="character" w:styleId="6">
    <w:name w:val="Заголовок 6 Знак"/>
    <w:basedOn w:val="Style9"/>
    <w:qFormat/>
    <w:rPr>
      <w:b/>
      <w:bCs/>
      <w:sz w:val="15"/>
      <w:szCs w:val="15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12:00Z</dcterms:created>
  <dc:creator>Волкова Галина Александровна</dc:creator>
  <dc:description/>
  <cp:keywords/>
  <dc:language>en-US</dc:language>
  <cp:lastModifiedBy>Надежда</cp:lastModifiedBy>
  <cp:lastPrinted>2017-10-13T09:56:00Z</cp:lastPrinted>
  <dcterms:modified xsi:type="dcterms:W3CDTF">2017-10-13T06:03:00Z</dcterms:modified>
  <cp:revision>25</cp:revision>
  <dc:subject/>
  <dc:title>    </dc:title>
</cp:coreProperties>
</file>