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702885412" r:id="rId2"/>
        </w:object>
      </w:r>
    </w:p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перечня муниципального движимого  имущества муниципального района «Усть-Куломский», передаваемого в государственную собственность Республики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 11 ст.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«Об общих принципах организации местного самоуправления в Российской Федерации», Совет  муниципального района «Усть-Куломский»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государственную собственность Республики Коми муниципальное движимое имущество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  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униципальн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Совета МР «Усть-Куломский»                      </w:t>
      </w:r>
      <w:r>
        <w:rPr>
          <w:sz w:val="28"/>
          <w:szCs w:val="28"/>
        </w:rPr>
        <w:t>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26 октября 2016 года   № Х-121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вижимого  имущества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Усть-Куломский», передаваемого в государственную собственность Республики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7"/>
        <w:gridCol w:w="3676"/>
        <w:gridCol w:w="709"/>
        <w:gridCol w:w="1559"/>
        <w:gridCol w:w="1417"/>
        <w:gridCol w:w="1418"/>
      </w:tblGrid>
      <w:tr>
        <w:trPr>
          <w:trHeight w:val="71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с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начальная стоимость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численной амортизации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ая стоимость, руб.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 w:eastAsia="en-US" w:bidi="en-US"/>
              </w:rPr>
              <w:t xml:space="preserve">HP LaserJet Pro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Р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 xml:space="preserve">1102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принт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71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горизонтальная малая фасадная выве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ИБП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 w:eastAsia="en-US" w:bidi="en-US"/>
              </w:rPr>
              <w:t xml:space="preserve">Ippon Back Power Pro 600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чер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конвектор НЕАТЕ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29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кронштейн со светодиодным прожект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монитор ЖК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 w:eastAsia="en-US" w:bidi="en-US"/>
              </w:rPr>
              <w:t>LED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eastAsia="en-US" w:bidi="en-US"/>
              </w:rPr>
              <w:t xml:space="preserve"> 21,5"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2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панель кронштейн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eastAsia="en-US" w:bidi="en-US"/>
              </w:rPr>
              <w:t xml:space="preserve">610*700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без подсве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000,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ПК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 w:eastAsia="en-US" w:bidi="en-US"/>
              </w:rPr>
              <w:t xml:space="preserve">PC Office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 xml:space="preserve">&lt;300&gt;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 w:eastAsia="en-US" w:bidi="en-US"/>
              </w:rPr>
              <w:t>intel core i3-4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 9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 9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сейф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мф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 46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стол письменный (700-1600-7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стул сам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тумба выкатная (450-450-7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тумба выкатная (1100-450-6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шкаф пенал (600-350-2000)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шкаф пенал № 2 (600-350-2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шкаф угловой (700-900-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Клавиатура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>USB Genius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 бе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лопата с черен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метла ул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мышь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>USB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 бе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Печать (автом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Печать (автом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Сетевой филь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6pt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Телефон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6pt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Флешка 4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6pt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 xml:space="preserve">Чайник </w:t>
            </w:r>
            <w:r>
              <w:rPr>
                <w:rStyle w:val="6pt"/>
                <w:rFonts w:cs="Times New Roman"/>
                <w:b w:val="false"/>
                <w:sz w:val="28"/>
                <w:szCs w:val="28"/>
                <w:lang w:val="en-US"/>
              </w:rPr>
              <w:t>Tef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Шт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</w:tr>
      <w:tr>
        <w:trPr>
          <w:trHeight w:val="336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Шт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0</w:t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юсб флеш 8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0</w:t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Кол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20060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6pt"/>
                <w:rFonts w:cs="Times New Roman"/>
                <w:b w:val="false"/>
                <w:sz w:val="28"/>
                <w:szCs w:val="28"/>
              </w:rPr>
              <w:t>163 89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6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6pt">
    <w:name w:val="Основной текст + 6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00:00Z</dcterms:created>
  <dc:creator>Надежда</dc:creator>
  <dc:description/>
  <cp:keywords/>
  <dc:language>en-US</dc:language>
  <cp:lastModifiedBy>Надежда</cp:lastModifiedBy>
  <cp:lastPrinted>2016-10-27T12:50:00Z</cp:lastPrinted>
  <dcterms:modified xsi:type="dcterms:W3CDTF">2016-10-27T08:54:00Z</dcterms:modified>
  <cp:revision>3</cp:revision>
  <dc:subject/>
  <dc:title/>
</cp:coreProperties>
</file>