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707131912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7 сентября 2017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2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решение Совета МР "Усть-Куломский"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марта 2016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58 "Об утверждении прогнозного плана приватизации муниципального имущества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«Усть-Куломский» на 2016 год  и плановый период 2017 года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424"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r>
        <w:rPr>
          <w:rFonts w:eastAsia="Calibri"/>
          <w:sz w:val="28"/>
          <w:szCs w:val="28"/>
          <w:lang w:eastAsia="zh-CN"/>
        </w:rPr>
        <w:t>законом</w:t>
      </w:r>
      <w:r>
        <w:rPr>
          <w:sz w:val="28"/>
          <w:szCs w:val="28"/>
        </w:rPr>
        <w:t xml:space="preserve"> от 21 декабря 2001 года № 178-ФЗ "О приватизации государственного и муниципального имущества", </w:t>
      </w:r>
      <w:r>
        <w:rPr>
          <w:rFonts w:eastAsia="Calibri"/>
          <w:sz w:val="28"/>
          <w:szCs w:val="28"/>
          <w:lang w:eastAsia="zh-CN"/>
        </w:rPr>
        <w:t>статьей 63</w:t>
      </w:r>
      <w:r>
        <w:rPr>
          <w:sz w:val="28"/>
          <w:szCs w:val="28"/>
        </w:rPr>
        <w:t xml:space="preserve"> Устава муниципального района "Усть-Куломский", на основании </w:t>
      </w:r>
      <w:r>
        <w:rPr>
          <w:rFonts w:eastAsia="Calibri"/>
          <w:sz w:val="28"/>
          <w:szCs w:val="28"/>
          <w:lang w:eastAsia="zh-CN"/>
        </w:rPr>
        <w:t>решения</w:t>
      </w:r>
      <w:r>
        <w:rPr>
          <w:sz w:val="28"/>
          <w:szCs w:val="28"/>
        </w:rPr>
        <w:t xml:space="preserve"> Совета муниципального района "Усть-Куломский" от 21 июня 2011 г. № III-28 "Об утверждении положения о порядке планирования приватизации муниципального имущества",  Совет муниципального района "Усть-Куломский" решил:</w:t>
      </w:r>
    </w:p>
    <w:p>
      <w:pPr>
        <w:pStyle w:val="Normal"/>
        <w:autoSpaceDE w:val="false"/>
        <w:ind w:right="424"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rFonts w:eastAsia="Calibri"/>
          <w:sz w:val="28"/>
          <w:szCs w:val="28"/>
          <w:lang w:eastAsia="zh-CN"/>
        </w:rPr>
        <w:t>приложение</w:t>
      </w:r>
      <w:r>
        <w:rPr>
          <w:sz w:val="28"/>
          <w:szCs w:val="28"/>
        </w:rPr>
        <w:t xml:space="preserve"> к решению Совета муниципального "Усть-Куломский" от 25 марта 2016 года № V-58 "Об утверждении прогнозного плана приватизации муниципального имущества муниципального района "Усть-Куломский" на 2016 год и плановый период 2017 года" </w:t>
      </w:r>
      <w:r>
        <w:rPr>
          <w:rFonts w:eastAsia="Calibri"/>
          <w:sz w:val="28"/>
          <w:szCs w:val="28"/>
          <w:lang w:eastAsia="zh-CN"/>
        </w:rPr>
        <w:t>изменения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ind w:right="424"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газете "Парма гор".</w:t>
      </w:r>
    </w:p>
    <w:p>
      <w:pPr>
        <w:pStyle w:val="Normal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председатель Совета МР «Усть-Куломский»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7 сентября 2017 года  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2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 в приложение к Решению  Совета МР "Усть-Куломский" от 25 марта  2016 года № V-58 "Об  утверждении прогнозного плана приватизации муниципального имущества муниципального района «Усть-Куломский» на 2016 год  и плановый период 2017 года"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 "Муниципальное движимое имущество" дополнить пунктами 17-18 изложить в следующей редакции: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693"/>
        <w:gridCol w:w="2569"/>
        <w:gridCol w:w="3032"/>
        <w:gridCol w:w="2477"/>
        <w:gridCol w:w="1538"/>
        <w:gridCol w:w="210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вижимое имущество</w:t>
            </w:r>
          </w:p>
        </w:tc>
      </w:tr>
      <w:tr>
        <w:trPr/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Наименование  транспортного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редства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Местонахождение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од  выпуска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оимость (в рублях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ый  срок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ансов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(восстановительная)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аточная 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ЛТЗ 60 АВ </w:t>
            </w:r>
          </w:p>
          <w:p>
            <w:pPr>
              <w:pStyle w:val="Normal"/>
              <w:rPr/>
            </w:pPr>
            <w:r>
              <w:rPr/>
              <w:t xml:space="preserve">Заводской номер </w:t>
            </w:r>
          </w:p>
          <w:p>
            <w:pPr>
              <w:pStyle w:val="Normal"/>
              <w:rPr/>
            </w:pPr>
            <w:r>
              <w:rPr/>
              <w:t xml:space="preserve">машины  007793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Республика Коми, Усть-Куломский район, с. Пожег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69197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2017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Прицеп Урала ГКБ – 8554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еспублика Коми, Усть-Куломский район, с. Усть-Кулом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1994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357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Л-130-АБКС-4М - автокран, номер двигателя - 131-103226, номер шасси 20911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ублика Коми, Усть-Куломский район, с. Усть-Куло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маз-55111 (самосвал) номер двигателя - 061053, номер шасси - 2083922, номер кузова - 31854701, идентификационный номер (VIN) XTC5511103219178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ублика Коми, Усть-Куломский район, с. Усть-Куло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259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З – 3307 АЦ-4.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ь, номер двигателя -5327-1204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омер шасси  1504904, номер кузова - отсуствует, идентификационный номер - отсутвует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ублика Коми, Усть-Куломский район, с. Усть-Куло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1. Одноигольная швейная машина GC-6-5-2  фирмы TYPIKAL в комплекте с электро-приводом и ромстолом 1 шт;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. Оверлок  CN 793 комплекте с электроприводом и промстолом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3. Гладильная доска 1 шт;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4. Стол для ручных работ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5. Электропаровой утюг весом  3,6кг STB-210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6. Манекен для примерки полуфабрикатов  (48 размер)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7. Стул мягкий 2 шт;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8. Зеркало настенное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9. Ножницы для раскроя пальтовых тканей 1 шт;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10. Ножницы для раскроя костюмных тканей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1. Ножницы для раскроя тонких тканей 1 ш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Республика Коми, Усть-Куломский район, с. Пожег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49480,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1. Одноигольная швейная машина GC-6-5-2  фирмы TYPIKAL в комплекте с электро-приводом и ромстолом 1 шт;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. Оверлок  CN 793 комплекте с электроприводом и промстолом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3. Гладильная доска 1 шт;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4. Стол для ручных ра-бот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5. Электропаровой утюг весом  3,6кг STB-210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6. Манекен для пример-ки полуфабрикатов  (48 размер)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7. Стул мягкий 2 шт;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8. Зеркало настенное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9. Ножницы для рас-кроя пальтовых тканей 1 шт;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10. Ножницы для раскроя костюмных тканей 1 шт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1. Ножницы для раскроя тонких тканей1 шт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Республика Коми, Усть-Куломский район, с. Усть-Кулом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572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27:00Z</dcterms:created>
  <dc:creator>Отдел имущественных и земельных отношений</dc:creator>
  <dc:description/>
  <cp:keywords/>
  <dc:language>en-US</dc:language>
  <cp:lastModifiedBy>Надежда</cp:lastModifiedBy>
  <cp:lastPrinted>2017-09-28T10:29:00Z</cp:lastPrinted>
  <dcterms:modified xsi:type="dcterms:W3CDTF">2017-09-28T06:33:00Z</dcterms:modified>
  <cp:revision>14</cp:revision>
  <dc:subject/>
  <dc:title>                                                                                                                              </dc:title>
</cp:coreProperties>
</file>