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59.95pt" filled="f" o:ole="">
            <v:imagedata r:id="rId3" o:title=""/>
          </v:shape>
          <o:OLEObject Type="Embed" ProgID="" ShapeID="ole_rId2" DrawAspect="Content" ObjectID="_1610919549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Р Е Ш Е Н И Е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XVIII</w:t>
      </w:r>
      <w:r>
        <w:rPr>
          <w:b/>
          <w:sz w:val="22"/>
          <w:szCs w:val="22"/>
        </w:rPr>
        <w:t xml:space="preserve"> заседание </w:t>
      </w: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 xml:space="preserve"> созыва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7 сентября 2017 года  № </w:t>
      </w:r>
      <w:r>
        <w:rPr>
          <w:sz w:val="28"/>
          <w:szCs w:val="28"/>
          <w:u w:val="single"/>
          <w:lang w:val="en-US"/>
        </w:rPr>
        <w:t>XVIII</w:t>
      </w:r>
      <w:r>
        <w:rPr>
          <w:sz w:val="28"/>
          <w:szCs w:val="28"/>
          <w:u w:val="single"/>
        </w:rPr>
        <w:t>-23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екта решения о внесении изменений и дополнений</w:t>
      </w:r>
    </w:p>
    <w:p>
      <w:pPr>
        <w:pStyle w:val="Normal"/>
        <w:ind w:right="283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став муниципального образования  </w:t>
      </w:r>
    </w:p>
    <w:p>
      <w:pPr>
        <w:pStyle w:val="Normal"/>
        <w:spacing w:before="0" w:after="480"/>
        <w:ind w:right="283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Усть-Куломский»</w:t>
      </w:r>
    </w:p>
    <w:p>
      <w:pPr>
        <w:pStyle w:val="Normal"/>
        <w:autoSpaceDE w:val="false"/>
        <w:ind w:right="283" w:firstLine="709"/>
        <w:jc w:val="both"/>
        <w:rPr/>
      </w:pPr>
      <w:r>
        <w:rPr>
          <w:sz w:val="28"/>
          <w:szCs w:val="28"/>
        </w:rPr>
        <w:t xml:space="preserve">Совет муниципального района «Усть-Куломский» </w:t>
      </w:r>
      <w:r>
        <w:rPr>
          <w:spacing w:val="2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решения о внесении изменений и дополнений в Устав муниципального образования муниципального района «Усть-Куломский» согласно приложению.</w:t>
      </w:r>
    </w:p>
    <w:p>
      <w:pPr>
        <w:pStyle w:val="Normal"/>
        <w:autoSpaceDE w:val="false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публикования в газете «Парма гор».</w:t>
      </w:r>
    </w:p>
    <w:p>
      <w:pPr>
        <w:pStyle w:val="Normal"/>
        <w:autoSpaceDE w:val="false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28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283" w:hanging="0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-</w:t>
      </w:r>
    </w:p>
    <w:p>
      <w:pPr>
        <w:pStyle w:val="ConsPlusNormal"/>
        <w:ind w:right="283"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МР "Усть-Куломский"                       А.Н. Кондрашкин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 решению Совета МР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7 сентября 2017 года  №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-238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0" w:name="Par32"/>
      <w:bookmarkEnd w:id="0"/>
      <w:r>
        <w:rPr>
          <w:sz w:val="28"/>
          <w:szCs w:val="28"/>
        </w:rPr>
        <w:t>ИЗМЕН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ДОПОЛНЕНИЯ В УСТАВ МУНИЦИПАЛЬНОГО ОБРАЗ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УСТЬ-КУЛОМСКИЙ»</w:t>
      </w:r>
    </w:p>
    <w:p>
      <w:pPr>
        <w:pStyle w:val="Normal"/>
        <w:numPr>
          <w:ilvl w:val="0"/>
          <w:numId w:val="0"/>
        </w:numPr>
        <w:autoSpaceDE w:val="false"/>
        <w:ind w:left="54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части 1статьи 2: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ункт 7 исключить;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ункт 16 исключить;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ункт 20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20) Руч (с. Руч, Аныб, д. Лунпока, Малый Аныб);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ункт 21 изложить в следующей редакции:</w:t>
      </w:r>
    </w:p>
    <w:p>
      <w:pPr>
        <w:pStyle w:val="Normal"/>
        <w:autoSpaceDE w:val="false"/>
        <w:ind w:left="1080" w:hanging="0"/>
        <w:jc w:val="both"/>
        <w:rPr/>
      </w:pPr>
      <w:r>
        <w:rPr>
          <w:sz w:val="28"/>
          <w:szCs w:val="28"/>
        </w:rPr>
        <w:t>«21) Усть-Кулом (пст. Паспом,  с.Усть-Кулом,  Носим, д. Парма);».</w:t>
      </w:r>
    </w:p>
    <w:p>
      <w:pPr>
        <w:pStyle w:val="Normal"/>
        <w:numPr>
          <w:ilvl w:val="0"/>
          <w:numId w:val="0"/>
        </w:numPr>
        <w:autoSpaceDE w:val="false"/>
        <w:ind w:left="540" w:firstLine="540"/>
        <w:jc w:val="both"/>
        <w:outlineLvl w:val="0"/>
        <w:rPr/>
      </w:pPr>
      <w:r>
        <w:rPr>
          <w:sz w:val="28"/>
          <w:szCs w:val="28"/>
        </w:rPr>
        <w:t>2. Статью 9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54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Статья 9. Система муниципальных правовых актов</w:t>
      </w:r>
    </w:p>
    <w:p>
      <w:pPr>
        <w:pStyle w:val="Normal"/>
        <w:autoSpaceDE w:val="false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систему муниципальных правовых актов входят:</w:t>
      </w:r>
    </w:p>
    <w:p>
      <w:pPr>
        <w:pStyle w:val="Normal"/>
        <w:autoSpaceDE w:val="false"/>
        <w:ind w:left="540" w:firstLine="540"/>
        <w:jc w:val="both"/>
        <w:rPr/>
      </w:pPr>
      <w:r>
        <w:rPr>
          <w:sz w:val="28"/>
          <w:szCs w:val="28"/>
        </w:rPr>
        <w:t>1) Устав муниципального района, правовые акты, принятые на местном референдуме;</w:t>
      </w:r>
    </w:p>
    <w:p>
      <w:pPr>
        <w:pStyle w:val="Normal"/>
        <w:autoSpaceDE w:val="false"/>
        <w:ind w:left="540" w:firstLine="540"/>
        <w:jc w:val="both"/>
        <w:rPr/>
      </w:pPr>
      <w:r>
        <w:rPr>
          <w:sz w:val="28"/>
          <w:szCs w:val="28"/>
        </w:rPr>
        <w:t>2) решения Совета муниципального района;</w:t>
      </w:r>
    </w:p>
    <w:p>
      <w:pPr>
        <w:pStyle w:val="Normal"/>
        <w:autoSpaceDE w:val="false"/>
        <w:ind w:left="540" w:firstLine="540"/>
        <w:jc w:val="both"/>
        <w:rPr/>
      </w:pPr>
      <w:r>
        <w:rPr>
          <w:sz w:val="28"/>
          <w:szCs w:val="28"/>
        </w:rPr>
        <w:t>3) постановления и распоряжения председателя Совета муниципального района;</w:t>
      </w:r>
    </w:p>
    <w:p>
      <w:pPr>
        <w:pStyle w:val="Normal"/>
        <w:autoSpaceDE w:val="false"/>
        <w:ind w:left="540" w:firstLine="540"/>
        <w:jc w:val="both"/>
        <w:rPr/>
      </w:pPr>
      <w:r>
        <w:rPr>
          <w:sz w:val="28"/>
          <w:szCs w:val="28"/>
        </w:rPr>
        <w:t>4) постановления и распоряжения главы муниципального района - руководителя администрации района (далее по тексту - глава муниципального района);</w:t>
      </w:r>
    </w:p>
    <w:p>
      <w:pPr>
        <w:pStyle w:val="Normal"/>
        <w:autoSpaceDE w:val="false"/>
        <w:ind w:left="540" w:firstLine="540"/>
        <w:jc w:val="both"/>
        <w:rPr/>
      </w:pPr>
      <w:r>
        <w:rPr>
          <w:sz w:val="28"/>
          <w:szCs w:val="28"/>
        </w:rPr>
        <w:t>5) постановления и распоряжения администрации муниципального района;</w:t>
      </w:r>
    </w:p>
    <w:p>
      <w:pPr>
        <w:pStyle w:val="Normal"/>
        <w:autoSpaceDE w:val="false"/>
        <w:ind w:left="540" w:firstLine="540"/>
        <w:jc w:val="both"/>
        <w:rPr/>
      </w:pPr>
      <w:r>
        <w:rPr>
          <w:sz w:val="28"/>
          <w:szCs w:val="28"/>
        </w:rPr>
        <w:t>6)  правовые акты иных органов местного самоуправления и должностных лиц местного самоуправления муниципального района, предусмотренных настоящим Уставом.</w:t>
      </w:r>
    </w:p>
    <w:p>
      <w:pPr>
        <w:pStyle w:val="Normal"/>
        <w:autoSpaceDE w:val="false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в муниципального района и оформленные в виде правовых актов решения, принятые на местном референдуме являются актами высшей юридической силы, имеют прямое действие и применяются на всей территории муниципального района.</w:t>
      </w:r>
    </w:p>
    <w:p>
      <w:pPr>
        <w:pStyle w:val="Normal"/>
        <w:autoSpaceDE w:val="false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правовые акты не должны противоречить Уставу муниципального района и правовым актам, принимаемым на местном референду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Если для реализации решения, принятого путем прямого волеизъявления населения муниципального образования, дополнительно требуется принятие (издание) муниципального правового акта, орган местного самоуправления или должностное лицо местного самоуправления, в компетенцию которых входит принятие (издание) указанного акта, обязаны в течение 15 дней со дня вступления в силу решения, принятого на местном референдуме, определить срок подготовки и (или) принятие соответствующего муниципального правового акта. Указанный срок не может превышать три месяц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овет муниципального района по вопросам, отнесенным к его компетенции федеральными законами, законами Республики Коми, настоящим Уставом, принимает решения, устанавливающие правила, обязательные для исполнения на территории муниципального образования, решение об удалении главы муниципального района в отставку, а также решения по вопросам организации деятельности Совета муниципального района и по иным вопросам, отнесенным к его компетенции федеральными законами, законами Республики Коми, настоящим Уста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Глава муниципального района в пределах своих полномочий, установленных федеральными законами, законами Республики Коми, настоящим Уставом и решениями Совета муниципального района, издает постановления администрации муниципальн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Республики Коми, а также распоряжения администрации муниципального района по вопросам организации работы администрации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лава муниципального района издает постановления и распоряжения по иным вопросам, отнесенным к его компетенции настоящим Уставом в соответствии с Федеральным законом "Об общих принципах организации местного самоуправления в Российской Федерации", другими федеральными закон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редседатель Совета муниципального района издает постановления и распоряжения по вопросам организации деятельности Совета муниципального района, отнесенным к его компетенции Уставом муниципального образования, решениями Совета муниципального района и в соответствии с федеральными законами, подписывает решения Совета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(обнарод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Официальным опубликованием муниципальных правовых актов является публикация их полного текста в периодическом  печатном издании, определенном в соответствии с Федеральным законом от 05 апреля  2013 года « 44-Фз «О контрактной системе в сфере закупок товаров, работ, услуг для обеспечения государственных и муниципальных нужд» или бюллетене "Информационный вестник Совета и администрации муниципального района "Усть-Куломский" (далее по тексту - Информационный вестник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" w:name="Par0"/>
      <w:bookmarkStart w:id="2" w:name="Par25"/>
      <w:bookmarkEnd w:id="1"/>
      <w:bookmarkEnd w:id="2"/>
      <w:r>
        <w:rPr>
          <w:sz w:val="28"/>
          <w:szCs w:val="28"/>
        </w:rPr>
        <w:t>9. Формами обнародования муниципальных правовых актов являются размещение их полного текста на видных местах: стенде администрации муниципального района, в библиотеках, на публичных встречах с населением и другие способы (формы) доведения муниципальных правовых актов до населения, обеспечивающие своевременность и полноту их доведения до максимального количества жителей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В соответствии с федеральным законодательством не подлежат официальному опубликованию муниципальные правовые акты, содержащие сведения, распространение которых ограниче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Муниципальные правовые акты за исключением Устава и решений Совета муниципального района о внесении изменений и (или) дополнений в настоящий Устав в течение 30 дней со дня принятия подлежат опубликованию (обнародованию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ля официального обнародования главой муниципального района доводятся до населения муниципальные правовые акты формами (способами), указанными в </w:t>
      </w:r>
      <w:hyperlink w:anchor="Par0">
        <w:r>
          <w:rPr>
            <w:rStyle w:val="InternetLink"/>
            <w:color w:val="0000FF"/>
            <w:sz w:val="28"/>
            <w:szCs w:val="28"/>
          </w:rPr>
          <w:t>части 9</w:t>
        </w:r>
      </w:hyperlink>
      <w:r>
        <w:rPr>
          <w:sz w:val="28"/>
          <w:szCs w:val="28"/>
        </w:rPr>
        <w:t xml:space="preserve"> настоящей статьи Уста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правовые акты находятся в местах, определенных </w:t>
      </w:r>
      <w:hyperlink w:anchor="Par0">
        <w:r>
          <w:rPr>
            <w:rStyle w:val="InternetLink"/>
            <w:color w:val="0000FF"/>
            <w:sz w:val="28"/>
            <w:szCs w:val="28"/>
          </w:rPr>
          <w:t>частью 9</w:t>
        </w:r>
      </w:hyperlink>
      <w:r>
        <w:rPr>
          <w:sz w:val="28"/>
          <w:szCs w:val="28"/>
        </w:rPr>
        <w:t xml:space="preserve"> настоящей статьи Устава в течение 15 дн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Иные правовые акты органов и должностных лиц местного самоуправления муниципального района вступают в силу с момента их подписания, если иное не определено в самом тексте правового акта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</w:t>
      </w:r>
      <w:hyperlink r:id="rId4">
        <w:r>
          <w:rPr>
            <w:rStyle w:val="InternetLink"/>
            <w:color w:val="0000FF"/>
            <w:sz w:val="28"/>
            <w:szCs w:val="28"/>
          </w:rPr>
          <w:t>Часть 1 статьи 10.1</w:t>
        </w:r>
      </w:hyperlink>
      <w:r>
        <w:rPr>
          <w:sz w:val="28"/>
          <w:szCs w:val="28"/>
        </w:rPr>
        <w:t xml:space="preserve"> дополнить пунктом 15 следующего содержания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5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</w:t>
      </w:r>
      <w:hyperlink r:id="rId5">
        <w:r>
          <w:rPr>
            <w:rStyle w:val="InternetLink"/>
            <w:color w:val="0000FF"/>
            <w:sz w:val="28"/>
            <w:szCs w:val="28"/>
          </w:rPr>
          <w:t>Статью 10.2</w:t>
        </w:r>
      </w:hyperlink>
      <w:r>
        <w:rPr>
          <w:sz w:val="28"/>
          <w:szCs w:val="28"/>
        </w:rPr>
        <w:t xml:space="preserve">  </w:t>
      </w:r>
      <w:hyperlink r:id="rId6">
        <w:r>
          <w:rPr>
            <w:rStyle w:val="InternetLink"/>
            <w:color w:val="0000FF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пунктом 20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0)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 и определенных для нее в схеме теплоснабжения в пределах полномочий, установленных Федеральным </w:t>
      </w:r>
      <w:hyperlink r:id="rId7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теплоснабжении»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В </w:t>
      </w:r>
      <w:hyperlink r:id="rId8">
        <w:r>
          <w:rPr>
            <w:rStyle w:val="InternetLink"/>
            <w:color w:val="0000FF"/>
            <w:sz w:val="28"/>
            <w:szCs w:val="28"/>
          </w:rPr>
          <w:t>статье 13</w:t>
        </w:r>
      </w:hyperlink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в </w:t>
      </w:r>
      <w:hyperlink r:id="rId9">
        <w:r>
          <w:rPr>
            <w:rStyle w:val="InternetLink"/>
            <w:color w:val="0000FF"/>
            <w:sz w:val="28"/>
            <w:szCs w:val="28"/>
          </w:rPr>
          <w:t>пункте 3 части 3</w:t>
        </w:r>
      </w:hyperlink>
      <w:r>
        <w:rPr>
          <w:sz w:val="28"/>
          <w:szCs w:val="28"/>
        </w:rPr>
        <w:t xml:space="preserve"> слова «руководителя администрации муниципального района» заменить словами «главы муниципального района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hyperlink r:id="rId10">
        <w:r>
          <w:rPr>
            <w:rStyle w:val="InternetLink"/>
            <w:color w:val="0000FF"/>
            <w:sz w:val="28"/>
            <w:szCs w:val="28"/>
          </w:rPr>
          <w:t>абзац третий части 4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Инициатива проведения референдума, выдвинутая совместно Советом муниципального района и главой муниципального района, оформляется правовыми актами Совета муниципального района  и главы муниципального района.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</w:t>
      </w:r>
      <w:hyperlink r:id="rId11">
        <w:r>
          <w:rPr>
            <w:rStyle w:val="InternetLink"/>
            <w:color w:val="0000FF"/>
            <w:sz w:val="28"/>
            <w:szCs w:val="28"/>
          </w:rPr>
          <w:t>Часть 4</w:t>
        </w:r>
      </w:hyperlink>
      <w:r>
        <w:rPr>
          <w:sz w:val="28"/>
          <w:szCs w:val="28"/>
        </w:rPr>
        <w:t xml:space="preserve"> </w:t>
      </w:r>
      <w:hyperlink r:id="rId12">
        <w:r>
          <w:rPr>
            <w:rStyle w:val="InternetLink"/>
            <w:color w:val="0000FF"/>
            <w:sz w:val="28"/>
            <w:szCs w:val="28"/>
          </w:rPr>
          <w:t>статьи 21</w:t>
        </w:r>
      </w:hyperlink>
      <w:r>
        <w:rPr>
          <w:sz w:val="28"/>
          <w:szCs w:val="28"/>
        </w:rPr>
        <w:t xml:space="preserve"> после слов «муниципального района»  дополнить словами «в соответствии с законом Республики Ком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7. В абзаце 3 </w:t>
      </w:r>
      <w:hyperlink r:id="rId13">
        <w:r>
          <w:rPr>
            <w:rStyle w:val="InternetLink"/>
            <w:color w:val="0000FF"/>
            <w:sz w:val="28"/>
            <w:szCs w:val="28"/>
          </w:rPr>
          <w:t>части 1 статьи 23</w:t>
        </w:r>
      </w:hyperlink>
      <w:r>
        <w:rPr>
          <w:sz w:val="28"/>
          <w:szCs w:val="28"/>
        </w:rPr>
        <w:t xml:space="preserve"> слова «глава муниципального района - председатель Совета муниципального района «Усть-Куломский»»  заменить словами «глава муниципального района «Усть-Куломский» - руководитель администрации района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 В  статье 25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в пункте 3 части 2 слова «руководителя администрации» заменить словом «главы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) пункт 12 части 2  исключи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) пункт 13 части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3) установление порядка проведения конкурса по отбору кандидатур на должность главы муниципального района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) пункт 14 части 2 исключи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) часть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3. Совет муниципального района заслушивает ежегодные отчеты главы муниципального района о результатах его деятельности, деятельности администрации муниципального района и иных подведомственных главе муниципального района органов местного самоуправления, в том числе о решении вопросов, поставленных Советом муниципального района.»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Статью 27 изложить в следующей реда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Статья 27. Председатель Совета муниципального райо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ю деятельности Совета муниципального района осуществляет председатель, избираемый Советом муниципального района на его заседании из числа депутатов тайным или открытым голосованием на срок полномочий Совета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ь Совета муниципального района осуществляет свою деятельность на непостоянной основ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едседатель Совета муниципального района подотчетен Совету муниципального района и может быть освобожден от должности решением Совета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рядок внесения и рассмотрения предложений об избрании председателя Совета муниципального района или освобождения его от должности определяется </w:t>
      </w:r>
      <w:hyperlink r:id="rId14">
        <w:r>
          <w:rPr>
            <w:rStyle w:val="InternetLink"/>
            <w:color w:val="0000FF"/>
            <w:sz w:val="28"/>
            <w:szCs w:val="28"/>
          </w:rPr>
          <w:t>регламентом</w:t>
        </w:r>
      </w:hyperlink>
      <w:r>
        <w:rPr>
          <w:sz w:val="28"/>
          <w:szCs w:val="28"/>
        </w:rPr>
        <w:t xml:space="preserve"> Совета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лномочия председателя Совета муниципального района могут быть прекращены досрочно на основании его письменного заявления об отставке большинством голосов от числа депутатов, избранных в Совет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ринятия Советом муниципального района отставки председатель Совета муниципального района вправе сложить свои полномочия по истечении 2-х месяцев со дня проведения заседания Совета муниципального района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Статью 28 изложить в следующей реда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Статья 28. Полномочия председателя Совета муниципального райо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едседатель Совета муниципального райо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уководит работой Совета муниципального района, организует процесс подготовки и принятия решений Совета муниципальн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яет Совет муниципального района в отношениях с населением, органами государственной власти, органами местного самоуправления, коммерческими и некоммерческими организац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озывает очередные и внеочередные заседания Совета муниципального района, доводит до депутатов Совета муниципального района время и место их проведения, а также проект повестки дн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едет заседания Совета муниципальн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казывает содействие депутатам Совета муниципального района в осуществлении ими своих полномочий, организует обеспечение их необходимой информаци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в пределах своих полномочий издает постановления и распоряжения по вопросам организации деятельности Совета муниципальн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одписывает решения Совета муниципального района, протоколы заседаний и другие документы Совета муниципального района в соответствии с регламентом работы Совета муниципальн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обеспечивает контроль исполнения решений Совета муниципальн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координирует деятельность постоянных комиссий и иных комиссий Сов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открывает и закрывает счета Совета муниципального района в уполномоченных органах и является распорядителем по этим счет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заключает договора, обеспечивающие деятельность Совета муниципальн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от имени Совета муниципального района подписывает исковые заявления, направляемые в суд, в случаях, предусмотренных законодатель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представляет интересы Совета муниципального района в суд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осуществляет иные полномочия, установленные федеральным законодательством и законодательством Республики Коми, настоящим уставом, решениями Совета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лномочия председателя Совета муниципального района в случае его отсутствия, невозможности выполнения им своих обязанностей осуществляет заместитель председателя Совета муниципального района в соответствии с распоряжением председателя Совета муниципального района. При отсутствии распоряжения председателя Совета муниципального района его полномочия осуществляет заместитель председателя Совета муниципального района в соответствии с решением Совета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председателя Совета муниципального района в случае досрочного прекращения его полномочий осуществляет заместитель председателя Совета муниципального района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 Часть 3 статьи 3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 Очередные заседания Совета муниципального района созываются не реже одного раза в квартал и проводятся председателем Совета муниципального района или заместителем председателя Совета муниципального района по его поручению. Заседания, созываемые в иные, кроме установленных сроков, являются внеочередными. Внеочередные заседания Совета муниципального района могут проводиться по инициативе председателя Совета муниципального района, главы муниципального района или не менее 1/3 депутатов Совета муниципального района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В статье 33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абзаце втором части 1 слова  «главой муниципального района» заменить словами «председателем Совета муниципального района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часть 4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 Нормативный правовой акт, принятый Советом муниципального района, направляется главе муниципального района для подписания и обнародования в течение 10 дн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района  имеет право отклонить нормативный правовой акт, принятый Советом муниципального района. В этом случае указанный нормативный правовой акт в течение 10 дней возвращается в Совет муниципального района с мотивированным обоснованием его отклонения либо с предложениями о внесении в него изменений и дополнений. Если глава муниципального района отклонит нормативный правовой акт, он вновь рассматривается Советом муниципального района.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муниципального района, он подлежит подписанию главой муниципального района  в течение семи дней и обнародованию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 часть 5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5.Нормативный правовой акт, принятый Советом муниципального района, вступает в силу со дня подписания главой муниципального района, если иной порядок не установлен действующим законодательством или самим решением Совета муниципального района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Часть 1 статьи 35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авом внесения проектов законов Республики Коми на рассмотрение Совета муниципального района обладают глава муниципального района, председатель Совета муниципального района, депутаты муниципального района, группы граждан не менее ста человек, прокурор Усть-Куломского района.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Статью 4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Статья 45. Глава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 Глава муниципального района является высшим должностным лицом муниципального района. Глава муниципального района избирается сроком на 5 лет Советом муниципального района из числа кандидатов, представленных конкурсной комиссией по результатам конкурса по отбору кандидатур на должность главы муниципального района, и возглавляет администрацию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рядок проведения конкурса по отбору кандидатур на должность главы муниципального района устанавливается Советом муниципального района. Порядок проведения конкурса должен предусматривать опубликование условий конкурса, сведений о дате, времени и месте его проведения не позднее, чем за 20 дней до дня проведения конкур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овиями конкурса могут быть предусмотрены требования к профессиональному образованию и (или) профессиональным знаниям и навыкам, которые являются предпочтительными для осуществления главой муниципального района полномочий по решению вопросов местного знач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ту муниципального района для проведения голосования по кандидатурам на должность главы муниципального района представляется не менее двух зарегистрированных конкурсной комиссией кандида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избрании главы муниципального района подлежит официальному опубликованию не позднее чем через 5 дней после его прин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Глава муниципального района подконтролен и подотчетен населению и Совету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Глава муниципального района должен соблюдать ограничения, запреты, исполнять обязанности, которые установлены Федеральным </w:t>
      </w:r>
      <w:hyperlink r:id="rId15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N 273-ФЗ "О противодействии коррупции", Федеральным </w:t>
      </w:r>
      <w:hyperlink r:id="rId16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17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 качестве совещательных органов при главе муниципального района могут создаваться коллегии, комиссии, рабочие группы, консультативные общественные сове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и порядок их деятельности определяются соответствующими положениями, утверждаемыми главой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Глава муниципального района издает постановления администрации муниципальн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Республики Коми, а также распоряжения администрации муниципального района по вопросам организации работы администрации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лава муниципального района издает постановления и распоряжения по иным вопросам, отнесенным к его компетенции настоящим Уставом в соответствии с Федеральным </w:t>
      </w:r>
      <w:hyperlink r:id="rId18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другими федеральными закон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Глава муниципального района представляет Совету муниципального района ежегодные отчеты о результатах своей деятельности, деятельности администрации муниципального района и иных подведомственных ему органов местного самоуправления, в том числе о решении вопросов, поставленных Советом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Социальные и иные гарантии главе муниципального района предоставляются по решению Совета муниципального района в соответствии с законодательством Республики Коми, настоящим Уста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Одно и то же лицо может занимать должность главы муниципального района не более двух сроков подряд.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5. Статью 4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Статья 46. Полномочия главы муниципального райо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Глава муниципального района осуществляет следующие полномоч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яет муниципальное образование в отношениях с органами местного самоуправления других муниципальных образований, органами государственной власти, гражданами и организациями, без доверенности действует от имени муниципального обра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дписывает и обнародует нормативные правовые акты, принятые Советом муниципальн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здает в пределах своих полномочий муниципальные правовые ак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праве требовать созыва внеочередного заседания Совета муниципальн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Республики Ко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ведет прием населения, организует рассмотрение предложений, заявлений, жалоб граждан, принятие по ним ре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редъявляет в суд или арбитражный суд иски о признании недействительными, нарушающими права местного самоуправления решений и действий (бездействия) органов государственной власти и их должностных лиц, органов местного самоуправления и их должностных лиц, предприятий, учреждений, организаций, общественных объедин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сфере осуществления исполнительно-распорядительной деятельности администрации муниципального района глава муниципального райо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руководство деятельностью администрации муниципального района, ее отраслевых (функциональных) органов, структурных подразделений по решению всех вопросов, отнесенных к компетенции администрации муниципальн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тверждает положения об структурных подразделениях администрации муниципальн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заключает от имени администрации муниципального района договоры и соглашения в пределах своей компетен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разрабатывает и представляет на утверждение Совета муниципального района структуру администрации муниципального района, формирует штат администрации муниципального района в пределах средств, утвержденных в бюджете муниципального образования на содержание администрации муниципальн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ет функции главного распорядителя бюджетных средств при исполнении бюджета (за исключением средств по расходам, связанным с деятельностью Совета муниципального района и депутатов, Контрольно-счетной комиссии муниципального района, а также избирательной комиссии муниципального образовани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организует разработку проекта бюджета муниципального района, вносит его в Совет муниципального района на утверждение, представляет информацию о его ежеквартальном исполнении и отчет за г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рганизует подготовку планов и программ социально-экономического развития муниципального образования, вносит их в Совет муниципального района для утверждения, представляет отчеты об их исполн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обеспечивает исполнение принятого бюджета муниципального района, распоряжается средствами муниципального района в соответствии с утвержденным бюджетом муниципального района и бюджетны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формирует администрацию муниципального района и руководит ее деятельностью в соответствии с настоящим Уста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назначает и освобождает от должности первого заместителя, заместителей руководителя администрации муниципального района, руководителей структурных подразделений, органов, муниципальных служащих администрации муниципальн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принимает меры поощрения и дисциплинарной ответственности к назначенным им должностным лиц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) осуществляет организационное и материально-техническое обеспечение подготовки и проведения муниципальных выборов, местного референдума, опроса; голосования по отзыву депутата, голосования по вопросам изменения границ муниципального образования, преобразования муниципального обра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обеспечивает в пределах своей компетенции исполнение принятого на местном референдуме реш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оказывает содействие и поддержку развитию промышленности муниципального района, среднего и малого бизне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) в соответствии с действующим законодательством определяет порядок проведения аттестации, повышения квалификации муниципальных служащих администрации муниципального района, присвоения классных чинов муниципальной службы, утверждает реестр должностей муниципальной службы в органах местного самоуправления муниципального района, определяет порядок его ве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) в соответствии с законодательством определяет систему, размеры и условия оплаты труда, порядок и условия применения стимулирующих и компенсирующих выплат работникам администрации муниципального района, ее отраслевых (функциональных) органов, не являющимся муниципальными служащими, а также работникам муниципальных предприятий и учреждений, расположенных на территории муниципальн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) определяет порядок и условия предоставления ежегодного оплачиваемого отпуска муниципальным служащим и иным работникам администрации муниципального района муниципальным служащим и иным работникам отраслевых (функциональных) органов администрации муниципального района, руководителям и работникам муниципальных предприятий и учреждений в порядке, установленном законодатель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) издает распоряжения администрации муниципального района о назначении на должность и освобождении от должности руководителей муниципальных предприятий и учреждений, подведомственных администрации муниципальн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) представляет на утверждение Совета муниципального района проекты нормативных правовых актов о введении или отмене местных налогов и сборов, а также другие правовые акты, предусматривающие расходы, покрываемые за счет бюджета муниципальн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) организует и обеспечивает решение вопросов местного значения, не отнесенных к компетенции Совета муниципальн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) обладает иными полномочиями, определенными законами Российской Федерации, Республики Коми, настоящим Уставом и правовыми актами Совета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В случае временного отсутствия главы муниципального района, а также в случае досрочного прекращения полномочий главы муниципальн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исполняет первый заместитель руководителя администрации муниципального района, а в случае его отсутствия один из заместителей руководителя администрации муниципального района по распоряжению администрации муниципального района.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6. Статью 48 изложить в следующей реда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Статья 48. Правовые акты главы муниципального райо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Глава муниципального района в пределах своих полномочий издает постановления по вопросам местного значения и вопросам, связанным с осуществлением государственных полномочий, переданных органам местного самоуправления федеральными законами и законами Республики Коми, а также распоряжения по вопросам организации работы администрации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я и распоряжения главы муниципального района, изданные в пределах его компетенции, подлежат обязательному исполнению на всей территории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подготовки, согласования и рассмотрения проектов постановлений и распоряжений устанавливается главой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авовые акты главы муниципального района вступают в силу со дня их подписания главой муниципального района, если иной порядок не установлен действующим законодательством или самим правовым актом главы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авовые акты главы муниципального района, затрагивающие права, свободы и обязанности человека и гражданина, вступают в силу после их официального опубликования или обнарод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равовые акты главы муниципального района, затрагивающие права, свободы и обязанности человека и гражданина, и иные правовые акты главы, вступающие в силу со дня их опубликования, подлежат опубликованию (обнародованию) в течение 30 дней после их подпис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Правовые акты главы муниципального района публикуются в периодическом  печатном издании, определенном в соответствии с Федеральным законом от 05 апреля  2013 года  № 44-ФЗ «О контрактной системе в сфере закупок товаров, работ, услуг для обеспечения государственных и муниципальных нужд» или Информационном вестнике, обнародуются в соответствии со </w:t>
      </w:r>
      <w:hyperlink r:id="rId19">
        <w:r>
          <w:rPr>
            <w:rStyle w:val="InternetLink"/>
            <w:color w:val="0000FF"/>
            <w:sz w:val="28"/>
            <w:szCs w:val="28"/>
          </w:rPr>
          <w:t>статьей 9</w:t>
        </w:r>
      </w:hyperlink>
      <w:r>
        <w:rPr>
          <w:sz w:val="28"/>
          <w:szCs w:val="28"/>
        </w:rPr>
        <w:t xml:space="preserve"> настоящего Устава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 В части 2  статьи 51 слова «руководитель администрации» заменить словом «глав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В статье 52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части 2 слова «руководителя администрации» заменить словом «главы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абзаце первом части 3 слова «руководитель администрации» заменить словом «глава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абзаце втором части 3 слова «руководителем администрации» заменить словом «главой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в части 4 слова «руководителем администрации» заменить словом «главой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. В части 4  статьи 53 слова «руководителем администрации» заменить словом «главой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0. </w:t>
      </w:r>
      <w:hyperlink r:id="rId20">
        <w:r>
          <w:rPr>
            <w:rStyle w:val="InternetLink"/>
            <w:color w:val="0000FF"/>
            <w:sz w:val="28"/>
            <w:szCs w:val="28"/>
          </w:rPr>
          <w:t>Статью 54.1</w:t>
        </w:r>
      </w:hyperlink>
      <w:r>
        <w:rPr>
          <w:sz w:val="28"/>
          <w:szCs w:val="28"/>
        </w:rPr>
        <w:t xml:space="preserve">  исключи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1. </w:t>
      </w:r>
      <w:hyperlink r:id="rId21">
        <w:r>
          <w:rPr>
            <w:rStyle w:val="InternetLink"/>
            <w:color w:val="0000FF"/>
            <w:sz w:val="28"/>
            <w:szCs w:val="28"/>
          </w:rPr>
          <w:t>Статью 54.2</w:t>
        </w:r>
      </w:hyperlink>
      <w:r>
        <w:rPr>
          <w:sz w:val="28"/>
          <w:szCs w:val="28"/>
        </w:rPr>
        <w:t xml:space="preserve">  исключи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2. Часть 1.1. </w:t>
      </w:r>
      <w:hyperlink r:id="rId22">
        <w:r>
          <w:rPr>
            <w:rStyle w:val="InternetLink"/>
            <w:color w:val="0000FF"/>
            <w:sz w:val="28"/>
            <w:szCs w:val="28"/>
          </w:rPr>
          <w:t>статьи 54</w:t>
        </w:r>
      </w:hyperlink>
      <w:r>
        <w:rPr>
          <w:sz w:val="28"/>
          <w:szCs w:val="28"/>
        </w:rPr>
        <w:t xml:space="preserve">  дополнить пунктом 4.1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1) осуществляет от имени муниципального района полномочия публичного партнерства в сфере муниципального частного партнерства;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3. В части 5 статьи 73 слова «руководитель администрации» заменить словом «глав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4. В абзаце первом статьи 85 слова «руководитель администрации муниципального района» исключи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5. В статье 88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лова «руководителя администрации муниципального района»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в первом предложении </w:t>
      </w:r>
      <w:hyperlink r:id="rId23">
        <w:r>
          <w:rPr>
            <w:rStyle w:val="InternetLink"/>
            <w:color w:val="0000FF"/>
            <w:sz w:val="28"/>
            <w:szCs w:val="28"/>
          </w:rPr>
          <w:t>части 2</w:t>
        </w:r>
      </w:hyperlink>
      <w:r>
        <w:rPr>
          <w:sz w:val="28"/>
          <w:szCs w:val="28"/>
        </w:rPr>
        <w:t xml:space="preserve"> слова «в районной газете «Парма гор» заменить словами «в периодическом  печатном издании, определенном в соответствии с Федеральным законом от 05 апреля  2013 года 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</w:t>
      </w:r>
      <w:r>
        <w:rPr>
          <w:sz w:val="28"/>
          <w:szCs w:val="28"/>
        </w:rPr>
        <w:t xml:space="preserve">в </w:t>
      </w:r>
      <w:hyperlink r:id="rId24">
        <w:r>
          <w:rPr>
            <w:rStyle w:val="InternetLink"/>
            <w:color w:val="0000FF"/>
            <w:sz w:val="28"/>
            <w:szCs w:val="28"/>
          </w:rPr>
          <w:t>части 2</w:t>
        </w:r>
      </w:hyperlink>
      <w:r>
        <w:rPr>
          <w:sz w:val="28"/>
          <w:szCs w:val="28"/>
        </w:rPr>
        <w:t xml:space="preserve"> второе предложение изложить в следующей редакции: «Не требуется официальное опубликование (обнародование) порядка учета предложений по проекту решения Совета  муниципального района о внесении изменений и дополнений в устав муниципального района, а также порядка участия граждан в его обсуждении в случае, когда в устав муниципального района вносятся изменения в форме точного воспроизведения положений </w:t>
      </w:r>
      <w:hyperlink r:id="rId25">
        <w:r>
          <w:rPr>
            <w:rStyle w:val="InternetLink"/>
            <w:color w:val="0000FF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, </w:t>
      </w:r>
      <w:hyperlink r:id="rId26">
        <w:r>
          <w:rPr>
            <w:rStyle w:val="InternetLink"/>
            <w:color w:val="0000FF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еспублики Коми или законов Республики Коми в целях приведения данного устава в соответствие с этими нормативными правовыми актами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в </w:t>
      </w:r>
      <w:hyperlink r:id="rId27">
        <w:r>
          <w:rPr>
            <w:rStyle w:val="InternetLink"/>
            <w:color w:val="0000FF"/>
            <w:sz w:val="28"/>
            <w:szCs w:val="28"/>
          </w:rPr>
          <w:t>части 6</w:t>
        </w:r>
      </w:hyperlink>
      <w:r>
        <w:rPr>
          <w:sz w:val="28"/>
          <w:szCs w:val="28"/>
        </w:rPr>
        <w:t xml:space="preserve"> слова «в районной газете «Парма гор» заменить словами «в периодическом  печатном издании, определенном в соответствии с Федеральным законом от 05 апреля  2013 года 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Абзац первый части 2 статьи 89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Изменения и дополнения, внесенные в устав муниципального района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муниципального района в соответствие с федеральными законами, а также изменения полномочий, срока полномочий и порядка избрания выборных должностных лиц местного самоуправления), вступают в силу после истечения срока полномочий Совета муниципального района, принявшего решение о внесении указанных изменений и дополнений в устав муниципального района, а в случае формирования Совета муниципального района в соответствии с пунктом 1 части 4 статьи 35 Федерального закона «Об общих принципах организации местного самоуправления в Российской  Федерации» - после истечения срока полномочий главы муниципального района, подписавшего решение Совета муниципального района о внесении указанных изменений и дополнений в устав муниципального района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47B9D428DDAB34A6842B6C4564ECF0A8F5932C8219B187D74274B0E58A97C4B9E9A395DDB4F546FBb2D4L" TargetMode="External"/><Relationship Id="rId5" Type="http://schemas.openxmlformats.org/officeDocument/2006/relationships/hyperlink" Target="consultantplus://offline/ref=D354802B7D0C824FED35E3EF7D6367DC14E2E5AE7089ABBE61E600DD888F578397576C6881D7B2E076756CC2C9R9M" TargetMode="External"/><Relationship Id="rId6" Type="http://schemas.openxmlformats.org/officeDocument/2006/relationships/hyperlink" Target="consultantplus://offline/ref=D354802B7D0C824FED35E3EF7D6367DC14E2E5AE7089ABBE61E600DD888F578397576C6881D7B2E076756CC2C9R9M" TargetMode="External"/><Relationship Id="rId7" Type="http://schemas.openxmlformats.org/officeDocument/2006/relationships/hyperlink" Target="consultantplus://offline/ref=7D3B0102AF85D8F498A895AC13A1D97CC47A18D68D8C77DA05533B113CT3U1M" TargetMode="External"/><Relationship Id="rId8" Type="http://schemas.openxmlformats.org/officeDocument/2006/relationships/hyperlink" Target="consultantplus://offline/ref=FAC0EBF9029C8954B249C455751E24FF7CA08BB03DA4FB5A00E7DE53C97E961EB871A47DCC7A9F04C3A6181B54e2M" TargetMode="External"/><Relationship Id="rId9" Type="http://schemas.openxmlformats.org/officeDocument/2006/relationships/hyperlink" Target="consultantplus://offline/ref=FAC0EBF9029C8954B249C455751E24FF7CA08BB03DA4FB5A00E7DE53C97E961EB871A47DCC7A9F04C3A71A1B54eBM" TargetMode="External"/><Relationship Id="rId10" Type="http://schemas.openxmlformats.org/officeDocument/2006/relationships/hyperlink" Target="consultantplus://offline/ref=FAC0EBF9029C8954B249C455751E24FF7CA08BB03DA4FB5A00E7DE53C97E961EB871A47DCC7A9F04C3A6181454eDM" TargetMode="External"/><Relationship Id="rId11" Type="http://schemas.openxmlformats.org/officeDocument/2006/relationships/hyperlink" Target="consultantplus://offline/ref=FAC0EBF9029C8954B249C455751E24FF7CA08BB03DA4FB5A00E7DE53C97E961EB871A47DCC7A9F04C3A6191B54eBM" TargetMode="External"/><Relationship Id="rId12" Type="http://schemas.openxmlformats.org/officeDocument/2006/relationships/hyperlink" Target="consultantplus://offline/ref=FAC0EBF9029C8954B249C455751E24FF7CA08BB03DA4FB5A00E7DE53C97E961EB871A47DCC7A9F04C3A6191A54e2M" TargetMode="External"/><Relationship Id="rId13" Type="http://schemas.openxmlformats.org/officeDocument/2006/relationships/hyperlink" Target="consultantplus://offline/ref=FAC0EBF9029C8954B249C455751E24FF7CA08BB03DA4FB5A00E7DE53C97E961EB871A47DCC7A9F04C3A61A1D54e2M" TargetMode="External"/><Relationship Id="rId14" Type="http://schemas.openxmlformats.org/officeDocument/2006/relationships/hyperlink" Target="consultantplus://offline/ref=77EF8397CE644EAC26A9D978F9115AA04AE81A7A6536B4D921D23C3D5FD97AD63BBB4F7EF7F20F565ADDAFJ7t0N" TargetMode="External"/><Relationship Id="rId15" Type="http://schemas.openxmlformats.org/officeDocument/2006/relationships/hyperlink" Target="consultantplus://offline/ref=DC633762224D1379E3E6868010918512439F404FDF42EFAF018DB0BAECr3X7H" TargetMode="External"/><Relationship Id="rId16" Type="http://schemas.openxmlformats.org/officeDocument/2006/relationships/hyperlink" Target="consultantplus://offline/ref=DC633762224D1379E3E68680109185124096484CDC43EFAF018DB0BAECr3X7H" TargetMode="External"/><Relationship Id="rId17" Type="http://schemas.openxmlformats.org/officeDocument/2006/relationships/hyperlink" Target="consultantplus://offline/ref=DC633762224D1379E3E6868010918512439F404FDF41EFAF018DB0BAECr3X7H" TargetMode="External"/><Relationship Id="rId18" Type="http://schemas.openxmlformats.org/officeDocument/2006/relationships/hyperlink" Target="consultantplus://offline/ref=556B4ACBDD9F9560F0C2A72DF094557E1B005FFE8C0CB9D57F8396F592M1dFQ" TargetMode="External"/><Relationship Id="rId19" Type="http://schemas.openxmlformats.org/officeDocument/2006/relationships/hyperlink" Target="consultantplus://offline/ref=E153F5D0C3140E5C29FF11F826C6C86F317EADEF47F494D57B6AB90F310CE8AD81B062E2A9E88D6111C5AEC0l8FAS" TargetMode="External"/><Relationship Id="rId20" Type="http://schemas.openxmlformats.org/officeDocument/2006/relationships/hyperlink" Target="consultantplus://offline/ref=FAC0EBF9029C8954B249C455751E24FF7CA08BB03DA4FB5A00E7DE53C97E961EB871A47DCC7A9F04C3A61D1954e9M" TargetMode="External"/><Relationship Id="rId21" Type="http://schemas.openxmlformats.org/officeDocument/2006/relationships/hyperlink" Target="consultantplus://offline/ref=FAC0EBF9029C8954B249C455751E24FF7CA08BB03DA4FB5A00E7DE53C97E961EB871A47DCC7A9F04C3A61D1954e9M" TargetMode="External"/><Relationship Id="rId22" Type="http://schemas.openxmlformats.org/officeDocument/2006/relationships/hyperlink" Target="consultantplus://offline/ref=FAC0EBF9029C8954B249C455751E24FF7CA08BB03DA4FB5A00E7DE53C97E961EB871A47DCC7A9F04C3A61D1954e9M" TargetMode="External"/><Relationship Id="rId23" Type="http://schemas.openxmlformats.org/officeDocument/2006/relationships/hyperlink" Target="consultantplus://offline/ref=25AB7F017820587A2295005146D078271F76741A61FFA14C7F67085B47F8DB5180EEF1B94F5D6187s6fEK" TargetMode="External"/><Relationship Id="rId24" Type="http://schemas.openxmlformats.org/officeDocument/2006/relationships/hyperlink" Target="consultantplus://offline/ref=25AB7F017820587A2295005146D078271F76741A61FFA14C7F67085B47F8DB5180EEF1B94F5D6187s6fEK" TargetMode="External"/><Relationship Id="rId25" Type="http://schemas.openxmlformats.org/officeDocument/2006/relationships/hyperlink" Target="consultantplus://offline/ref=498983484A2F7A0A224B287FE80476E073F04B6D9422ADCE878E81N6n6K" TargetMode="External"/><Relationship Id="rId26" Type="http://schemas.openxmlformats.org/officeDocument/2006/relationships/hyperlink" Target="consultantplus://offline/ref=498983484A2F7A0A224B3672FE6828E477F312659E75F092888989346B7B506D29NEnEK" TargetMode="External"/><Relationship Id="rId27" Type="http://schemas.openxmlformats.org/officeDocument/2006/relationships/hyperlink" Target="consultantplus://offline/ref=25AB7F017820587A2295005146D078271F76741A61FFA14C7F67085B47F8DB5180EEF1B94F5D6187s6fEK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2:49:00Z</dcterms:created>
  <dc:creator>Specialist7</dc:creator>
  <dc:description/>
  <cp:keywords/>
  <dc:language>en-US</dc:language>
  <cp:lastModifiedBy>Надежда</cp:lastModifiedBy>
  <cp:lastPrinted>2017-10-02T10:05:00Z</cp:lastPrinted>
  <dcterms:modified xsi:type="dcterms:W3CDTF">2017-10-02T06:06:00Z</dcterms:modified>
  <cp:revision>10</cp:revision>
  <dc:subject/>
  <dc:title/>
</cp:coreProperties>
</file>