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452130527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7 сентября 2017 года  № </w:t>
      </w:r>
      <w:r>
        <w:rPr>
          <w:sz w:val="28"/>
          <w:szCs w:val="28"/>
          <w:u w:val="single"/>
          <w:lang w:val="en-US"/>
        </w:rPr>
        <w:t>XVIII</w:t>
      </w:r>
      <w:r>
        <w:rPr>
          <w:sz w:val="28"/>
          <w:szCs w:val="28"/>
          <w:u w:val="single"/>
        </w:rPr>
        <w:t>-2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ind w:right="424" w:hanging="0"/>
        <w:rPr/>
      </w:pPr>
      <w:r>
        <w:rPr>
          <w:b w:val="false"/>
          <w:szCs w:val="28"/>
        </w:rPr>
        <w:t>О принятии органом местного самоуправления муниципального образования муниципального района «Усть-Куломский» полномочий органов местного самоуправления сельских поселений по формированию, исполнению и контролю за исполнением бюджетов сельских поселений</w:t>
      </w:r>
    </w:p>
    <w:p>
      <w:pPr>
        <w:pStyle w:val="Heading"/>
        <w:ind w:right="42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right="42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06.10.2003 № 131-ФЗ "Об общих принципах организации местного самоуправления в Российской Федерации", Совет муниципального района «Усть-Куломский»   р е ш и л:</w:t>
      </w:r>
    </w:p>
    <w:p>
      <w:pPr>
        <w:pStyle w:val="ConsPlusNormal"/>
        <w:widowControl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2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муниципального района «Усть-Куломский» принять с 01 января 2018 года по 31 декабря 2018 года полномочия администраций сельских поселений, входящих в состав муниципального образования муниципального района «Усть-Куломский», по формированию, исполнению и контролю за исполнением бюджетов сельских поселений согласно приложению.</w:t>
      </w:r>
    </w:p>
    <w:p>
      <w:pPr>
        <w:pStyle w:val="ConsPlusNormal"/>
        <w:widowControl/>
        <w:ind w:right="42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18 года.</w:t>
      </w:r>
    </w:p>
    <w:p>
      <w:pPr>
        <w:pStyle w:val="ConsPlusNormal"/>
        <w:widowControl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-</w:t>
      </w:r>
    </w:p>
    <w:p>
      <w:pPr>
        <w:pStyle w:val="ConsPlusNormal"/>
        <w:widowControl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Р «Усть-Куломский»                    А.Н. Кондрашкин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7 сентября 2017 года  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ций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  Администрация сельского поселения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  Администрация сельского поселения «Деревянск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 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 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 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 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  Администрация сельского поселения «Диасер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 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 Администрация сельского поселения «Усть-Не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 Администрация сельского поселения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1. Администрация сельского поселения «Мыё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2. Администрация сельского поселения «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Администрация сельского поселения «Кебанъёль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Администрация сельского поселения «Кужба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5. Администрация сельского поселения «Керчом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6. Администрация сельского поселения «Дзель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7. Администрация сельского поселения «Дон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8. Администрация сельского поселения «Усть-Куло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9. Администрация сельского поселения «Зимстан»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21:00Z</dcterms:created>
  <dc:creator>Печеницына Т.Н.</dc:creator>
  <dc:description/>
  <cp:keywords/>
  <dc:language>en-US</dc:language>
  <cp:lastModifiedBy>Надежда</cp:lastModifiedBy>
  <cp:lastPrinted>2017-09-28T11:23:00Z</cp:lastPrinted>
  <dcterms:modified xsi:type="dcterms:W3CDTF">2017-09-28T07:23:00Z</dcterms:modified>
  <cp:revision>4</cp:revision>
  <dc:subject/>
  <dc:title>О внесении изменений и  дополнений в Решение Совета МО</dc:title>
</cp:coreProperties>
</file>