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95pt" filled="f" o:ole="">
            <v:imagedata r:id="rId3" o:title=""/>
          </v:shape>
          <o:OLEObject Type="Embed" ProgID="" ShapeID="ole_rId2" DrawAspect="Content" ObjectID="_1963700165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VI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7 сентября 2017 года  № </w:t>
      </w:r>
      <w:r>
        <w:rPr>
          <w:sz w:val="28"/>
          <w:szCs w:val="28"/>
          <w:u w:val="single"/>
          <w:lang w:val="en-US"/>
        </w:rPr>
        <w:t>XVIII</w:t>
      </w:r>
      <w:r>
        <w:rPr>
          <w:sz w:val="28"/>
          <w:szCs w:val="28"/>
          <w:u w:val="single"/>
        </w:rPr>
        <w:t>-2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рганам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их поселений, входящих в состав МО МР «Усть-Куломский», отдельных полномочий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ведению бюджетного учета и составлению отчет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15 Федерального закона Российской Федерации от 06.10.2003 г. №131-ФЗ «Об общих принципах организации местного самоуправления в Российской Федерации», Совет муниципального района «Усть-Куломский» </w:t>
      </w:r>
      <w:r>
        <w:rPr>
          <w:spacing w:val="26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Передать с 01 января 2018 года органам местного самоуправления сельских поселений, входящих в состав МО МР «Усть-Куломский» (далее – органы местного самоуправления сельских поселений), перечень которых указан в приложении №1 к настоящему решению,  полномочия по ведению бюджетного учета и составлению отчетности муниципальных учреждений образова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/>
        <w:t xml:space="preserve">2. </w:t>
      </w:r>
      <w:r>
        <w:rPr>
          <w:sz w:val="28"/>
          <w:szCs w:val="28"/>
        </w:rPr>
        <w:t>Средства, необходимые для реализации органами местного самоуправления сельских поселений передаваемых полномочий</w:t>
      </w:r>
      <w:r>
        <w:rPr/>
        <w:t>,</w:t>
      </w:r>
      <w:r>
        <w:rPr>
          <w:sz w:val="28"/>
          <w:szCs w:val="28"/>
        </w:rPr>
        <w:t xml:space="preserve"> предусматриваются в бюджете муниципального образования муниципального района «Усть-Куломский» в виде иных межбюджетных трансфертов бюджетам сельских поселений (далее - межбюджетные трансферты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рганы местного самоуправления сельских поселений и должностные лица органов местного самоуправления сельских поселений несут ответственность за осуществление полномочий в той мере, в какой эти полномочия обеспечены материальными и финансовыми средствам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ъем межбюджетных трансфертов, предусматриваемых бюджетам сельских поселений на осуществление органами местного самоуправления сельских поселений полномочий, определяется согласно порядку расчета межбюджетных трансфертов согласно приложению № 2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5. Межбюджетные трансферты, предусматриваемые бюджетам поселений на осуществление органами местного самоуправления сельских поселений полномочий, указанных в пункте 1 решения, зачисляются в установленном для исполнения бюджета муниципального образования муниципального района «Усть-Куломский» порядке на счета бюджетов сельских поселени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6. Межбюджетные трансферты, предусматриваемые бюджетам сельских поселений на осуществление органами местного самоуправления сельских поселений полномочий, носят целевой характер и не могут быть использованы на другие цел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В случаях использования межбюджетных трансфертов, предусматриваемых бюджетам поселений на осуществление органами местного самоуправления сельских поселений полномочий, не по целевому назначению, а также в случаях их не использования в установленные сроки, указанные межбюджетные трансферты подлежат возврату в бюджет муниципального образования муниципального района «Усть-Куломский» в сроки, устанавливаемые Финансовым управлением администрации МР «Усть-Куломский»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муниципального района «Усть-Куломский» подписывает соглашения с администрациями сельских поселений о  передаче органам местного самоуправления сельских поселений  полномочий по ведению бюджетного учета и составлению отчетности учреждений образования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роль за расходованием межбюджетных трансфертов, предусматриваемых бюджетам сельских поселений на осуществление органами местного самоуправления сельских поселений полномочий, осуществляется Управлением образования Администрации МР «Усть-Куломский»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0. Полномочия могут быть прекращены в случае неисполнения или ненадлежащего исполнения органами местного самоуправления сельских поселений указанных полномочий, либо нецелевого использования предоставленных межбюджетных трансфер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1. Настоящее решение вступает в силу со дня  опубликования в информационном вестнике Совета и  администрации муниципального района «Усть-Куломский», но не ранее  01 января  2018 год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tabs>
          <w:tab w:val="clear" w:pos="720"/>
          <w:tab w:val="left" w:pos="7725" w:leader="none"/>
        </w:tabs>
        <w:rPr>
          <w:szCs w:val="24"/>
        </w:rPr>
      </w:pPr>
      <w:r>
        <w:rPr>
          <w:sz w:val="28"/>
          <w:szCs w:val="28"/>
        </w:rPr>
        <w:t>председатель Совета МР «Усть-Куломский»                       А.Н.Кондрашкин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27 сентября 2017 года 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2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органов местного самоуправления сельских поселений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ходящих в состав МО МР «Усть-Куломский», которым передаются   полномочия  по ведению бюджетного учета и составлению отчет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чреждений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 Администрация сельского поселения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Администрация сельского поселения «Помоз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Администрация сельского поселения «Поже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 Администрация сельского поселения «Югыдъя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Администрация сельского поселения «Диасер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я сельского поселения «Тимшер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7.Администрация сельского поселения «Усть-Нем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сельского поселения «Руч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 сентября 2017 года 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2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расчета 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отдельных полномочий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 по ведению бюджетного учета и составлению отчетности муниципальных учреждений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рный объем межбюджетных трансфертов на исполнение отдельных полномочий муниципального образования муниципального района «Усть-Куломский» по ведению бюджетного учета и составлению отчетности муниципальных учреждений образова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Т = 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 xml:space="preserve"> + Мт</w:t>
      </w:r>
      <w:r>
        <w:rPr>
          <w:sz w:val="28"/>
          <w:szCs w:val="28"/>
          <w:vertAlign w:val="subscript"/>
          <w:lang w:eastAsia="ar-SA"/>
        </w:rPr>
        <w:t xml:space="preserve">отч  </w:t>
      </w:r>
      <w:r>
        <w:rPr>
          <w:sz w:val="28"/>
          <w:szCs w:val="28"/>
          <w:lang w:eastAsia="ar-SA"/>
        </w:rPr>
        <w:t>+ Мт</w:t>
      </w:r>
      <w:r>
        <w:rPr>
          <w:sz w:val="28"/>
          <w:szCs w:val="28"/>
          <w:vertAlign w:val="subscript"/>
          <w:lang w:eastAsia="ar-SA"/>
        </w:rPr>
        <w:t>о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 xml:space="preserve"> - оплата труда работников централизованных бухгалтерий осуществляющих бюджетный уч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тч</w:t>
      </w:r>
      <w:r>
        <w:rPr>
          <w:sz w:val="28"/>
          <w:szCs w:val="28"/>
          <w:lang w:eastAsia="ar-SA"/>
        </w:rPr>
        <w:t xml:space="preserve"> – страховые взносы от Ф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н</w:t>
      </w:r>
      <w:r>
        <w:rPr>
          <w:sz w:val="28"/>
          <w:szCs w:val="28"/>
        </w:rPr>
        <w:t xml:space="preserve"> - общехозяйственные нуж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 Объем межбюджетных трансфертов на оплату труда (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>) работников централизованных бухгалтерий</w:t>
      </w:r>
      <w:r>
        <w:rPr>
          <w:sz w:val="28"/>
          <w:szCs w:val="28"/>
        </w:rPr>
        <w:t xml:space="preserve"> определяется  исходя из штатных расписаний, утвержденных в соответствии с постановлением  администрации МР «Усть-Куломский» от 29.06.2014 г. № 1419 « О внесении изменений в постановление администрации МР «Усть-Куломский» от 28.03.2012 года № 411 «О приведении в соответствие штатной численности и должностных окладов бухгалтеров централизованных бухгалтерий администрации сельских поселений»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ъем межбюджетных трансфертов на страховые взносы от ФОТ</w:t>
      </w:r>
      <w:r>
        <w:rPr>
          <w:sz w:val="28"/>
          <w:szCs w:val="28"/>
          <w:lang w:eastAsia="ar-SA"/>
        </w:rPr>
        <w:t xml:space="preserve"> (Мт</w:t>
      </w:r>
      <w:r>
        <w:rPr>
          <w:sz w:val="28"/>
          <w:szCs w:val="28"/>
          <w:vertAlign w:val="subscript"/>
          <w:lang w:eastAsia="ar-SA"/>
        </w:rPr>
        <w:t>отч</w:t>
      </w:r>
      <w:r>
        <w:rPr>
          <w:sz w:val="28"/>
          <w:szCs w:val="28"/>
          <w:lang w:eastAsia="ar-SA"/>
        </w:rPr>
        <w:t xml:space="preserve">) </w:t>
      </w:r>
      <w:r>
        <w:rPr>
          <w:sz w:val="28"/>
          <w:szCs w:val="28"/>
        </w:rPr>
        <w:t>определяется исходя из установленных норм отчислений во внебюджетные фонды в размере 30,2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Объем межбюджетных трансфертов на общехозяйственные нужды  </w:t>
      </w:r>
      <w:r>
        <w:rPr>
          <w:rFonts w:cs="Times New Roman" w:ascii="Times New Roman" w:hAnsi="Times New Roman"/>
          <w:sz w:val="28"/>
          <w:szCs w:val="28"/>
          <w:lang w:eastAsia="ar-SA"/>
        </w:rPr>
        <w:t>(М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ar-SA"/>
        </w:rPr>
        <w:t>о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пределяется с учетом коэффициента корректировки, а также с учетом финансовых возможностей бюджета муниципального района "Усть-Куломский" и включ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приобретение услуг связи (в том числе затраты на внутригородскую, междугороднюю связь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прочие выплаты (в т.ч на проезд к месту отдыха и обратно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лужебные командиров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раты на приобретение расходных материалов (в том числе канцелярских товаров), иных материальных зап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услуг связи, транспортных услуг рассчитываются исходя из объема потребления данных услуг, платы за единицу объема и периодичности предоставления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лужебные командировки рассчитываются исходя из планируемого количества работников, направляемых в служебную командировку, количества дней командировки, размера суточных, транспортных расходов и расходов по найму помещений согласно действующего нормативно-правового а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5:57:00Z</dcterms:created>
  <dc:creator>ГО</dc:creator>
  <dc:description/>
  <cp:keywords/>
  <dc:language>en-US</dc:language>
  <cp:lastModifiedBy>Надежда</cp:lastModifiedBy>
  <cp:lastPrinted>2017-09-28T09:20:00Z</cp:lastPrinted>
  <dcterms:modified xsi:type="dcterms:W3CDTF">2017-09-28T07:24:00Z</dcterms:modified>
  <cp:revision>6</cp:revision>
  <dc:subject/>
  <dc:title>«КУЛÖМДIН» МУНИЦИПАЛЬНÖЙ РАЙОНСА СÖВЕТ</dc:title>
</cp:coreProperties>
</file>