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470394873" r:id="rId2"/>
        </w:object>
      </w:r>
      <w:r>
        <w:rPr>
          <w:b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IV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8 июня 2018 года  № </w:t>
      </w:r>
      <w:r>
        <w:rPr>
          <w:sz w:val="28"/>
          <w:szCs w:val="28"/>
          <w:u w:val="single"/>
          <w:lang w:val="en-US"/>
        </w:rPr>
        <w:t>XXIV</w:t>
      </w:r>
      <w:r>
        <w:rPr>
          <w:sz w:val="28"/>
          <w:szCs w:val="28"/>
          <w:u w:val="single"/>
        </w:rPr>
        <w:t xml:space="preserve">-347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б утверждении Положения о присвоен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четного звания МО МР «Усть-Куломский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Почетный гражданин Усть-Куломского райо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исвоении почетного звания МО МР «Усть-Куломский» «Почетный гражданин Усть-Куломского района»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 Совета муниципального района «Усть-Куломский» от 26.10. 2016г. №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118  «Об утверждении Положения о присвоении почетного звания МО МР «Усть-Куломский» «Почетный гражданин Усть-Кулом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 опубликования в информационном  Вестнике Совета и администрации муниципального района  «Усть-Кулом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А.Н.Кондр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Р «Усть-Куломский»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8 июня 2018 года №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>-347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ПРИСВОЕНИИ ПОЧЕТНОГО  З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МР «Усть-Кулом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етный гражданин Усть-Куломского района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егулируют вопросы, связанные с присвоением почетного звания муниципального района «Усть-Куломский»  "Почетный гражданин Усть-Куломского района" (далее - почетное зва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четное звание учреждается в целях признания особых заслуг граждан перед Усть-Куломским районом, поощрения их личной деятельности, направленной на развитие района, на обеспечение его благополучия и процветания и является высшей формой поощрения Усть-Кулом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вание "Почетный гражданин" присваивается решением Совета муниципального района «Усть-Куломский» (далее - Совет) лицу при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ндидатуры, представленные на звание "Почетный гражданин" и отклоненные Советом, могут претендовать на это звание повторно по истечении года со дня принятия решения об отказ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своение почетного звания производится, как правило, накануне празднования Дня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 </w:t>
      </w:r>
      <w:bookmarkStart w:id="1" w:name="sub_1028"/>
      <w:r>
        <w:rPr>
          <w:sz w:val="28"/>
          <w:szCs w:val="28"/>
        </w:rPr>
        <w:t>Предложения по кандидатурам на присвоение почетного звания направляются инициативными группами граждан, трудовыми коллективами, органами местного самоуправления в адрес глав, руководителей администраций сельских поселений, входящих в состав муниципального образования муниципального района «Усть-Куломский» (далее – администрация райо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градной лист кандидата на присвоение почетного звания направляется главой, руководителем администрации сельского поселения  в адрес администрации района в течение 5 дней со дня принятия решения о поддержке кандидатуры на присвоение почетного звания, не позднее срока, указанного в пункте 2 раздела 3 настоящего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ешение Совета о присвоении почетного звания подлежит  размещению</w:t>
      </w:r>
      <w:bookmarkEnd w:id="1"/>
      <w:r>
        <w:rPr>
          <w:sz w:val="28"/>
          <w:szCs w:val="28"/>
        </w:rPr>
        <w:t xml:space="preserve"> на официальном сайте администрации района  в течение  10 дней после принятия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ритерии для  присвоения почетного з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ритериями для присвоения почетного звания являются:</w:t>
      </w:r>
    </w:p>
    <w:p>
      <w:pPr>
        <w:pStyle w:val="Normal"/>
        <w:ind w:firstLine="708"/>
        <w:rPr/>
      </w:pPr>
      <w:r>
        <w:rPr>
          <w:sz w:val="28"/>
          <w:szCs w:val="28"/>
        </w:rPr>
        <w:t>а) - заслуги и высокие достижения в сфере развития экономик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заслуги и высокие достижения в социальной сфер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заслуги и высокие достижения в сфере культуры, искусства и спорт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заслуги и высокие достижения в сфере образования и воспита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заслуги и высокие достижения в сфере здравоохра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достижения, способствующие развитию конкретной отрас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долговременная и устойчивая известность кандидата среди значительного числа жителей Усть-Кулом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широкая информированность жителей о конкретных заслугах кандидата на соискание почетного з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личие государственных или ведомственных наград, присвоенных за достижения в соответствующей сфере деятельности или наград органов местного самоуправления муниципального района «Усть-Куломский»,  а также наград за совершение мужественных поступков при исполнении профессиональных обязанностей или гражданского дол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активная жизненная позиция, способствующая развитию Усть-Кулом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четное звание  может быть присвоено гражданам, постоянно проживающим или проживавшим, а также проработавшим в Усть-Куломском районе не менее 15 лет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b/>
          <w:bCs/>
          <w:sz w:val="28"/>
          <w:szCs w:val="28"/>
        </w:rPr>
        <w:t>3. Порядок представления кандидатов на присвоение почетного з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ставление кандидатов на присвоение почетного звания производится при их письменном согласовании главой, руководителем администрации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градной лист на присвоение почетного звания должен быть внесен в Комиссию по законности, правопорядку и депутатской этике Совета муниципального района «Усть-Куломский» (далее по тексту - Комиссия) в течение периода, предшествующего празднованию в текущем году Дня района, но не позднее двух месяцев до дня празднования Дн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дной лист, поданный позднее указанного срока, возвращается без рассмотрения Комиссией в течение трех рабочих дней со дня поступ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3. На каждого представляемого кандидата к почетному званию представляется наградной лист установленной формы (прилагаетс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z w:val="28"/>
          <w:szCs w:val="28"/>
        </w:rPr>
        <w:t>Наградной лист заполняется в печатном виде, помарки и исправления в нем не допускаются. Фамилия, имя, отчество (при наличии) и дата рождения награждаемого указывается по паспорту. В наградном листе раздела 10 «Характеристика  с  указанием  конкретных  заслуг,  представляемого   к награждению» отражаются его заслуги, конкретные результаты в работе или службе не менее, чем за последние 3 года, личный вклад в деятельность отрасли, органа местного самоуправления, организ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В наградном листе соответствующими записями оформляется заключение главы, руководителя администрации сельского поселения  и руководителя администрации муниципального района «Усть-Куломский»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К наградному листу предоставляется согласие кандидата на обработку персональных данны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z w:val="28"/>
          <w:szCs w:val="28"/>
        </w:rPr>
        <w:t>При представлении к присвоению почетного звания руководителей, их заместителей, главных экономистов и главных бухгалтеров организаций дополнительно представляются справки, содержащие следующие свед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z w:val="28"/>
          <w:szCs w:val="28"/>
        </w:rPr>
        <w:t>1) об отсутствии задолженности по налоговым и иным обязательным платежам (ее реконструкции) и состоянии по текущим налоговым платежа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) о своевременности выплаты заработной платы работникам организац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3) о динамике основных финансово-экономических показателей за последние три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z w:val="28"/>
          <w:szCs w:val="28"/>
        </w:rPr>
        <w:t xml:space="preserve">4.  Документы, подтверждающие выдвижение кандидата на присвоение почетного звания, принимаются и регистрируются организационным отделом администрации района в течение одного рабочего дня с момента поступления, далее проверяются на комплектность и правильное оформление  и в срок не более 5 календарных дней со дня получения пакета документов направляются для рассмотрения в Комиссию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Документы, подтверждающие выдвижение кандидата на присвоение почетного звания,  представляются на бумажном носител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5. В случае представления  не в полном объеме документов, указанных в пункте 3 раздела 3 настоящего Положения, администрация района в течение 3 рабочих дней со дня их поступления запрашивает у администрации сельского поселения, организации, недостающие документ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Недостающие документы должны представляться в администрацию района в течение 3 рабочих дней со дня получения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четное звание присваивается не более одному человеку в го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b/>
          <w:bCs/>
          <w:sz w:val="28"/>
          <w:szCs w:val="28"/>
        </w:rPr>
        <w:t>4. Предварительное рассмотрение Комиссией материалов и предложений о присвоении почетного з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ссия осуществляет предварительное рассмотрение материалов и предложений о присвоении почетного звания по критериям, указанным в разделе 2 настоящего Положения, в срок не более 30 рабочих дней со дня  окончания срока предоставления документов на кандидатов на присвоение почетного з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миссия вправе заслушивать представителей администрации сельского поселения, выдвинувшего кандидата на присвоение почетного з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миссия принимает к рассмотрению документы от сельского поселения только на кандидатов на присвоение почетного звания в год присвоения з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Администрация района в течение 3 рабочих дней со дня окончания срока предоставления документов на кандидатов на присвоение почетного звания, осуществляет размещение информации о кандидатах для присвоения почетного звания на официальном сайте администрации района для их предварительного и всестороннего общественного обсуждения и выяснения общественного мнения. Сбор общественного мнения осуществляется организационным отделом администрации района в течение 10 дней со дня размещения на официальном сайте администрации района. Предложения по кандидатам для присвоения почетного звания принимаются в письменном виде по электронной почте, почте и нарочно, и регистрируются организационным отделом администрации района в день поступления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 По итогам  общественного обсуждения и выяснения общественного мнения о  кандидатах для присвоения почетного звания,  и с учетом  критериев, указанных в разделе 2 настоящего Положения, Комиссия проводит заседание и принимает решение о подготовке проекта решения Совета о присвоении почетного звания для рассмотрения на заседании Совета муниципального района «Усть-Куломский» либо об отказе в принятии тако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миссия правомочна принимать решения, если в заседании принимают участие не менее 2/3 членов от общего числа членов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шение Комиссии принимается открытым голосованием 2/3 членами Комиссии от числа присутствующих на заседании членов. Решение Комиссии в течение 3 дней со дня заседания Комиссии оформляется протоколом и подписывается председателем (заместителем председателя) и членами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ешение Комиссии носит рекомендательный харак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градные материалы, а также протокол соответствующего заседания, Комиссия направляет в Совет для принятия решения о присвоении почетного звания (либо об отказе) в течение 3 дней со дня оформления протокола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ринятия решения о присвоении почетного з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шение о присвоении почетного звания (либо об отказе) принимается Советом муниципального района «Усть-Куломский» на открытом заседании и открытым голосованием. Решение считается принятым, если за него проголосовало более половины от установленного числа депутатов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лучае рассмотрения нескольких кандидатов голосование проводится по каждой кандидатуре отдельно. Почетное звание присваивается гражданину, имеющему наибольшие заслуги перед муниципальным районом и внесшим наиболее выдающийся вклад в его развит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b/>
          <w:bCs/>
          <w:sz w:val="28"/>
          <w:szCs w:val="28"/>
        </w:rPr>
        <w:t>6. Права Почетного граждан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ицо, удостоенное почетного звания, имеет право публичного пользования этим званием в связи со своим имен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четные граждане приглашаются Советом муниципального района «Усть-Куломский», руководителем администрации района на мероприятия, посвященные государственным праздникам, Дню района и другим важным событ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Лицо, удостоенное почетного звания, получает единовременную денежную премию в сумме 50.0 тысяч (пятидесяти тысяч)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Лицу, удостоенному почетного  звания, в торжественной обстановке  в присутствии депутатов Совета, сотрудников администрации района, общественности района, Почетных граждан вручается диплом Почетного гражданина и лента. На одной половине ленты слова «Почетный гражданин Усть-Куломского района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Диплом Почетного гражданина подписывается главой муниципального района - председателем Совета МР «Усть-Куломск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Изготовление, оформление, вручение  дипломов, лент Почетного гражданина организует администрация муниципального района «Усть-Куломск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Изготовление дипломов, лент обеспечивается за счет средств местного бюджета муниципального района «Усть-Кулом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к Положению о почетном зван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Почетный гражданин Усть-Куломского района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сть — Куломский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айон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город, район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РАДНОЙ ЛИС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ля представления к награждению  почетным звание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ётный гражданин Усть-Куломского район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награды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Фамилия, имя, отчество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. Должность,  место   работы 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точное наименование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3. Пол__________   4. Дата рождени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_________________________________________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число, месяц, год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326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есто рождения 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республика, край, область, округ, город, район, поселок, село, деревн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5. Образование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 наименование учебного заведения, специальность, по образованию, год оконча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Ученая степень, ученое звание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ими государственными наградами награжден(а) и даты вознагражден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Домашний адрес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ыполняемая  работа  с  начала  трудовой  деятельности  (период  учебы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учебу  в высших и средних специальных учебных заведениях,  военную службу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3765"/>
        <w:gridCol w:w="2885"/>
      </w:tblGrid>
      <w:tr>
        <w:trPr>
          <w:trHeight w:val="607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ц и год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 с указание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нахожде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</w:t>
            </w:r>
          </w:p>
        </w:tc>
      </w:tr>
      <w:tr>
        <w:trPr>
          <w:trHeight w:val="763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ход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стаж работы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Характеристика  с  указанием  конкретных  заслуг,  представляемого   к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гражд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  <w:tab/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андидатура 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комендована главой сельского поселения  ___________________________________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сельского посел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фамилия и инициалы главы сельского посел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16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 органа местного самоуправ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     муниципального     образования     муниципального района «Усть-Куломский» поддерживает кандидатуру ___________________________________________ на почетное звание «Почетный гражданин Усть-Куломского района»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уководитель администрации МР «Усть-Куломски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должность руководителя органа местного самоуправлени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С.В.Рубан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ind w:left="42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  _______г.             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9"/>
    <w:qFormat/>
    <w:rPr>
      <w:b/>
      <w:bCs/>
      <w:sz w:val="27"/>
      <w:szCs w:val="27"/>
    </w:rPr>
  </w:style>
  <w:style w:type="character" w:styleId="4">
    <w:name w:val="Заголовок 4 Знак"/>
    <w:basedOn w:val="Style9"/>
    <w:qFormat/>
    <w:rPr>
      <w:b/>
      <w:bCs/>
      <w:sz w:val="24"/>
      <w:szCs w:val="24"/>
    </w:rPr>
  </w:style>
  <w:style w:type="character" w:styleId="5">
    <w:name w:val="Заголовок 5 Знак"/>
    <w:basedOn w:val="Style9"/>
    <w:qFormat/>
    <w:rPr>
      <w:b/>
      <w:bCs/>
    </w:rPr>
  </w:style>
  <w:style w:type="character" w:styleId="6">
    <w:name w:val="Заголовок 6 Знак"/>
    <w:basedOn w:val="Style9"/>
    <w:qFormat/>
    <w:rPr>
      <w:b/>
      <w:bCs/>
      <w:sz w:val="15"/>
      <w:szCs w:val="15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3:21:00Z</dcterms:created>
  <dc:creator>Волкова Галина Александровна</dc:creator>
  <dc:description/>
  <cp:keywords/>
  <dc:language>en-US</dc:language>
  <cp:lastModifiedBy>Надежда</cp:lastModifiedBy>
  <cp:lastPrinted>2018-06-29T11:25:00Z</cp:lastPrinted>
  <dcterms:modified xsi:type="dcterms:W3CDTF">2018-06-29T07:25:00Z</dcterms:modified>
  <cp:revision>7</cp:revision>
  <dc:subject/>
  <dc:title>    </dc:title>
</cp:coreProperties>
</file>