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10709101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 июня 2018 года  № 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>-3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 xml:space="preserve">В соответствии со статьями 88,89 Устава муниципального образования муниципального района «Усть-Куломский»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порядке, установленном законодательством Российской Федерации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А.Н. Кондра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ня 2018 года  № 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7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Я В УСТАВ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29 части 1 статьи 10 Устава муниципального образования муниципального района «Усть-Куломский» дополнить словом «(волонтерству)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ункт 13 части 1 статьи 10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 статье 18 Устава муниципального образования муниципального района «Усть-Куломский»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)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наименование</w:t>
        </w:r>
      </w:hyperlink>
      <w:r>
        <w:rPr>
          <w:rFonts w:eastAsia="Calibri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Статья 18. Публичные слушания, общественные обсуждения"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абзац четвертый части 3 изложить в следующей редакции: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проект стратегии социально-экономического развития муниципального района;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часть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>
          <w:rFonts w:eastAsia="Calibri"/>
          <w:sz w:val="28"/>
          <w:szCs w:val="28"/>
        </w:rPr>
        <w:t xml:space="preserve">Порядок организации и проведения публичных слушаний по проектам и вопросам, указанным в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и 3</w:t>
        </w:r>
      </w:hyperlink>
      <w:r>
        <w:rPr>
          <w:rFonts w:eastAsia="Calibri"/>
          <w:sz w:val="28"/>
          <w:szCs w:val="28"/>
        </w:rPr>
        <w:t xml:space="preserve"> настоящей статьи, определяется решением Совета муниципального района.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частью 5 следующего содержани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"5. В рамках полномочий, установленных законодательством Российской Федерации, в целях решения вопросов местного значения муниципального район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в соответствии с решением Совета муниципального района с учетом положений законодательства о градостроительной деятельности.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ункт 4 части 1 статьи 25 Устава муниципального образования муниципального района «Усть-Куломский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) утверждение стратегии социально-экономического развития муниципального района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Часть 1 статьи 25 Устава муниципального образования муниципального района «Усть-Куломский» дополнить пунктом 11 следующего содержа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униципального райо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Часть 1.1 статьи 54 Устава муниципального образования муниципального района «Усть-Куломски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в пункте 2 слова  «проекты планов и программ социально-экономического развития муниципального района»   заменить словами «проект стратегии социально-экономического развития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полнить пунктами 14.3, 14.4, 14.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4.3) организация и мониторинг дорожного движения на автомобильных дорогах общего пользования местного зна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4) ведение реестра парковок общего пользования на автомобильных дорогах общего пользования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5) установка, замена, демонтаж и содержание технических средств организации дорожного движения на автомобильных дорогах общего пользования местного знач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54FDAA265B08BDC8D483B08B9A49D54DAA092F16B892B65F523B601DB0936557A4A5ECFE73D7F73D306F" TargetMode="External"/><Relationship Id="rId5" Type="http://schemas.openxmlformats.org/officeDocument/2006/relationships/hyperlink" Target="consultantplus://offline/ref=D15411830C918633D4886FB344E181B3328D9B0535D49C201DC7527157795FD40F84F104C38D60300FK5G" TargetMode="External"/><Relationship Id="rId6" Type="http://schemas.openxmlformats.org/officeDocument/2006/relationships/hyperlink" Target="consultantplus://offline/ref=E54FDAA265B08BDC8D483B08B9A49D54DAA092F16B892B65F523B601DB0936557A4A5ECFE73D7F73D306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28:00Z</dcterms:created>
  <dc:creator>Specialist7</dc:creator>
  <dc:description/>
  <cp:keywords/>
  <dc:language>en-US</dc:language>
  <cp:lastModifiedBy>Надежда</cp:lastModifiedBy>
  <cp:lastPrinted>2018-06-07T17:03:00Z</cp:lastPrinted>
  <dcterms:modified xsi:type="dcterms:W3CDTF">2018-08-27T07:42:00Z</dcterms:modified>
  <cp:revision>3</cp:revision>
  <dc:subject/>
  <dc:title/>
</cp:coreProperties>
</file>