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61162755" r:id="rId2"/>
        </w:object>
      </w:r>
      <w:r>
        <w:rPr>
          <w:rFonts w:eastAsia="Times New Roman"/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49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 «Усть-Куломский»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«Усть-Куломск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eastAsia="Calibri"/>
          <w:sz w:val="28"/>
          <w:szCs w:val="28"/>
          <w:lang w:eastAsia="zh-CN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"Об управлении и распоряжении муниципальной собственностью МО "Усть-Куломский район", утвержденным решением Совета МО "Усть-Куломский район" от 30 января 2003 года N 228, с внесенными изменениями и дополнениями, Совет муниципального района "Усть-Куломский" реши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"Усть-Куломский"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"Усть-Куломский" (далее -  реш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П.п. 6. п. 4 раздела 1</w:t>
        </w:r>
      </w:hyperlink>
      <w:r>
        <w:rPr>
          <w:sz w:val="28"/>
          <w:szCs w:val="28"/>
        </w:rPr>
        <w:t xml:space="preserve"> приложения № 1 к решению Совета муниципального района "Усть-Куломский" от 20 ноября 2013 года № XX-199 после слов «другие помещения, используемые под иные цели.»  дополнить сло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ип</w:t>
      </w:r>
      <w:r>
        <w:rPr>
          <w:sz w:val="28"/>
          <w:szCs w:val="28"/>
        </w:rPr>
        <w:t xml:space="preserve"> = 0,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 используемые для переработки мяса, производства хлеба и хлебобулочных издели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 муниципального района «Усть-Кулом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uppressAutoHyphens w:val="true"/>
        <w:ind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22C0816D136EDBAD47C4BE11D166C6FE7C8591285A3C51EE67FADA6879017B769E5FD1F695D1EFD45A027f4K1J" TargetMode="External"/><Relationship Id="rId5" Type="http://schemas.openxmlformats.org/officeDocument/2006/relationships/hyperlink" Target="consultantplus://offline/ref=0831B46EF3C606BF749A8D27D2A0CA0A869A9A1DF0B4661A87201A452C3052A40822F98C35CA2A2313178D59f3y8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7:00Z</dcterms:created>
  <dc:creator>Отдел имущественных и земельных отношений</dc:creator>
  <dc:description/>
  <cp:keywords/>
  <dc:language>en-US</dc:language>
  <cp:lastModifiedBy>Надежда</cp:lastModifiedBy>
  <cp:lastPrinted>2018-05-29T13:05:00Z</cp:lastPrinted>
  <dcterms:modified xsi:type="dcterms:W3CDTF">2018-06-29T07:47:00Z</dcterms:modified>
  <cp:revision>6</cp:revision>
  <dc:subject/>
  <dc:title>                                                                                                                              </dc:title>
</cp:coreProperties>
</file>