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1424639085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 августа 2016 года № VIII-1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           муниципального образования сельского поселения «Зим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50, 51 Федерального Закона от  06 октября  2003 года № 131-ФЗ  «Об общих принципах организации местного самоуправления в Российской Федерации»,   Совет   муниципального района «Усть-Куломский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 муниципального образования сельского поселения «Зимстан»   согласно приложению  к настоящему решению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Р «Усть-Куломский»                                                                      О.В.Пунег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9 августа 2016  года  № VIII-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Усть-Куломский», подлежащего безвозмездно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аче в собственность муниципального образования  сельского поселения «Зим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4"/>
        <w:gridCol w:w="2868"/>
        <w:gridCol w:w="1728"/>
        <w:gridCol w:w="2020"/>
      </w:tblGrid>
      <w:tr>
        <w:trPr>
          <w:trHeight w:val="6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(тонн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 стоимость, рублей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олом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Куломский    район,п. Зимста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55620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337,20</w:t>
            </w:r>
          </w:p>
        </w:tc>
      </w:tr>
      <w:tr>
        <w:trPr>
          <w:trHeight w:val="7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,55620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 337,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34:00Z</dcterms:created>
  <dc:creator>Отдел имущественных и земельных отношений</dc:creator>
  <dc:description/>
  <cp:keywords/>
  <dc:language>en-US</dc:language>
  <cp:lastModifiedBy>Надежда</cp:lastModifiedBy>
  <cp:lastPrinted>2016-08-29T14:36:00Z</cp:lastPrinted>
  <dcterms:modified xsi:type="dcterms:W3CDTF">2016-08-29T10:38:00Z</dcterms:modified>
  <cp:revision>8</cp:revision>
  <dc:subject/>
  <dc:title>                                                                                                                              </dc:title>
</cp:coreProperties>
</file>