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4pt" filled="f" o:ole="">
            <v:imagedata r:id="rId3" o:title=""/>
          </v:shape>
          <o:OLEObject Type="Embed" ProgID="" ShapeID="ole_rId2" DrawAspect="Content" ObjectID="_2092956534" r:id="rId2"/>
        </w:objec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>
          <w:sz w:val="22"/>
          <w:szCs w:val="22"/>
        </w:rPr>
        <w:t>«КУЛŐМД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Н» МУНИЦИПАЛЬНŐЙ РАЙОНСА СŐВЕ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СОВЕТ МУНИЦИПАЛЬНОГО РАЙОНА «УСТЬ-КУЛОМСКИЙ»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Р Е Ш Е Н И Е</w:t>
      </w:r>
    </w:p>
    <w:p>
      <w:pPr>
        <w:pStyle w:val="Heading"/>
        <w:rPr/>
      </w:pP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Х заседание 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</w:rPr>
        <w:t xml:space="preserve"> созыв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9 сентября 2016 года № IХ-115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 Усть-Кулом, Усть-Куломский район, Республика Коми</w:t>
      </w:r>
    </w:p>
    <w:p>
      <w:pPr>
        <w:pStyle w:val="Heading"/>
        <w:jc w:val="both"/>
        <w:rPr/>
      </w:pPr>
      <w:r>
        <w:rPr/>
        <w:t xml:space="preserve">                     </w:t>
      </w:r>
    </w:p>
    <w:p>
      <w:pPr>
        <w:pStyle w:val="Heading"/>
        <w:rPr/>
      </w:pPr>
      <w:r>
        <w:rPr>
          <w:b w:val="false"/>
        </w:rPr>
        <w:t>О принятии органом местного самоуправления муниципального образования муниципального района «Усть-Куломский» полномочий органов местного самоуправления сельских поселений по формированию, исполнению и контролю за исполнением бюджетов сельских поселений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статьей 15 Федерального закона от 06.10.2003 N 131-ФЗ "Об общих принципах организации местного самоуправления в Российской Федерации", Совет муниципального района «Усть-Куломский»  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дминистрации муниципального района «Усть-Куломский» принять с 01 января 2017 года по 31 декабря 2017 года полномочия администраций сельских поселений, входящих в состав муниципального образования муниципального района «Усть-Куломский», по формированию, исполнению и контролю за исполнением бюджетов сельских поселений согласно прилож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опубликования в Информационном вестнике Совета и администрации муниципального района «Усть-Куломский», но не ранее 01 января 2017 года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района -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МР «Усть-Куломский»                          А.Н. Кондрашкин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МР  "Усть-Куломский"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29 сентября 2016 года  № 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>-11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администраций сельских посел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1.   Администрация сельского поселения «Аныб»;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2.   Администрация сельского поселения «Руч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3.   Администрация сельского поселения «Деревянск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4.   Администрация сельского поселения «Вольдино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5.   Администрация сельского поселения «Помоздино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6.   Администрация сельского поселения «Пожег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7.   Администрация сельского поселения «Югыдъяг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8.   Администрация сельского поселения «Диасерья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9.   Администрация сельского поселения «Тимшер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10. Администрация сельского поселения «Носим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11. Администрация сельского поселения «Усть-Нем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12. Администрация сельского поселения «Парч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13. Администрация сельского поселения «Мыёлдино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14. Администрация сельского поселения «Воч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15. Администрация сельского поселения «Кебанъёль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16. Администрация сельского поселения «Кужба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17. Администрация сельского поселения «Керчомья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18. Администрация сельского поселения «Дзель»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19. Администрация сельского поселения «Дон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20. Администрация сельского поселения «Усть-Кулом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21. Администрация сельского поселения «Зимстан»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sectPr>
      <w:type w:val="nextPage"/>
      <w:pgSz w:w="11906" w:h="16838"/>
      <w:pgMar w:left="1701" w:right="851" w:gutter="0" w:header="0" w:top="1438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spacing w:before="120" w:after="0"/>
      <w:jc w:val="both"/>
      <w:outlineLvl w:val="2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3z2">
    <w:name w:val="WW8Num3z2"/>
    <w:qFormat/>
    <w:rPr>
      <w:b w:val="false"/>
      <w:i w:val="false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basedOn w:val="Style13"/>
    <w:qFormat/>
    <w:rPr>
      <w:b/>
      <w:sz w:val="28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numPr>
        <w:ilvl w:val="0"/>
        <w:numId w:val="2"/>
      </w:numPr>
      <w:jc w:val="both"/>
    </w:pPr>
    <w:rPr>
      <w:sz w:val="28"/>
      <w:szCs w:val="20"/>
    </w:rPr>
  </w:style>
  <w:style w:type="paragraph" w:styleId="3">
    <w:name w:val="Список 3"/>
    <w:basedOn w:val="Normal"/>
    <w:qFormat/>
    <w:pPr>
      <w:numPr>
        <w:ilvl w:val="0"/>
        <w:numId w:val="2"/>
      </w:num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2:33:00Z</dcterms:created>
  <dc:creator>Печеницына Т.Н.</dc:creator>
  <dc:description/>
  <cp:keywords/>
  <dc:language>en-US</dc:language>
  <cp:lastModifiedBy>Надежда</cp:lastModifiedBy>
  <cp:lastPrinted>2016-09-30T13:04:00Z</cp:lastPrinted>
  <dcterms:modified xsi:type="dcterms:W3CDTF">2016-09-30T09:05:00Z</dcterms:modified>
  <cp:revision>5</cp:revision>
  <dc:subject/>
  <dc:title>О внесении изменений и  дополнений в Решение Совета МО</dc:title>
</cp:coreProperties>
</file>