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340269376" r:id="rId2"/>
        </w:object>
      </w:r>
      <w:r>
        <w:rPr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8"/>
        </w:rPr>
      </w:pPr>
      <w:r>
        <w:rPr>
          <w:b w:val="false"/>
          <w:i/>
          <w:sz w:val="22"/>
          <w:szCs w:val="28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XXVI заседание  VI созыв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октября 2018 года  № 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 xml:space="preserve"> -392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ого слушания по проекту решения Совета муниципального района «Усть-Куломский» «О бюджете МО МР «Усть-Куломский» на 2019 год и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татьей 18 Устава муниципального образования муниципального района «Усть-Куломский»,  Совет  муниципального района  «Усть-Куломский» решил:</w:t>
      </w:r>
    </w:p>
    <w:p>
      <w:pPr>
        <w:pStyle w:val="Normal"/>
        <w:numPr>
          <w:ilvl w:val="0"/>
          <w:numId w:val="2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роекту решения Совета муниципального района «Усть-Куломский» «О бюджете муниципального образования муниципального района  «Усть-Куломский» на 2019 год и плановый период 2020 и 2021 годов»  в 14 часов 29 ноября 2018 года в актовом зале администрации муниципального района «Усть-Куломский» по адресу: с.Усть-Кулом, ул. Советская, 37.  </w:t>
      </w:r>
    </w:p>
    <w:p>
      <w:pPr>
        <w:pStyle w:val="Normal"/>
        <w:numPr>
          <w:ilvl w:val="0"/>
          <w:numId w:val="2"/>
        </w:numPr>
        <w:ind w:left="142" w:firstLine="398"/>
        <w:jc w:val="both"/>
        <w:rPr/>
      </w:pPr>
      <w:r>
        <w:rPr>
          <w:sz w:val="28"/>
          <w:szCs w:val="28"/>
        </w:rPr>
        <w:t>Образовать рабочую группу по проведению публичного слушания по проекту решения Совета муниципального района «Усть-Куломский» «О бюджете муниципального образования муниципального района  «Усть-Куломский» на 2019 год и плановый период 2020 и 2021 годов» в составе: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1) Стяжкиной Е.А.-  первого заместителя руководителя администрации МР «Усть-Куломский», председатель комиссии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2) Чалановой Л.М.- начальника финансового управления администрации МР «Усть-Куломский», член комиссии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3) Третьякова Р.В.- депутата Совета МР «Усть-Куломский», член комиссии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4) Тарабукина А.М.- депутата Совета МР «Усть-Куломский», член комиссии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5) Шаховой М.А. - главного специалиста организационного отдела администрации МР «Усть-Куломский», секретарь комиссии.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>3. Настоящее решение вступает в силу со дня опубликования в «Информационном вестнике Совета и администрации муниципального района «Усть-Куломский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Кондрашкин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84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8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04:00Z</dcterms:created>
  <dc:creator>work</dc:creator>
  <dc:description/>
  <dc:language>en-US</dc:language>
  <cp:lastModifiedBy>Надежда</cp:lastModifiedBy>
  <cp:lastPrinted>2018-10-26T14:03:00Z</cp:lastPrinted>
  <dcterms:modified xsi:type="dcterms:W3CDTF">2018-10-30T08:04:00Z</dcterms:modified>
  <cp:revision>2</cp:revision>
  <dc:subject/>
  <dc:title>О проведении публичных слушаний по проекту</dc:title>
</cp:coreProperties>
</file>