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525966033" r:id="rId2"/>
        </w:object>
      </w:r>
      <w:r>
        <w:rPr/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398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Совета муниципального района   «Усть-Куломский» от 20 марта 2018 года  № XXII-295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TextBody"/>
        <w:ind w:firstLine="90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Приложение  к решению Совета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«Усть-Куломский» от 20 марта 2018 года  № XXII-295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</w:t>
      </w:r>
      <w:r>
        <w:rPr>
          <w:b/>
        </w:rPr>
        <w:t xml:space="preserve"> </w:t>
      </w:r>
      <w:r>
        <w:rPr>
          <w:sz w:val="28"/>
          <w:szCs w:val="28"/>
        </w:rPr>
        <w:t>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 решению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9 октября 2018  года  №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-3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/>
      </w:pPr>
      <w:r>
        <w:rPr>
          <w:sz w:val="28"/>
          <w:szCs w:val="28"/>
        </w:rPr>
        <w:t>от 20марта 2018 года № XXII-2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риложение)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/>
        <w:t xml:space="preserve">Перечень  </w:t>
      </w:r>
    </w:p>
    <w:p>
      <w:pPr>
        <w:pStyle w:val="2"/>
        <w:jc w:val="center"/>
        <w:rPr/>
      </w:pPr>
      <w:r>
        <w:rPr/>
        <w:t>движимого государственного имущества Республики Коми,</w:t>
      </w:r>
    </w:p>
    <w:p>
      <w:pPr>
        <w:pStyle w:val="2"/>
        <w:jc w:val="center"/>
        <w:rPr/>
      </w:pPr>
      <w:r>
        <w:rPr/>
        <w:t>передаваемого в собственность муниципального образования  муниципального  района «Усть-Куломский»</w:t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50"/>
        <w:gridCol w:w="1559"/>
        <w:gridCol w:w="2377"/>
        <w:gridCol w:w="2601"/>
        <w:gridCol w:w="2694"/>
        <w:gridCol w:w="20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водской номе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ный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лансовая стоимость (руб.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таточная стоимость 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</w:rPr>
            </w:pPr>
            <w:r>
              <w:rPr>
                <w:color w:val="36342E"/>
                <w:lang w:eastAsia="zh-CN" w:bidi="ar"/>
              </w:rPr>
              <w:t>Програм.-апп.компл.Телеви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333333"/>
              </w:rPr>
              <w:t>5000057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70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</w:rPr>
            </w:pPr>
            <w:r>
              <w:rPr>
                <w:color w:val="36342E"/>
                <w:lang w:eastAsia="zh-CN" w:bidi="ar"/>
              </w:rPr>
              <w:t>Микрокомпьютер Raspberry 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000000"/>
              </w:rPr>
              <w:t>5000054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75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  <w:lang w:eastAsia="zh-CN" w:bidi="ar"/>
              </w:rPr>
            </w:pPr>
            <w:r>
              <w:rPr>
                <w:color w:val="36342E"/>
                <w:lang w:eastAsia="zh-CN" w:bidi="ar"/>
              </w:rPr>
              <w:t>Программно-аппарат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333333"/>
              </w:rPr>
              <w:t>5000057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9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</w:rPr>
            </w:pPr>
            <w:r>
              <w:rPr>
                <w:color w:val="36342E"/>
                <w:lang w:eastAsia="zh-CN" w:bidi="ar"/>
              </w:rPr>
              <w:t>Микрокомпьютер Raspberry 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000000"/>
              </w:rPr>
              <w:t>5000054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75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</w:rPr>
            </w:pPr>
            <w:r>
              <w:rPr>
                <w:color w:val="36342E"/>
                <w:lang w:eastAsia="zh-CN" w:bidi="ar"/>
              </w:rPr>
              <w:t>Устройство перехвата видео/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333333"/>
                <w:lang w:val="en-US"/>
              </w:rPr>
              <w:t>1000054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3984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  <w:lang w:val="en-US"/>
              </w:rPr>
            </w:pPr>
            <w:r>
              <w:rPr>
                <w:color w:val="36342E"/>
                <w:lang w:val="en-US" w:eastAsia="zh-CN" w:bidi="ar"/>
              </w:rPr>
              <w:t>Коммутатор Allied Tele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333333"/>
              </w:rPr>
              <w:t>5000058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37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57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reekMathSymbols;Times New Roman" w:hAnsi="GreekMathSymbols;Times New Roman" w:cs="GreekMathSymbol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6:00Z</dcterms:created>
  <dc:creator>ConsultantPlus</dc:creator>
  <dc:description/>
  <dc:language>en-US</dc:language>
  <cp:lastModifiedBy>Надежда</cp:lastModifiedBy>
  <cp:lastPrinted>2018-10-30T12:36:00Z</cp:lastPrinted>
  <dcterms:modified xsi:type="dcterms:W3CDTF">2018-10-30T08:36:00Z</dcterms:modified>
  <cp:revision>2</cp:revision>
  <dc:subject/>
  <dc:title/>
</cp:coreProperties>
</file>