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014228770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V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29 октября 2018 года  № </w:t>
      </w:r>
      <w:r>
        <w:rPr>
          <w:szCs w:val="28"/>
          <w:u w:val="single"/>
          <w:lang w:val="en-US"/>
        </w:rPr>
        <w:t>XXVI</w:t>
      </w:r>
      <w:r>
        <w:rPr>
          <w:szCs w:val="28"/>
          <w:u w:val="single"/>
        </w:rPr>
        <w:t>-403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ддержке решения Совета муниципального района «Усть-Цилемский» от 28 июня 2018 года № 231/22 «Об обращении в Правительство Республики Коми по вопросу внесения изменений в Постановление Правительства Республики Коми от 29.08.2008 № 222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Рассмотрев решение Совета муниципального района «Усть-Цилемский» от 28 июня 2018 года № 231/22 «Об обращении в Правительство Республики Коми по вопросу внесения изменений в Постановление Правительства Республики Коми от 29.08.2008 № 222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оддержать решение Совета муниципального района «Усть-Цилемский» от 28 июня 2018 года № 231/22 «Об обращении в Правительство Республики Коми по вопросу внесения изменений в Постановление Правительства Республики Коми от 29.08.2008 № 222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править настоящее решение в Государственный Совет Республики Коми и Совет муниципального района «Усть-Цилемский» в течение 10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Настоящее решение вступает в силу со </w:t>
      </w:r>
      <w:r>
        <w:rPr/>
        <w:t>дня принятия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/>
      </w:pPr>
      <w:r>
        <w:rPr>
          <w:b w:val="false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седатель Совета  МР</w:t>
      </w:r>
      <w:r>
        <w:rPr/>
        <w:t xml:space="preserve">  «</w:t>
      </w:r>
      <w:r>
        <w:rPr>
          <w:b w:val="false"/>
        </w:rPr>
        <w:t xml:space="preserve">Усть-Куломский»                        А.Н. Кондрашкин 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58:00Z</dcterms:created>
  <dc:creator>User</dc:creator>
  <dc:description/>
  <dc:language>en-US</dc:language>
  <cp:lastModifiedBy>Надежда</cp:lastModifiedBy>
  <cp:lastPrinted>2018-03-22T16:39:00Z</cp:lastPrinted>
  <dcterms:modified xsi:type="dcterms:W3CDTF">2018-10-30T08:58:00Z</dcterms:modified>
  <cp:revision>2</cp:revision>
  <dc:subject/>
  <dc:title/>
</cp:coreProperties>
</file>