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799910603" r:id="rId2"/>
        </w:object>
      </w:r>
      <w:r>
        <w:rPr/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400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решением Совета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9 октября 2018 года  № 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-4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560"/>
        <w:gridCol w:w="1842"/>
        <w:gridCol w:w="2268"/>
        <w:gridCol w:w="2127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ередаваемого имущества, его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мишень «СИУ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S</w:t>
            </w:r>
            <w:r>
              <w:rPr/>
              <w:t>10» (для огневого рубежа 10 метр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.4.0162-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г. Сктывкар, ул. Первомайская, 76/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8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835,00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мишень «СИУ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S</w:t>
            </w:r>
            <w:r>
              <w:rPr/>
              <w:t>10» (для огневого рубежа 10 метр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.4.0162-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г. Сктывкар, ул. Первомайская, 76/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8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835,00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мишень «СИУ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S</w:t>
            </w:r>
            <w:r>
              <w:rPr/>
              <w:t>10» (для огневого рубежа 10 метр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.4.0162-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г. Сктывкар, ул. Первомайская, 76/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8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835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505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6:00Z</dcterms:created>
  <dc:creator>ConsultantPlus</dc:creator>
  <dc:description/>
  <dc:language>en-US</dc:language>
  <cp:lastModifiedBy>Надежда</cp:lastModifiedBy>
  <cp:lastPrinted>2017-11-09T10:14:00Z</cp:lastPrinted>
  <dcterms:modified xsi:type="dcterms:W3CDTF">2018-10-30T08:46:00Z</dcterms:modified>
  <cp:revision>2</cp:revision>
  <dc:subject/>
  <dc:title/>
</cp:coreProperties>
</file>