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118883951" r:id="rId2"/>
        </w:object>
      </w:r>
      <w:r>
        <w:rPr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8"/>
        </w:rPr>
      </w:pPr>
      <w:r>
        <w:rPr>
          <w:b w:val="false"/>
          <w:i/>
          <w:sz w:val="22"/>
          <w:szCs w:val="28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XXVI заседание  VI созыв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октября 2018 года  № </w:t>
      </w:r>
      <w:r>
        <w:rPr>
          <w:sz w:val="28"/>
          <w:szCs w:val="28"/>
          <w:u w:val="single"/>
          <w:lang w:val="en-US"/>
        </w:rPr>
        <w:t>XXVI</w:t>
      </w:r>
      <w:r>
        <w:rPr>
          <w:sz w:val="28"/>
          <w:szCs w:val="28"/>
          <w:u w:val="single"/>
        </w:rPr>
        <w:t xml:space="preserve"> -391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муниципального района «Усть-Куломский» от 14.11.2008г.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174 «Об  утверждении положения о бюджетном процессе в МО МР «Усть-Куломский»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овет муниципального района «Усть-Куломский»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 муниципального района «Усть-Куломский» от 14.11.2008г.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174  «Об утверждении положения о  бюджетном процессе в МО МР «Усть-Куломский»» следующие изменения:</w:t>
      </w:r>
    </w:p>
    <w:p>
      <w:pPr>
        <w:pStyle w:val="ConsPlusNormal"/>
        <w:widowControl/>
        <w:numPr>
          <w:ilvl w:val="1"/>
          <w:numId w:val="1"/>
        </w:numPr>
        <w:ind w:left="567" w:hanging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дополнить статьей 3-1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татья 3-1 Участники бюджетного процес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никами бюджетного процесса в МО МР "Усть-Куломский"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лава муниципального района - председатель Совета муниципального района "Усть-Куломский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вет муниципального района "Усть-Куломский" (далее - Совет МР "Усть-Куломский"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дминистрация муниципального района "Усть-Куломский" (далее - администрация МР "Усть-Куломский"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нтрольно-счетная комиссия муниципального района "Усть-Куломский" (далее - Контрольно-счетная комиссия МР "Усть-Куломский"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инансовое управление администрации МР "Усть-Куломский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главные распорядители (распорядители) средств бюджета МО МР "Усть-Куломский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главные администраторы (администраторы) доходов бюджета МО МР "Усть-Куломский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главные администраторы (администраторы) источников финансирования дефицита бюджета МО МР "Усть-Куломский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лучатели средств бюджета МО МР "Усть-Куломский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обенности бюджетных полномочий участников бюджетного процесса МО МР "Усть-Куломский", являющихся органами  местного самоуправления устанавливаются Бюджетным кодексом Российской Федерации и принятыми в соответствии с ним решениями Совета МР "Усть-Куломский", а также в установленных ими случаях постановлениями администрации МР "Усть-Куломский"."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к Решению дополнить статьей 5-1 следующего содержания: </w:t>
      </w:r>
    </w:p>
    <w:p>
      <w:pPr>
        <w:pStyle w:val="ConsPlusNormal"/>
        <w:widowControl/>
        <w:numPr>
          <w:ilvl w:val="0"/>
          <w:numId w:val="0"/>
        </w:numPr>
        <w:ind w:left="900" w:hanging="333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5-1. Реестры источников  доходов бюджетов.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рган муниципального района «Усть-Куломский» обязан вести реестры источников  доходов бюджета  МО МР «Усть-Куломский» и бюджетов сельских поселений.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источников доходов бюджета  МО МР «Усть-Куломский» формируется и ведется в порядке, установленном администрацией муниципального района «Усть-Куломский».</w:t>
      </w:r>
    </w:p>
    <w:p>
      <w:pPr>
        <w:pStyle w:val="ConsTitle"/>
        <w:ind w:right="0"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Normal"/>
        <w:ind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А.Н.Кондрашкин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8" w:hanging="43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9:00Z</dcterms:created>
  <dc:creator>Липин А.Д.</dc:creator>
  <dc:description/>
  <dc:language>en-US</dc:language>
  <cp:lastModifiedBy>Надежда</cp:lastModifiedBy>
  <cp:lastPrinted>2017-11-09T12:49:00Z</cp:lastPrinted>
  <dcterms:modified xsi:type="dcterms:W3CDTF">2018-10-30T07:54:00Z</dcterms:modified>
  <cp:revision>3</cp:revision>
  <dc:subject/>
  <dc:title/>
</cp:coreProperties>
</file>