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82941013" r:id="rId2"/>
        </w:object>
      </w:r>
      <w:r>
        <w:rPr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, Совет муниципального района «Усть-Куломский»  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района «Усть-Куломский» принять               с 01 января 2019 года по 31 декабря 2019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Администрации муниципального района «Усть-Куломский» подписать соглашения с администрациями сельских поселений о передаче муниципальному району полномочий сельских поселений по формированию, исполнению и контролю за исполнением бюджетов сельских посел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19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       А.Н.Кондрашкин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 октября 2018 г.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-3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Дз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7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9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6:00Z</dcterms:created>
  <dc:creator>Печеницына Т.Н.</dc:creator>
  <dc:description/>
  <dc:language>en-US</dc:language>
  <cp:lastModifiedBy>Надежда</cp:lastModifiedBy>
  <cp:lastPrinted>2015-09-17T10:41:00Z</cp:lastPrinted>
  <dcterms:modified xsi:type="dcterms:W3CDTF">2018-10-30T07:37:00Z</dcterms:modified>
  <cp:revision>3</cp:revision>
  <dc:subject/>
  <dc:title>О внесении изменений и  дополнений в Решение Совета МО</dc:title>
</cp:coreProperties>
</file>