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71469965"/>
      <w:bookmarkEnd w:id="0"/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417767826" r:id="rId2"/>
        </w:object>
      </w:r>
      <w:r>
        <w:rPr/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XXVI заседание  VI созыв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октября 2018 года  № 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 xml:space="preserve"> -399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9 октября 2018  года  №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-39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/>
      </w:pPr>
      <w:r>
        <w:rPr>
          <w:sz w:val="28"/>
          <w:szCs w:val="28"/>
        </w:rPr>
        <w:t>движимого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1701"/>
        <w:gridCol w:w="2024"/>
        <w:gridCol w:w="152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предавае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но-сметная документация с финансовыми затратами по объекту «Строительство мостового перехода через р. Ичет-Пурга на подъездной автомобильной дороге  к д. Вомынбо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1308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36 780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_GoBack"/>
            <w:bookmarkEnd w:id="1"/>
            <w:r>
              <w:rPr/>
              <w:t>736 780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reekMathSymbols;Times New Roman" w:hAnsi="GreekMathSymbols;Times New Roman" w:cs="GreekMathSymbols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2:00Z</dcterms:created>
  <dc:creator>ConsultantPlus</dc:creator>
  <dc:description/>
  <dc:language>en-US</dc:language>
  <cp:lastModifiedBy>Надежда</cp:lastModifiedBy>
  <cp:lastPrinted>2018-10-30T12:42:00Z</cp:lastPrinted>
  <dcterms:modified xsi:type="dcterms:W3CDTF">2018-10-30T08:42:00Z</dcterms:modified>
  <cp:revision>2</cp:revision>
  <dc:subject/>
  <dc:title/>
</cp:coreProperties>
</file>