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«Усть-Куломский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3» июля 2018 г. № 84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роприятиях по повышению устойчивости функционирования объектов экономики в чрезвычайных ситуациях мирного и военного времени на территории МО МР «Усть-Куломский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о исполнение Федеральных законов от 12 февраля 1998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от 21 декабря 1994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 и иных нормативно-правовых актов Российской Федерации, Республики Ко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 повышению устойчивости функционирования объектов экономики (далее - мероприятия по ПУФ) на территории муниципального образования муниципального района «Усть-Куломский» (далее - МО МР «Усть-Куломский») в условиях чрезвычайных ситуаций природного и техногенного характера и военного времени (далее - ЧС мирного и военного времени) включают в себя комплекс организационных и инженерно-технических мероприятий, направленных на снижение возможных потерь и разрушений от современных средств поражения, обеспечение жизнедеятельности населения, проведение работ по восстановлению объектов экономики на территории МО МР «Усть-Куломский», создание условий для ликвидации последствий ЧС мирного и военно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 ПУФ на территории МО МР «Усть-Куломский» в условиях ЧС мирного и военного времени планируют и проводят организации и учреждения независимо от форм собственности и ведомственной принадлежности, расположенные на территории МО МР «Усть-Куломский», эксплуатирующие опасные производственные объекты, объекты жизнеобеспечения, обслуживающие жилой фонд на территории МО МР «Усть-Куломский», а также продолжающие свою деятельность в военное время на территории МО МР «Усть-Куломский» (далее - объекты экономик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ее руководство подготовкой и проведением мероприятий по ПУФ объектов экономики на территории МО МР «Усть-Куломский» в условиях ЧС мирного и военного времени осуществляется председатель комиссии по ПУФ МО МР «Усть-Куломск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ординацию планирования и проведения мероприятий по ПУФ объектов экономики на территории МО МР «Усть-Куломский» в условиях ЧС мирного и военного времени осуществляет председатель комиссии по ПУФ МО МР «Усть-Кулом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посредственное руководство планированием и проведением мероприятий по ПУФ объектов экономики на территории МО МР «Усть-Куломский» в условиях ЧС мирного и военного времени осуществляют руководители объектов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уководители объектов экономики, в целях решения задач по ПУФ объектов экономики на территории МО МР «Усть-Куломский» в условиях ЧС мирного и военного времени создают комиссии по ПУФ своих объектов экономики (далее по тексту - объектовые комиссии по ПУФ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ями объектовых комиссий по ПУФ назначаются лица, работающие на данном объекте экономики в должности главного инженера или заместителя руководителя объектов экономики по 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овые комиссии по ПУФ на территории МО МР «Усть-Куломский» в условиях ЧС мирного и военного времени участвуют в разработке и осуществлении мероприятий по ПУФ и контролируют ход их реализации на своих объек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ными направлениями мероприятий по ПУФ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жизнедеятельности и защиты населения МО МР «Усть-Куломский» в условиях ЧС мирного и военно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размещение объектов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работе в условиях ЧС мирного и военного времени объектов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выполнению работ по восстановлению объектов экономики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системы управления объектами экономики для решения задач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ционные и инженерно-технические мероприятия по ПУФ разрабатываются и осуществляются заблаговременно в мирное время, с учетом перспектив развития современных средств поражения. Мероприятия по ПУФ, которые по своему характеру не могут быть осуществлены заблаговременно, проводятся в возможно короткие сроки в военное время или в случае военных конфли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территории МО МР «Усть-Куломский» планируются и выполняются следующие основные виды мероприятий по ПУФ в условиях ЧС мирного и военного времен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Мероприятия по ПУФ объектов экономики топливно-энергетического снабжения - обеспечение объектов экономики, прежде всего ответственных потребителей, электрической и тепловой энергией, а также обеспечение восстановитель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1. При развитии систем электроснабжения предусматр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ерераспределения энергетических объектов по потребител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езервов энергетических мощностей за счет парка передвижных электростан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местных тепловых и энергетических промышленных объектов для работы на различных видах топли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2. Для обеспечения бесперебойного электроснабжения ответственных потребителей предусматр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 автономных источников электроснаб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автономных источников энергоснабжения для обеспечения участков производства, работа которых по технологическим условиям не может быть прекращена при нарушении централизованного электроснаб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упрощенных схем присоединения потребителей к электростанциям, подстанциям и распределительным пункт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е определение порядка перехода на специальные режимы электроснабжения объектов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централизованного диспетчерского управления и связи и обеспечение возможности перехода на децентрализованное управление в условиях ЧС и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3. При развитии систем топливоснабжения объектами экономики предусматр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ерераспределения топливных ресурсов по направлениям, объемам и потреб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езервных видов топли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ие и сохранение установленных по нормам запасов топли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строительство хранилищ для твердого и жидкого топли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автозаправочных стан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4. В топливной промышленности осуществляется разработка оптимальных схем подачи топлива потребителям, а также подготовку к переходу на снабжение потребителей по этим схе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Мероприятия по ПУФ транспортных объектов эконом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1. Подготовка к устойчивому функционированию в условиях ЧС мирного и военного времени транспорта и транспортных коммуникаций МО МР «Усть-Куломский» направлена на обеспечение воинских, эвакуационных и хозяйственных перевозок и осуществляется в увязке с планами подготовки транспортной системы МО МР «Усть-Куломский». Для этого осуществляются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проведению мероприятий по обеспечению широкого маневра видами транспорта и дублирования перевоз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сил и средств для технического прикрытия и выполнения восстановительных работ на автомобильных дорог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дготовке транспортных средств для работы на различных видах топли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проведению погрузочно-разгрузочных работ в пунктах стыковки различных видов транспортных коммуникаций, а также к развертыванию временных перегрузочных площадок вблизи наиболее вероятных участков нарушения коммуник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ы по повышению надежности обеспечения транспорта электроэнергией, топливом, запасными частями, смазочными и другими материал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обильного резерва передвижных ремонтных средств для поддержания в исправном состоянии транспортных средств и сооруж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повещения транспортных органов и пассажиров об угрозе нападения противн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транспортных средств и маршрутов для обеспечения эвакуации и рассредоточения населения МО МР «Усть-Кулом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транспортной системы к выполнению перевозок в условиях сильной задымленности при возникновения массовых пожаров, а также в условиях светомаскир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пособление и использование всех видов транспортных средств для перевозки пораженного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Мероприятия по ПУФ объектов связи, телевидения и радиовещ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органов, средств управления и связи к работе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кладка основных и резервных линий связи по различным трассам, исключающим их одновременное повреждение, а междугородных линий - вне зон возможных раз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разветвленности сетей связи и создание резерва подвижных технических средств для восстановления разрушенных звеньев сетей связ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подвижных пунктов управления, оснащенных всеми необходимыми для управления средствами связи и документ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у специальной аппаратуры циркулярного вызова и дистанционного управления средствами оповещения гражданской обороны при проектировании новых автоматических телефонных стан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Мероприятия по ПУФ объектов экономики, обеспечивающих материально-техническими ресурсами производства оборонной и важнейшей хозяйственной продукции для удовлетворения потребностей Вооруженных Сил Российской Федерации, объектов экономики и населения МО МР «Усть-Куломск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оперативная корректировки планов материально-технического снабжения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надежности связей между объектами экономики, сокращение дальних перевоз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е размещение запасов материальных ресурсов на территории МО МР «Усть-Куломский» и в загородной зоне и установление оптимальных объемов их хранения на базах и склад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ая отработка взаимосогласованных действий всех участников процесса снабжения в целях подготовки перехода, при необходимости, в условиях ЧС и в военное время к единому руководству снабженческо-сбытовыми объектами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использование имеющихся материальных ресурсов и производственных мощ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неврирование материальными ресурсами, упрощение хозяйственных связей, эффективное использование местных сырьевых ресурсов в загородной з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сырья, материалов и готовой продукции, внедрение тары и упаковочных материалов, обеспечивающих защиту их от всех видов зара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ее накопление и совершенствование мобилизационных резервов материалов и ценностей, обеспечивающих бесперебойную работу объектов экономики в условиях ЧС мирного и военного времени, в том числе и запаса материалов и оборудования для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редоточенное размещение резервов материалов и товаров, исходя из необходимости максимального приближения пунктов хранения к местам потребления, с учетом обеспечения мобилизационных нужд объектов экономики, гражданской обороны, а также с учетом исключения нерациональных перевоз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резервных и дублирующих вариантов материально-технического снабжения на случай нарушения установленных хозяйственных связей, изыскание возможностей замены дефицитных и импортных видов сырья и материа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использование в условиях ЧС мирного и военного времени резервных предприятий материально-технического снабжения, временных погрузочных и перевалочных баз, выносных складов и хранилищ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ограничению подвоза материальных ресурсов, ускоренной отгрузке готовой продукции и вывоза материальных ценностей, а также переадресовка находящихся в пути груз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епенный вывод из зон возможных сильных разрушений МО МР «Усть-Куломский» в безопасные районы загородной зоны баз и складов, деятельность которых необходима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роприятий по совершенствованию взаимодействия системы объектов материально-технического снабжения с транспортными нештатными аварийно-спасательными формированиями (далее по тексту - НАСФ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Мероприятия по ПУФ объектов торговли и питания МО МР «Усть-Куломск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осуществление мероприятий по бесперебойному снабжению населения в условиях ЧС мирного и военного времени продовольствием и предметами первой необходимости с учетом рассредоточения и эвакуации населения и укрытия его в защитных сооруж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а базе организаций торговли и общественного питания специальных подразделений для обеспечения, продовольствием и предметами первой необходимости личного состава НАСФ и пострадавшего населения, а также подготовку этих подразделений для работы в полевых услов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пособление выделенных зданий и подготовку к строительству временных сооружений для развертывания предприятий торговли и общественного питания в местах размещения эвакуированного и рассредоточиваемого населения, а также обеспечение их необходимым количеством рабочих и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складов, холодильников и хранилищ продовольственных и других товаров с учетом обеспечения защиты этих товаров в условиях ЧС мирного и военного времени, а также подготовку и осуществление мероприятий по их защите в процессе технологической переработки и ре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контроля зараженности товаров, а также работ, по их обеззараживанию и ути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ение предприятий торговли и общественного питания в условиях ЧС мирного и военного времени за территориями МО МР «Усть-Куломский» и важнейшими объектами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Мероприятия по ПУФ объектов экономики, обслуживающих объекты жизнеобеспечения и жилищный фонд на территории МО МР «Усть-Куломск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ую разработку возможных вариантов восстановления жизнеобеспечения с определением оптимальной очередности восстановитель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сил и средств для выполнения восстановительных работ на водопроводных, канализационных и энергетических сет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езерва автономных источников электроэнергии для обеспечения бесперебойной работы объектов жизнеобеспечения при нарушении централизованного 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роприятий по консервации в военное время жилых зданий, жильцы которых будут призваны для прохождения военное службы в ходе моби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ддержанию в готовности жилого сектора и по эго восстановлению в случае разрушений после работы возможных диверсионных групп или возникновения чрезвычайных ситуаций природного и техногенного характе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Мероприятия по ПУФ объектов экономики системы здравоохранения и социального обеспечения МО МР «Усть-Куломский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медицинского обеспечения населения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тодов лечения пораженных, проведение санитарно-гигиенических, противоэпидемических и лечебно-эвакуацион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эффективных средств профилактики и лечения, пораженных радиацией, химическими и бактериологическими веществами (оружие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снабжения медикаментами и медицинским имуществом, обеспечивающей работу учреждений здравоохранения и медицинских НАСФ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лечебных учреждений к оказанию населению всех видов медицинской помощи в условиях ЧС мирного и военного времени, а также материальной базы в безопасных районах загородной зоны для обеспечения развертывания лечебных и других медицинских учреждений с учетом увеличения численности населения в этой з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медицинских кадров к оказанию всех видов медицинской помощи пораженному насе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запасов медицинского, санитарно-хозяйственного и специального имущества, в том числе специальной медицинской техники, для обеспечения дополнительного развертывания коек в безопасных районах загородной зоны и оснащения медицинских НАСФ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безопасных районах загородной зоны станций переливания кров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совершенствование методов лабораторного контроля и осуществления санитарного надзора и экспертизы за зараженностью пищевого сырья, продуктов питания и питьевой в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организации и проведению массовой заготовки кров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 Мероприятия по подготовке к выполнению работ по восстановлению объектов экономики в условиях ЧС мирного и военного времен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1. Подготовка к выполнению работ по восстановлению объектов экономики в условиях ЧС мирного и военного времени осуществляется заблаговременно на основе прогнозирования возможной обстановки на территории МО МР «Усть-Куломский», после нападения противника с учетом сохранившихся производственных мощностей, материальных и трудовых ресурсов. При этом предусматр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вариантов возможного поражения объектов экономики и определение характера и ориентировочных объемов восстановитель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готовка специальных формирований (подвижных и стационарных) объектов экономики для выполнения эксплуатационных, ремонтных, восстановительных и строительных работ в промышленности, энергетике, объектах связи, капитальном строительстве, транспорте, на автомобильных дорогах, в коммунальном хозяйстве и других отраслях, а также для медицинского обеспечения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одготовка мероприятий по обеспечению надежного хранения технической и другой документации, необходимой для восстановитель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мероприятий по восстановлению транспортных коммуникаций, мостовых переходов и дорожного хозя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ыполнения строительно-монтажных работ по ускоренному строительству новых и восстановлению разрушенных объектов экономики предусматрив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ение проектных организаций за важнейшими стройками и объектами экономики в условиях ЧС мирного и военного време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массовому производству изделий и конструкций из легких и огнестойких строительных материалов, отвечающих условиям восстановления зданий и сооружений в короткие сро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2. При разработке мероприятий по подготовке к выполнению работ по восстановлению объектов экономики в условиях ЧС мирного и военного времени необходимо учитывать особенности проведения этих мероприятий, возможности сил и средств по обеспечению восстановления разрушенного производства на важнейших объектах экономики МО МР «Усть-Куломский» вне зависимости от их ведомственной принадлежности. При этом необходимо учитывать требования нормативных документов по строительству и ремонтно-восстановительным работам в условиях ЧС мирного и военно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 Мероприятия по подготовке систем управления объектами эконом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1. Подготовка систем управления объектами экономики к решению задач в условиях ЧС мирного и военного времени направлена на обеспечение непрерывного руководства их деятельностью в условиях возможного нарушения системы управления и связи, а также на рациональное использование сохранившихся производственных мощностей и трудовых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2. Подготовка к переходу, при необходимости, от централизованного к децентрализованному упра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3. Для обеспечения устойчивого управления объектами экономики в условиях ЧС мирного и военного времени предусматриваются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органов управления к осуществлению перевода объектов экономики на выполнение заданий по плану расчетного года, а также к управлению действующими объектами экономики при нарушении их связей с органами управления МО МР «Усть-Кулом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установленном порядке системы рационального размещения запасных пунктов управления, оснащенных современными техническими средствами управления и обеспеченных необходимой документ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подвижных пунктов управления, оснащенных всеми необходимыми для управления средствами связи и документ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управления объектов экономики и подготовку резерва кадров руководящего соста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автоматизированных систем управления крупных предприятий для решения задач в условиях ЧС мирного и военного времени, отработку способов управления при выходе из строя отдельных участков автоматизированных систем 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упрощенной системы сбора, составления, обработки и выдачи экономико-статистической информации, необходимой для оперативной оценки состояния объектов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ероприятия по ПУФ разрабатываются объектами экономики в совокупности с планами по гражданской обороне, планами по предупреждению и ликвидации чрезвычайных ситуаций природного и техногенного характера, мобилизационными и согласовываются с отделом по делам гражданской обороны, чрезвычайных ситуаций и защите населения администрации муниципального района «Усть-Кулом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ероприятия по ПУФ, планируются объектами экономики в планах по гражданской обороне, по предупреждению и ликвидации чрезвычайных ситуаций природного и техногенного характера в мир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объектах экономики разрабатываются, ежегодно уточняются и комплектуются следующие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ой и перспективный планы-графики (на 3 года) мероприятий по ПУ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ы руководителей гражданской обороны объектов экономики о назначении объектовой комиссии по ПУФ, итоговый приказ с разделом анализа выполненных мероприятий по ПУФ и задачи на н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командно-штабных учений, проведенных занятий по вопросам ПУ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ая папка с документами председателя объектовой комиссии по ПУ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ы (заключения) объектовой комиссии по ПУФ при проверке состояния объекта по проблемам устойчив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-график безаварийной остановки производства (для тех объектов экономики, где предусматривается технологическим процессо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выполнения мероприятий по ПУФ на территории МО МР «Усть-Куломский», предусмотренных планами основных мероприятий на текущий год, осущест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ые комиссии по ПУФ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по делам гражданской обороны, чрезвычайным ситуациям и защиты населения администрации муниципальный район «Усть-Кулом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ссия по ПУФ МО МР «Усть-Кулом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чреждения, обязанные планировать и реализовывать мероприятия по ПУФ в соответствии с действующим законодательством РФ и РК в области ГО и ЧС, самостоятельно формируют расходные обязательства для финансирования данных мероприятий на очередной финансовый год за счет средств, соответствующего бюджета. Иные объекты экономики финансируют мероприятия по ПУФ за свой сч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целях подготовки объектов экономики к работе в условиях ЧС мирного и военного времени, проверки эффективности запланированных мероприятий по ПУФ объектов экономики, а также отработки взаимодействия сил и органов управления объектами экономики в условиях ЧС мирного и военного времени ежегодно в мирное время проводятся тактико-специальные учения и тренировки соответствующего уровн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EEAE8EE336083D72F5D709D7531887DB9502CAC98134D3792637A6CAE9272F00E8219BP1bEO" TargetMode="External"/><Relationship Id="rId3" Type="http://schemas.openxmlformats.org/officeDocument/2006/relationships/hyperlink" Target="consultantplus://offline/ref=45EEAE8EE336083D72F5D709D7531887DB9502C9CD8234D3792637A6CAPEb9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6:00Z</dcterms:created>
  <dc:creator>ConsultantPlus</dc:creator>
  <dc:description/>
  <cp:keywords/>
  <dc:language>en-US</dc:language>
  <cp:lastModifiedBy>Машбюро</cp:lastModifiedBy>
  <cp:lastPrinted>2018-07-11T15:32:00Z</cp:lastPrinted>
  <dcterms:modified xsi:type="dcterms:W3CDTF">2018-07-11T11:33:00Z</dcterms:modified>
  <cp:revision>8</cp:revision>
  <dc:subject/>
  <dc:title>Утверждено</dc:title>
</cp:coreProperties>
</file>