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«Усть-Куломский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3» июля 2018 г. № 84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повышению устойчивости функционирования объектов экономики в чрезвычайных ситуациях мирного и военного времени на территории МО МР «Усть-Куломский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овышению устойчивости функционирования объектов экономики в чрезвычайных ситуациях мирного и военного времени на территории муниципального образования муниципального района «Усть-Куломский» (далее - комиссия) создается в целях организации планирования и контроля выполнения мероприятий по повышению устойчивости функционирования организаций и учреждений на территории муниципального образования муниципального района «Усть-Куломский» (далее - МО МР «Усть-Куломский») в чрезвычайных ситуациях природного и техногенного характера и в особ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роприятия по повышению устойчивости функционирования объектов экономики на территории МО МР «Усть-Куломский» в условиях чрезвычайных ситуаций природного и техногенного характера и в военное время (далее - ЧС мирного и военного времени) включают в себя комплекс организационных и инженерно-технических мероприятий, направленных на снижение возможных потерь и разрушений от современных средств поражения, обеспечение жизнедеятельности населения, проведение работ по восстановлению объектов экономики на территории МО МР «Усть-Куломский», создание условий для ликвидации последствий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остав комиссии формируется из представителей структурных подразделений администрации МР «Усть-Куломский», отраслевых функциональных органов администрации МР «Усть-Куломский», организаций и учреждений, осуществляющих свою деятельность на территории МО МР «Усть-Куломски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лномочия комиссии по вопросам ее компетенции распространяются на всей территории МО МР «Усть-Куломски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решении вопросов, связанных с повышением устойчивости функционирования объектов экономики на территории МО МР «Усть-Куломский», комиссии предоставляется прав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к участию в рассмотрении отдельных вопросов повышения устойчивости функционирования объектов экономики в особый период, специалистов структурных подразделений, отраслевых функциональных органов администрации МР «Усть-Куломский», расположенных на территории МО МР «Усть-Куломский», в том числе эксплуатирующих производственные опасные объекты и объекты жизнеобеспечения МО МР «Усть-Куломский», а также продолжающие свою деятельность в особый период на территории МО МР «Усть-Куломский» (далее - объекты экономик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овать реализацию решений руководителя администрации муниципальный район «Усть-Куломский», направленных на повышение устойчивости функционирования объектов экономи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от структурных подразделений, отраслевых функциональных органов администрации МР «Усть-Куломский» и объектов экономики необходимые данные для изучения и принятия решения по вопросам, относящимся к устойчивости функционирования объектов экономи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слушивать должностных лиц объектов экономики по вопросам устойчивости их функционир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о всех мероприятиях, имеющих отношение к решению вопросов повышения устойчивости функционирования объектов экономики в условиях чрезвычайных ситуациях природного, техногенного характера и в особ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и комисс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я работы по повышению устойчивости функционирования объектов экономики в условиях ЧС мирного и военного времени с цель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я возможных потерь, разрушений и воздействия современных средств поражения вероятного противни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жизнедеятельности населения МО МР «Усть-Куломски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я оптимальных условий для восстановления нарушенного производ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ординация работы руководящего состава и органов управления Усть-Куломского звена Коми республиканской подсистемы РСЧС по повышению устойчивости функционирования объектов экономики в условиях ЧС мир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ыдача рекомендаций по планированию, подготовке и осуществлению мероприятий по повышению устойчивости функционирования объектов экономики в условиях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изация работы по комплексной оценке состояния, возможностей и потребностей объектов экономики для обеспечения жизнедеятельности населения, а также выпуска заданных объемов и номенклатуры продукции с учетом возможных потерь и разрушений в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частие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рганизация и координация проведения исследований, разработки и уточнения мероприятий по устойчивости функционирования объектов экономики в условиях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частие в обобщении результатов учений, исследований и выработке положений по дальнейшему повышению устойчивости функционирования объектов экономики для включения установленным законодательством Российской Федерации порядком в план развития территории МО МР «Усть-Куломский», в Планы действий по предупреждению и ликвидации чрезвычайных ситуаций природного и техногенного характера и гражданской обороны МО МР «Усть-Куломский» (по вопросам устойчивост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ассмотрение результатов исследований по устойчивости, функционирования объектов экономики и подготовка продолжений и целесообразности практического осуществления выработанных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ценка хода осуществления объектами экономики мероприятий по повышению устойчивости их функционирования в условиях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бобщение необходимых данных и подготовка предложений руководителю администрации муниципальный район «Усть-Куломский» по вопросам устойчивости функционирования объектов экономики для принятия решения по переводу на работу по плану гражданской обороны и мобилизационным план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Свои задачи по повышению устойчивости функционирования объектов экономики в условиях ЧС мирного и военного времени комиссия выполняет во взаимодействии с отделом по делам гражданской обороны, чрезвычайных ситуаций и защите населения администрации муниципального района «Усть-Куломский», другими структурными подразделениями, отраслевыми функциональными органами администрации МР «Усть-Куломский», а также с военным комиссариатом Республики Коми по Усть-Куломскому району, ОМВД России по Усть-Куломскому району и другими заинтересованными орга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став комиссии входя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заместителя председателя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а по рациональному размещению производительных сил, сфер обращения и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а по устойчивости топливно-энергетического комплекса, промышленного производства и транспортной системы МО МР «Усть-Куломски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а по устойчивости производственной сферы, социальной сферы МО МР «Усть-Куломски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уппа по устойчивости управ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структурные подразделения комиссии возлагаются следующие обязанно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 группу по рациональному размещению производительных сил, сфер обращения и услуг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азмещения производственных сил, в том числе степени концентрации промышленности и запасов материальных средств на территории МО МР «Усть-Куломский», вне зон возможных сильных разрушений, вне районов возможных чрезвычайных ситу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дальнейшему улучшению размещения производственных сил и повышению надежности хозяйственных связ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эффективности мероприятий по снижению ущерба в животноводстве, растениеводстве и производстве продуктов питания и пищевого сырья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отерь мощностей производственных объектов экономики, снижения объема производства продукции и представления услуг населению в условиях ЧС мирного и военно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повышению устойчивости функционирования объектов экономики в условиях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группу по устойчивости топливно-энергетического комплекса, промышленного производства и транспортной системы МО МР «Усть-Куломский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тепени устойчивости элементов и систем электро-, тепло-, водоснабжения на территории МО МР «Усть-Куломский»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возможности работы объектов экономики от автономных источников энергоснабжения и использования для этих целей запасов твердого топли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дальнейшему повышению устойчивости функционирования топливно-энергетического комплекса на территории МО МР «Усть-Куломски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эффективности мероприятий по повышению устойчивости функционирования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возможного разрушения основных производственных фондов и потерь производственных мощностей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эффективности мероприятий по повышению устойчивости функционирования транспорта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возможных потерь транспортных средств и разрушений транспортных коммуникаций и сооружений на них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дальнейшему повышению устойчивости функционирования транспортной системы в условиях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 группу по устойчивости социальной сфе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эффективности мероприятий по повышению функционирования социальной сферы (медицины, культуры, образования и спорт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дальнейшему повышению устойчивости функционирования объектов социальной сферы на территории МО МР «Усть-Куломск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 группу по устойчивости управления МО МР «Усть-Куломский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управления в МО МР «Усть-Куломский» в ходе проведения мероприятий по ликвидации ЧС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управления в МО МР «Усть-Куломский» в ходе проведения мероприятий по ликвидации ЧС в особый период в соответствии с планами мероприятий по ГО и мобил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нности председателя комисс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работы руководящего состава и органов управления Усть-Куломского звена Коми Республиканской подсистемы РСЧС и спасательных служб гражданской обороны МО МР «Усть-Куломский» по повышению устойчивости функционирования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зработки, планирование и осуществление мероприятий по повышению устойчивости функционирования,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комплексной оценке состояния, возможностей и потребностей объектов экономики для обеспечения жизнедеятельности населения, а также выпуска заданных объемов и номенклатуры продукции с учетом возможных потерь и разрушений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роверках состояния гражданской обороны и работы по предупреждению чрезвычайных ситуаций (по вопросам устойчивости), командно-штабных учениях и других мероприятиях в рамках своих полномоч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предложений, рекомендаций в адрес руководителей объектов экономики по дальнейшему повышению устойчивости функционирования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мер по обеспечению устойчивого функционирования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обобщения данных по вопросам устойчивости, необходимые для принятия решения по переводу объектов экономики на работу по мобилизационным план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язанности начальника группы по рациональному размещению производственных сил, сфер обращения и услуг на территории МО МР «Усть-Куломский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 проведением анализа эффективности мероприятий по снижению ущерба в животноводстве, растениеводстве и производстве продуктов питания и пищевого сырья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гнозов, объемов потерь мощностей производственных объектов экономики, снижения объемов производства продукции и предоставления услуг населению в условиях ЧС мирного и военно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подготовки предложений по повышению устойчивости функционирования объектов экономики в условиях ЧС мирного и военного времен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анализа размещения производственных сил, в том числе степени концентрации промышленности и запасов материальных средств на территории МО МР «Усть-Куломский» и в районах возможны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оценки возможности размещения объектов экономики вне зон возможных сильных разрушений и районов возможны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язанности начальника группы по устойчивости топливно-энергетического комплекса, промышленного производства и транспортной систе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определению степени устойчивости элементов и систем электро-, тепло-, водоснабжения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анализа возможности работы объектов экономики от автономных источников энергоснабжения и использования для этих целей запасов жидкого и твердого топлива на территории МО МР «Усть-Куломский»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оценки эффективности мероприятий по повышению устойчивости функционирования промышленных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анализа возможных разрушений основных производственных фондов и потерь производственных мощностей объектов экономики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анализа эффективности мероприятий по повышению устойчивости функционирования транспорта в условиях ЧС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е сведений о возможных потерях транспортных средств и разрушение транспортных коммуникаций и сооружений на ни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предложений по дальнейшему повышению устойчивости функционирования топливно-энергетического комплекса на территории МО МР «Усть-Куломский» и транспортной системы в условиях ЧС мирного и военного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язанности начальника группы по устойчивости услуг социальной сфе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анализа эффективности мероприятий по повышению функционирования социальной сферы (медицины, образования, культуры и спорт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предложений по дальнейшему повышению устойчивости функционирования объектов социальной сферы на территории МО МР «Усть-Куломск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язанности начальника группы по устойчивости управл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предложений по организации управления объектами экономики в мирное и военное время на территории МО МР «Усть-Куломский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привлечению сил и средств в целях проведения аварийно-спасательных и других неотложных работ на территории района в соответствии с планами гражданской обороны района, предупреждения и ликвидации ЧС, моби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вои основные задачи комиссия решает в формате плановых и внеплановых засед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новые заседания комиссия проводит с периодичностью не реже 2 раз в год в особый период, внеплановые заседания проводятся в случае внезапного нападения противника или в результате возникновения чрезвычайных ситуаций природного и техногенного характера в особый период. В условиях мирного времени заседания проводятся в рамках заседания комиссии по предупреждению и ликвидации чрезвычайных ситуаций и обеспечению пожарной безопасности муниципального образования муниципальный район «Усть-Куломский» в соответствии с планом работы комиссии по предупреждению и ликвидации чрезвычайных ситуаций и обеспечению пожарной безопасности муниципального образования муниципальный район «Усть-Куломский» на очередной год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Материалы для проведения заседания комиссии готовит секретарь комиссии, в случае необходимости рассмотрения отдельных вопросов материалы должны быть представлены секретарю комиссии не позднее 15 дней до проведения заседания и включают в себя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тическую справку по рассматриваемому вопросу;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зисы выступления основного докладчика;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решения по рассматриваемому вопросу с указанием исполнителей пунктов решения и сроками их исполнения;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ы согласования проекта решения с заинтересованными органами; 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мнения по представленному проекту, если таковые имеются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своевременностью подготовки и представления материалов для рассмотрения на заседаниях Комиссии осуществляет секретарь Комисси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В случае непредставления материалов в установленный настоящим Регламентом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 Повестка предстоящего заседания, проект протокольного решения Комиссии с соответствующими материалами докладываются секретарем Комиссии председателю Комиссии не позднее, чем за 7 рабочих дней до даты проведения заседания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Одобренные председателем Комиссии повестка заседания, проект протокольного решения и соответствующие материалы рассылаются членам Комиссии и участникам заседания не позднее, чем за 5 рабочих дней до даты проведения заседания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Члены Комиссии и участники заседания, которым разосланы повестка заседания, проект протокольного решения и соответствующие материалы, при наличии замечаний и предложений, не позднее, чем за 3 рабочих дня до даты проведения заседания представляют их в письменном виде секретарю Комисси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8. В случае, если для реализации решений Комиссии требуется принятие муниципального правового акта, одновременно с подготовкой материалов к заседанию Комиссии в установленном порядке разрабатываются и согласовываются соответствующие проекты муниципальных правовых актов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Секретарь Комиссии не позднее, чем за 5 рабочих дней до даты проведения заседания информирует членов Комиссии и лиц, приглашенных на заседание, о дате, времени и месте проведения заседания Комисси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Члены Комиссии не позднее, чем за 2 рабочих дня до даты проведения заседания Комиссии информируют председателя Комиссии о своем участии или причинах отсутствия на заседании. Список членов Комиссии, отсутствующих по уважительным причинам (болезнь, командировка, отпуск), докладывается председателю Комисс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седания комиссии являются правомочными при наличии на заседании более половины членов комиссии. 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я комиссии принимаются простым большинством голосов присутствующих на заседании членов. Комиссия принимает решения открытым голосованием. В случае равенства голосов решающим является голос председателя комисси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3. 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режима секретн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шения комиссии оформляются протоколами, которые подписываются председательствующим на заседании комиссии, который в десятидневный срок после даты проведения заседания готовится секретарем Комиссии и подписывается председателем Комисси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5. В решении Комиссии указываются: фамилии лица, проводящего заседание Комиссии, и присутствующих на заседании членов Комиссии, приглашенных лиц, вопросы, рассмотренные в ходе заседания, принятые решения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6. В случае необходимости доработки проектов рассмотренных на заседании Комиссии материалов, по которым высказаны предложения и замечания, в решении Комиссии отражается соответствующее поручение членам Комиссии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Решения Комиссии (выписки из решений Комиссии) направляются в подразделения территориальных органов федеральных органов исполнительной власти по Республике Коми, органы исполнительной власти Республики Коми иные государственные органы, органы местного самоуправления, предприятия и организации в части, их касающейся, в трехдневный срок после получения секретарем Комиссии подписанного решения Комисси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Контроль за исполнением решений и поручений, содержащихся в решениях Комиссии, осуществляет секретарь Комисси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Комиссии снимает с контроля исполнение поручений на основании решения председателя Комиссии, о чем инфор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ирует исполн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58:00Z</dcterms:created>
  <dc:creator>ConsultantPlus</dc:creator>
  <dc:description/>
  <cp:keywords/>
  <dc:language>en-US</dc:language>
  <cp:lastModifiedBy>Машбюро</cp:lastModifiedBy>
  <cp:lastPrinted>2018-07-11T15:31:00Z</cp:lastPrinted>
  <dcterms:modified xsi:type="dcterms:W3CDTF">2018-07-11T11:31:00Z</dcterms:modified>
  <cp:revision>8</cp:revision>
  <dc:subject/>
  <dc:title>Утверждено</dc:title>
</cp:coreProperties>
</file>