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38"/>
          <w:sz w:val="34"/>
          <w:szCs w:val="34"/>
        </w:rPr>
      </w:pPr>
      <w:r>
        <w:rPr>
          <w:b/>
          <w:bCs/>
          <w:spacing w:val="38"/>
          <w:sz w:val="34"/>
          <w:szCs w:val="34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38"/>
          <w:sz w:val="34"/>
          <w:szCs w:val="34"/>
        </w:rPr>
      </w:pPr>
      <w:r>
        <w:rPr>
          <w:b/>
          <w:bCs/>
          <w:spacing w:val="38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03 июля 2018 г.                                                                                           № 847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>
          <w:b/>
          <w:b/>
          <w:bCs/>
        </w:rPr>
      </w:pPr>
      <w:r>
        <w:rPr/>
        <w:t>с. Усть-Кул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 повышению устойчивости функционирования объектов экономики в чрезвычайных ситуациях мирного и военного времени на территории муниципального образования муниципального района «Усть-Куломский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 от  21 декабря 1994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от 12 февраля 1998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 и в целях координации действий органов управления, сил и средств Усть-Куломского звена Коми республиканской подсистемы РСЧС и организации деятельности руководящего состава района по повышению устойчивости работы объектов экономики в чрезвычайных ситуациях мирного и военного времени, администрация муниципального района «Усть-Куломский»                  п о с т а н о в л я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повышению устойчивости функционирования объектов экономики в чрезвычайных ситуациях мирного и военного времени на территории муниципального образования муниципального района «Усть-Куломский» (далее - Комисс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согласно приложению №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согласно приложению № 2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роприятиях по повышению устойчивости функционирования объектов экономики в чрезвычайных ситуациях мирного и военного времени на территории муниципального образования муниципального района «Усть-Куломский» согласно приложению №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организаций и учреждений, осуществляющих свою деятельность на территории муниципального образования муниципального района «Усть-Куломски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ые акты о создании комиссий по повышению устойчивости функционирования своих объектов в условиях чрезвычайных ситуаций мирного и военно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комиссиях и функциональные обязанности их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овать с руководителем администрации муниципального района «Усть-Куломский» «Планы по повышению устойчивости функционирования своих объектов в условиях ЧС мирного и военного времени», планы-графи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я мероприятий по повышению устойчивости функционирования своих объектов в условиях чрезвычайных ситуаций мирного и военного врем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заварийной остановки производства (для тех объектов экономики, где это предусматривается технологическим процессом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ведующему отделом по делам гражданской обороны, чрезвычайных ситуаций и защите населения  администрации муниципального района «Усть-Куломский» довести настоящее постановление до соответствующих руководителей организаций и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и силу постановление администрации МР «Усть-Куломский»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03.2012 г. № 262 «О создании комиссии по повышению устойчивости функционирования объектов экономики в чрезвычайных ситуациях мирного и военного времени на территории муниципального образования муниципального района «Усть-Куломский»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обнародования на информационном стенде администрации МР «Усть-Куломски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Р «Усть-Куломский»                                                                          С.В. Руба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оманов С.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94611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EEAE8EE336083D72F5D709D7531887DB9502C9CD8234D3792637A6CAPEb9O" TargetMode="External"/><Relationship Id="rId4" Type="http://schemas.openxmlformats.org/officeDocument/2006/relationships/hyperlink" Target="consultantplus://offline/ref=45EEAE8EE336083D72F5D709D7531887DB9502CAC98134D3792637A6CAE9272F00E8219BP1bEO" TargetMode="External"/><Relationship Id="rId5" Type="http://schemas.openxmlformats.org/officeDocument/2006/relationships/hyperlink" Target="consultantplus://offline/ref=45EEAE8EE336083D72F5D709D7531887DB970ECFC08234D3792637A6CAPEb9O" TargetMode="External"/><Relationship Id="rId6" Type="http://schemas.openxmlformats.org/officeDocument/2006/relationships/hyperlink" Target="consultantplus://offline/ref=45EEAE8EE336083D72F5C904C13F4683DC9E54C3CF84388C27796CFB9DE02D7847A778DA5F1EEAFAAECFC1PBb8O" TargetMode="External"/><Relationship Id="rId7" Type="http://schemas.openxmlformats.org/officeDocument/2006/relationships/hyperlink" Target="consultantplus://offline/ref=45EEAE8EE336083D72F5C904C13F4683DC9E54C3CF84388C27796CFB9DE02D7847A778DA5F1EEAFAAECFC1PBbAO" TargetMode="External"/><Relationship Id="rId8" Type="http://schemas.openxmlformats.org/officeDocument/2006/relationships/hyperlink" Target="consultantplus://offline/ref=45EEAE8EE336083D72F5C904C13F4683DC9E54C3CF84388C27796CFB9DE02D7847A778DA5F1EEAFAAECEC2PBbE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4:00Z</dcterms:created>
  <dc:creator>Романов</dc:creator>
  <dc:description/>
  <cp:keywords/>
  <dc:language>en-US</dc:language>
  <cp:lastModifiedBy>Машбюро</cp:lastModifiedBy>
  <cp:lastPrinted>2018-07-11T15:27:00Z</cp:lastPrinted>
  <dcterms:modified xsi:type="dcterms:W3CDTF">2018-07-11T11:34:00Z</dcterms:modified>
  <cp:revision>7</cp:revision>
  <dc:subject/>
  <dc:title> </dc:title>
</cp:coreProperties>
</file>