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1659936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ктября  2023  года  № _____</w:t>
      </w:r>
    </w:p>
    <w:p>
      <w:pPr>
        <w:pStyle w:val="Normal"/>
        <w:rPr/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муниципального района «Усть-Куломский»-руководителя администрации район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Принять к сведению информацию главы муниципального района «Усть-Куломский»-руководителя администрации района  С.В.Рубана о предусмотрении в бюджете МО МР «Усть-Куломский» на 2023 год и плановый период 2024 и 2025 годов средств </w:t>
      </w:r>
      <w:r>
        <w:rPr>
          <w:sz w:val="28"/>
          <w:szCs w:val="28"/>
        </w:rPr>
        <w:t>на реализацию мероприятий по переселению граждан из многоквартирного дома №144 по ул. Центральная с. Усть-Кулом, признанного аварийным и подлежащим сносу, в сумме 31 324 000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МР «Усть-Куломский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 рассмотрении ходатайства главы муниципального района «Усть-Куломский»-руководителя администрации района»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3"/>
        <w:ind w:left="0" w:firstLine="708"/>
        <w:jc w:val="both"/>
        <w:rPr/>
      </w:pPr>
      <w:r>
        <w:rPr>
          <w:sz w:val="28"/>
          <w:szCs w:val="28"/>
        </w:rPr>
        <w:t xml:space="preserve">В адрес Совета муниципального района «Усть-Куломский» поступило ходатайство от главы муниципального района «Усть-Куломский»-руководителя администрации района Сергея Владимировича Рубана о предусмотрении в бюджете МО МР «Усть-Куломский» </w:t>
      </w:r>
      <w:r>
        <w:rPr>
          <w:sz w:val="27"/>
          <w:szCs w:val="27"/>
        </w:rPr>
        <w:t xml:space="preserve">на 2023 год и плановый период 2024 и 2025 годов средств </w:t>
      </w:r>
      <w:r>
        <w:rPr>
          <w:sz w:val="28"/>
          <w:szCs w:val="28"/>
        </w:rPr>
        <w:t>на реализацию мероприятий по переселению граждан из многоквартирного дома №144 по ул. Центральная с. Усть-Кулом, признанного аварийным и подлежащим сносу, в сумме 31 324 000,00 рублей.</w:t>
      </w:r>
    </w:p>
    <w:p>
      <w:pPr>
        <w:pStyle w:val="Style13"/>
        <w:ind w:left="0" w:firstLine="708"/>
        <w:jc w:val="both"/>
        <w:rPr/>
      </w:pPr>
      <w:r>
        <w:rPr>
          <w:sz w:val="28"/>
          <w:szCs w:val="28"/>
        </w:rPr>
        <w:t>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Совета МР «Усть-Куломский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 рассмотрении ходатайства главы муниципального района «Усть-Куломский»-руководителя администрации района»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анова Наталья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анова Наталия Леонидов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отделом правовой и кадровой работы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анова Любовь Михайл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8:00Z</dcterms:created>
  <dc:creator>User</dc:creator>
  <dc:description/>
  <cp:keywords/>
  <dc:language>en-US</dc:language>
  <cp:lastModifiedBy>Ootdel</cp:lastModifiedBy>
  <cp:lastPrinted>2023-10-17T14:42:00Z</cp:lastPrinted>
  <dcterms:modified xsi:type="dcterms:W3CDTF">2023-10-17T11:43:00Z</dcterms:modified>
  <cp:revision>3</cp:revision>
  <dc:subject/>
  <dc:title>    </dc:title>
</cp:coreProperties>
</file>