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4745700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ктября  2023  года  № _____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Поже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сельского поселения «Пожег» Л.А.Третьякова о предусмотрении в бюджете МО МР «Усть-Куломский» на 2023 год средства на обустройство пожарных водоемов и на оплату штрафа за неисполнение предписания 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Поже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Пожег»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В адрес Совета муниципального района «Усть-Куломский» поступило ходатайство от </w:t>
      </w:r>
      <w:r>
        <w:rPr>
          <w:sz w:val="27"/>
          <w:szCs w:val="27"/>
        </w:rPr>
        <w:t>главы сельского поселения «Пожег» Леонида Альбертовича Третьякова</w:t>
      </w:r>
      <w:r>
        <w:rPr>
          <w:szCs w:val="28"/>
        </w:rPr>
        <w:t xml:space="preserve"> </w:t>
      </w:r>
      <w:r>
        <w:rPr>
          <w:sz w:val="27"/>
          <w:szCs w:val="27"/>
        </w:rPr>
        <w:t>о предусмотрении в бюджете МО МР «Усть-Куломский» на 2023 год средства на обустройство пожарных водоемов и на оплату штрафа за неисполнение предписания 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тказать в выделении финансовых средств главе сельского поселения «Поже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Пожег»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а Наталия Леонидов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Любовь Михайл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User</dc:creator>
  <dc:description/>
  <cp:keywords/>
  <dc:language>en-US</dc:language>
  <cp:lastModifiedBy>Ootdel</cp:lastModifiedBy>
  <cp:lastPrinted>2023-10-13T13:55:00Z</cp:lastPrinted>
  <dcterms:modified xsi:type="dcterms:W3CDTF">2023-10-17T12:10:00Z</dcterms:modified>
  <cp:revision>3</cp:revision>
  <dc:subject/>
  <dc:title>    </dc:title>
</cp:coreProperties>
</file>