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916922164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  </w:t>
      </w:r>
      <w:r>
        <w:rPr>
          <w:b w:val="false"/>
          <w:szCs w:val="28"/>
          <w:u w:val="single"/>
        </w:rPr>
        <w:t xml:space="preserve">октября 2023 года №                                                             П Р О Е К Т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036 119 387 рублей 0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084 411 522 рубля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4 год в сумме 1 801 287 510 рублей 38 копеек и  на 2025 год в сумме 1 878 753 578 рублей 97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4 год в сумме 1 798 677 510 рублей 38 копеек и  на 2025 год в сумме 1 876 143 578 рублей 97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4 год в сумме 2 610 000 рублей и на 2025 год в сумме           2 61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spacing w:lineRule="auto" w:line="276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96 423 419 рублей 08 копеек. Объём межбюджетных трансфертов, получаемых из других бюджетов бюджетной системы Российской Федерации утвердить в сумме 1 590 275 164 рубля 60 копеек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33 703 006 рублей 38 копеек и в 2025 году в сумме           1 333 703 006 рублей 38 копеек. Объём межбюджетных трансфертов, получаемых из других бюджетов бюджетной системы Российской Федерации в 2024 году в сумме 1 398 809 506 рублей 97 копеек  и в 2025 году в сумме            1 398 809 506 рублей 97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1 935 799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1 935 799 рублей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-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3-10-09T06:24:00Z</dcterms:modified>
  <cp:revision>490</cp:revision>
  <dc:subject/>
  <dc:title>Статья 1</dc:title>
</cp:coreProperties>
</file>