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bCs/>
        </w:rPr>
      </w:pPr>
      <w:bookmarkStart w:id="0" w:name="_MON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30169264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 октября 2023  года  №_________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right="281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 передаче органам местного самоуправления сельских поселений, входящих в состав муниципального образования муниципального района «Усть-Куломский»,  части полномочий по решению вопросо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естного значения</w:t>
      </w:r>
    </w:p>
    <w:p>
      <w:pPr>
        <w:pStyle w:val="ConsPlusNormal"/>
        <w:numPr>
          <w:ilvl w:val="0"/>
          <w:numId w:val="0"/>
        </w:numPr>
        <w:ind w:right="849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9 Бюджетного кодекса Российской Федерации, частью 4 статьи 15 Федерального закона Российской Федерации от 06.10.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«Усть-Куломский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ередать органам местного самоуправления сельских поселений, входящих в состав муниципального образования муниципального района «Усть-Куломский» (далее – органы местного самоуправления сельских поселений),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согласно приложению  к настоящему решению на период с 01 января 2024 года по 31 декабря 2026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ъем иных межбюджетных трансфертов, предусматриваемых бюджетам сельских поселений на осуществление органами местного самоуправления сельских поселений части полномочий по решению вопросов местного значения, определяется 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равилами предоставления иных межбюджетных трансфертов бюджетам сельских поселений (далее – межбюджетные трансферты), утвержденными постановлениями администрации муниципального района «Усть-Куломский» от 03.10.2023 № 1471, от 03.11.2023 № 1472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елить администрацию муниципального района «Усть-Куломский» полномочием по заключению с администрациями сельских поселений соглашений о передаче органам местного самоуправления сельских поселений части полномочий </w:t>
      </w:r>
      <w:r>
        <w:rPr>
          <w:rFonts w:cs="Times New Roman" w:ascii="Times New Roman" w:hAnsi="Times New Roman"/>
          <w:sz w:val="28"/>
          <w:szCs w:val="28"/>
        </w:rPr>
        <w:t>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жбюджетные трансферты, предусматриваемые бюджетам сельских поселений 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ях использования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не по целевому назначению, также в случаях их неиспользования в установленные сроки, указанные межбюджетные трансферты подлежат возврату бюджету муниципального образования муниципального района «Усть-Куломский»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 с органами местного самоуправлений сельских поселений на исполнение полномочий заключаются ежегодно на срок с 01 января по 31 декабря очередн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лномочия прекращаются в случае неисполнения или ненадлежащего исполнения органами местного самоуправления сельских поселений, указанных полномочий либо нецелевого использования предоставленных межбюджетных трансфер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асходованием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осуществляется главным распределителем средств бюджета МО МР «Усть-Куломский» и  финансовым управ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Настоящее решение вступает в силу со </w:t>
      </w:r>
      <w:r>
        <w:rPr>
          <w:rFonts w:cs="Times New Roman" w:ascii="Times New Roman" w:hAnsi="Times New Roman"/>
          <w:color w:val="000000"/>
          <w:sz w:val="28"/>
          <w:szCs w:val="28"/>
        </w:rPr>
        <w:t>дня опубликования в информационном вестнике Совета администрации муниципального района «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ь-Куломский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о не ранее 01 января 2024 года, и действует по 31 декабря 2026 года.</w:t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района  «Усть-Куломский» -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администрации района                                              С.В. Рубан</w:t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вета МР «Усть-Куломский»                              С.Б. Шахова                          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МР «Усть-Куломский» </w:t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___  октября 2023 года  </w:t>
      </w:r>
      <w:r>
        <w:rPr>
          <w:rFonts w:cs="Times New Roman" w:ascii="Times New Roman" w:hAnsi="Times New Roman"/>
          <w:sz w:val="28"/>
          <w:szCs w:val="28"/>
        </w:rPr>
        <w:t>№ 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89"/>
        <w:gridCol w:w="467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льдино», «Н. Воч», «Деревянск», «Диасеръя», «Дон», «Зимстан», «Кебанъель», «Керчомья», «Кужба», «Мыелдино», «Парч», «Пожег», «Помоздино», «Руч», «Тимшер», «Усть-Кулом», «Усть-Нем», «Югыдъяг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установка знаков «Купание запрещено» в местах в которых не обеспечивается безопасность людей на водных объектах. Забор воды на водоемах для исследова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льдино», Пожег», «Тимшер», «Югыдъяг»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обеспечению безопасности людей на водных объектах, охране их жизни и здоровья в части содержания переправ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  решения Совета МР «Усть-Куломский»</w:t>
      </w:r>
    </w:p>
    <w:p>
      <w:pPr>
        <w:pStyle w:val="Normal"/>
        <w:autoSpaceDE w:val="false"/>
        <w:ind w:hanging="0"/>
        <w:jc w:val="center"/>
        <w:rPr>
          <w:rStyle w:val="Style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О передаче к осуществлению части полномочий муниципального района «Усть-Куломский» муниципальным образованиям сельских поселений»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124"/>
        <w:gridCol w:w="1672"/>
        <w:gridCol w:w="243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ного лица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яжкина Елена Алексеевн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руководителя администрации МР «Усть-Куломский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ьин Василий Витальевич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 МР «Усть-Куломский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анова Наталья Александровн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 МР «Усть-Куломский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анова Любовь Михайловн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МР «Усть-Куломский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Наталия Леонидовн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правовой и кадровой работы администрации МР «Усть-Куломский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еспублики Коми от 27.09.2019 № 54-РЗ с 01.01.2020 года отменен закон Республики Коми «О некоторых вопросах местного значения муниципальных образований сельских поселений в Республике Коми» от 09.12.2014  № 148-РЗ (далее – Закон № 148-РЗ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№ 148-РЗ закреплялись за муниципальными образованиями сельских поселений Республики Коми вопросы местного значения, отнесенные Федеральным законом Российской Федерации «Об общих принципах организации органов местного самоуправления в Российской Федерации» от 06.10.2003 № 131-ФЗ к вопросам муниципальных райо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Закона № 148-РЗ на территории Усть-Куломского района сложилась устойчивая практика по эффективному решению сельскими поселениями района вопросов местного значения  отнесенных к вопросам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своевременного и оперативного решения вопросов по отмененному Закону № 148-РЗ предлагается органам местного самоуправления сельских поселений, входящих в состав Усть-Куломского района, передать </w:t>
      </w:r>
      <w:r>
        <w:rPr>
          <w:rFonts w:cs="Times New Roman CYR" w:ascii="Times New Roman CYR" w:hAnsi="Times New Roman CYR"/>
          <w:bCs/>
          <w:sz w:val="28"/>
          <w:szCs w:val="28"/>
        </w:rPr>
        <w:t>осуществление части полномочий муниципального района «Усть-Куломский» согласно приложения к настоящему проекту решения.</w:t>
      </w:r>
    </w:p>
    <w:p>
      <w:pPr>
        <w:pStyle w:val="Normal"/>
        <w:tabs>
          <w:tab w:val="clear" w:pos="708"/>
          <w:tab w:val="left" w:pos="426" w:leader="none"/>
        </w:tabs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по делам ГОЧС и ЗН                                 С.А. Ром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48:00Z</dcterms:created>
  <dc:creator>Надежда</dc:creator>
  <dc:description/>
  <cp:keywords/>
  <dc:language>en-US</dc:language>
  <cp:lastModifiedBy>RomanovSA</cp:lastModifiedBy>
  <cp:lastPrinted>2023-10-04T10:20:00Z</cp:lastPrinted>
  <dcterms:modified xsi:type="dcterms:W3CDTF">2023-10-04T07:37:00Z</dcterms:modified>
  <cp:revision>4</cp:revision>
  <dc:subject/>
  <dc:title/>
</cp:coreProperties>
</file>