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8.3pt" filled="f" o:ole="">
            <v:imagedata r:id="rId3" o:title=""/>
          </v:shape>
          <o:OLEObject Type="Embed" ProgID="" ShapeID="ole_rId2" DrawAspect="Content" ObjectID="_726246727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/>
      </w:pPr>
      <w:r>
        <w:rPr>
          <w:sz w:val="22"/>
        </w:rPr>
        <w:t>«КУЛŌМД</w:t>
      </w:r>
      <w:r>
        <w:rPr>
          <w:sz w:val="22"/>
          <w:lang w:val="en-US"/>
        </w:rPr>
        <w:t>I</w:t>
      </w:r>
      <w:r>
        <w:rPr>
          <w:sz w:val="22"/>
        </w:rPr>
        <w:t>Н РАЙОН» МУНИЦИПАЛЬНŌЙ ЮКŌНСА СŌВЕТ</w:t>
      </w:r>
    </w:p>
    <w:p>
      <w:pPr>
        <w:pStyle w:val="Heading"/>
        <w:rPr>
          <w:sz w:val="22"/>
        </w:rPr>
      </w:pPr>
      <w:r>
        <w:rPr>
          <w:sz w:val="22"/>
        </w:rPr>
        <w:t>СОВЕТ МУНИЦИПАЛЬНОГО РАЙОНА</w:t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«УСТЬ-КУЛОМСКИЙ»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К Ы В К Ō Р Т Ō Д</w:t>
      </w:r>
    </w:p>
    <w:p>
      <w:pPr>
        <w:pStyle w:val="Heading"/>
        <w:rPr>
          <w:sz w:val="22"/>
        </w:rPr>
      </w:pPr>
      <w:r>
        <w:rPr>
          <w:sz w:val="22"/>
        </w:rPr>
        <w:t>Р  Е Ш Е Н И Е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ПРОЕКТ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u w:val="single"/>
        </w:rPr>
        <w:t xml:space="preserve">___________2023 года № </w:t>
      </w:r>
      <w:r>
        <w:rPr/>
        <w:t xml:space="preserve">                                                </w:t>
      </w:r>
    </w:p>
    <w:p>
      <w:pPr>
        <w:pStyle w:val="Normal"/>
        <w:rPr>
          <w:sz w:val="26"/>
        </w:rPr>
      </w:pPr>
      <w:r>
        <w:rPr>
          <w:sz w:val="16"/>
        </w:rPr>
        <w:t>Усть-Кулом, Усть-Куломский район, Республика Коми</w:t>
      </w:r>
    </w:p>
    <w:p>
      <w:pPr>
        <w:pStyle w:val="Heading"/>
        <w:jc w:val="both"/>
        <w:rPr/>
      </w:pPr>
      <w:r>
        <w:rPr/>
        <w:t xml:space="preserve">                     </w:t>
      </w:r>
    </w:p>
    <w:p>
      <w:pPr>
        <w:pStyle w:val="Heading"/>
        <w:spacing w:lineRule="auto" w:line="276"/>
        <w:rPr/>
      </w:pPr>
      <w:r>
        <w:rPr>
          <w:b w:val="false"/>
        </w:rPr>
        <w:t>О принятии органом местного самоуправления муниципального образования муниципального района «Усть-Куломский» полномочий органов местного самоуправления сельских поселений по формированию, исполнению и контролю за исполнением бюджетов сельских поселений</w:t>
      </w:r>
    </w:p>
    <w:p>
      <w:pPr>
        <w:pStyle w:val="Heading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татьей 15 Федерального закона от 06.10.2003 N 131-ФЗ "Об общих принципах организации местного самоуправления в Российской Федерации" Совет муниципального района «Усть-Куломский»   р е ш и л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униципального района «Усть-Куломский» принять               с 01 января 2024 года по 31 декабря 2024 года полномочия администраций сельских поселений, входящих в состав муниципального образования муниципального района «Усть-Куломский», по формированию, исполнению и контролю за исполнением бюджетов сельских поселений согласно приложению.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Усть-Куломский»</w:t>
      </w:r>
      <w:r>
        <w:rPr>
          <w:rFonts w:cs="Times New Roman" w:ascii="Times New Roman" w:hAnsi="Times New Roman"/>
          <w:sz w:val="28"/>
          <w:szCs w:val="28"/>
        </w:rPr>
        <w:t xml:space="preserve"> подписать соглашения с администрациями сельских поселений о передаче администрации муниципального района "Усть-Куломский" полномочий сельских поселений по формированию, исполнению и контролю за исполнением бюджетов сельских поселений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  Настоящее решение вступает в силу со дня опубликования в Информационном вестнике Совета и администрации муниципального района «Усть-Куломский», но не ранее 1 января 2024 года.</w:t>
      </w:r>
    </w:p>
    <w:p>
      <w:pPr>
        <w:pStyle w:val="ConsPlusNormal"/>
        <w:widowControl/>
        <w:ind w:left="567" w:hanging="138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"Усть-Куломский"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 района                                                    С.В.Руб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>Председатель Совета МР "Усть-Куломский"                                       С.Б.Шах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администраций сельских пос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.   Администрация сельского поселения «Ру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   Администрация сельского поселения «Деревянск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   Администрация сельского поселения «Воль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4.   Администрация сельского поселения «Помоз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5.   Администрация сельского поселения «Поже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6.   Администрация сельского поселения «Югыдъя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7.   Администрация сельского поселения «Диасерья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8.   Администрация сельского поселения «Тимшер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9.  Администрация сельского поселения «Усть-Не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0. Администрация сельского поселения «Пар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1. Администрация сельского поселения «Мыёл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2. Администрация сельского поселения «Нижний Во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3. Администрация сельского поселения «Кебанъёль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4. Администрация сельского поселения «Кужба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5. Администрация сельского поселения «Керчомья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6. Администрация сельского поселения «Дон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7. Администрация сельского поселения «Усть-Куло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8. Администрация сельского поселения «Зимстан»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Совета МР «Усть-Куломский» «О принятии органом местного самоуправления МО МР «Усть-Куломский» полномочий органов местного самоуправления сельских поселений по формированию, исполнению и контролю за исполнением бюджетов сельских посел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sz w:val="28"/>
          <w:szCs w:val="28"/>
        </w:rPr>
        <w:t>Проектом данного Решения  предлагается принять полномочия ОМСУ сельских поселений по формированию, исполнению и контролю за исполнением бюджетов сельских поселений администрацией МР «Усть-Куломский» на 2023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ствуясь статьей 15 Федерального закона от 06.10.2003 N 131-ФЗ сельские поселения могут передавать часть полномочий муниципальному району и в соответствии со ст.142.5 БК РФ передавать бюджету муниципального района межбюджетные трансферты на осуществление переданных полномочий на основании  решений Советов сельских поселений.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ём межбюджетных трансфертов, направляемых в очередном финансовом году на расходы, связанные с организацией осуществления переданных полномочий поселения, рассчитывается исходя из численности населения, постоянно проживающего в поселении по состоянию на 1 апреля 2021 год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определяется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ём межбюджетных трансфертов (в рублях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енность на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одушевой норматив, на очередной финансовый год равный 750,0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расчете ежегодного объема межбюджетных трансфертов их размер подлежит округлению до полных рублей, т.е. сумма 50 и более копеек округляется до 1 рубля, менее 50 копеек отбрасыв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Л.М.Чал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3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1" w:hanging="841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54:00Z</dcterms:created>
  <dc:creator>Печеницына Т.Н.</dc:creator>
  <dc:description/>
  <dc:language>en-US</dc:language>
  <cp:lastModifiedBy>Ootdel</cp:lastModifiedBy>
  <cp:lastPrinted>2015-09-17T10:41:00Z</cp:lastPrinted>
  <dcterms:modified xsi:type="dcterms:W3CDTF">2023-10-10T08:54:00Z</dcterms:modified>
  <cp:revision>2</cp:revision>
  <dc:subject/>
  <dc:title>О внесении изменений и  дополнений в Решение Совета МО</dc:title>
</cp:coreProperties>
</file>