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59.95pt" filled="f" o:ole="">
            <v:imagedata r:id="rId3" o:title=""/>
          </v:shape>
          <o:OLEObject Type="Embed" ProgID="" ShapeID="ole_rId2" DrawAspect="Content" ObjectID="_1670875924" r:id="rId2"/>
        </w:object>
      </w:r>
      <w:r>
        <w:rPr>
          <w:sz w:val="24"/>
          <w:szCs w:val="24"/>
        </w:rPr>
        <w:t xml:space="preserve">   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«КУЛŌМДIН» МУНИЦИПАЛЬНŌЙ РАЙОНСА СŌВЕТ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СОВЕТ МУНИЦИПАЛЬНОГО РАЙОНА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СТЬ-КУЛОМСКИЙ »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  <w:u w:val="single"/>
        </w:rPr>
        <w:t xml:space="preserve">2023 года  №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jc w:val="both"/>
        <w:rPr/>
      </w:pPr>
      <w:r>
        <w:rPr/>
        <w:t xml:space="preserve">                   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принятии Контрольно-счетной комиссией муниципального района «Усть-Куломский» полномочий органов местного самоуправления сельских поселений, входящих в состав муниципального образования муниципального района «Усть-Куломский», по осуществлению внешнего муниципального финансового контроля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5 Федерального закона от 06.10.2003 N 131-ФЗ "Об общих принципах организации местного самоуправления в Российской Федерации",  статьей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вет муниципального района «Усть-Куломский» р е ш и л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и  муниципального района «Усть-Куломский» принять с 01 января 2024 года по 31 декабря 2024 года полномочия администраций сельских поселений, входящих в состав муниципального образования муниципального района «Усть-Куломский», по осуществлению внешнего муниципального финансового контроля согласно приложению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и  муниципального района «Усть-Куломский» подписать соглашения с администрациями сельских поселений, входящих в состав муниципального образования муниципального района «Усть-Куломский», о передаче полномочий сельских поселений по осуществлению внешнего муниципального финансового контроля. 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публикования в Информационном вестнике Совета, но не ранее 1 января 2024 года.</w:t>
      </w:r>
    </w:p>
    <w:p>
      <w:pPr>
        <w:pStyle w:val="ConsPlusNormal"/>
        <w:widowControl/>
        <w:ind w:left="567" w:hanging="13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 «Усть-Куломский» -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 администрации района -                                            С.В.Руб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С.Б.Шах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           2023 г. №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администраций сельских посе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.  Администрация сельского поселения «Деревянск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2.  Администрация сельского поселения «Воль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3.  Администрация сельского поселения «Помоз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4.  Администрация сельского поселения «Поже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5.  Администрация сельского поселения «Диасерья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6.  Администрация сельского поселения «Тимшер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7.  Администрация сельского поселения «Пар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8.  Администрация сельского поселения «Нижний Во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9.  Администрация сельского поселения «Кужба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0. Администрация сельского поселения «Керчомья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1. Администрация сельского поселения «Руч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2. Администрация сельского поселения «Мыел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3. Администрация сельского поселения «Югыдъя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4. Администрация сельского поселения «Зимстан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5. Администрация сельского поселения «Кебанъель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6. Администрация сельского поселения «Дон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7. Администрация сельского поселения «Усть-Нем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8. Администрация сельского поселения «Усть-Кул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МР «Усть-Куломский» «О принятии Контрольно-счетной комиссией муниципального района «Усть-Куломский» полномочий органов местного самоуправления сельских поселений по осуществлению внешнего муниципального финансового контроля </w:t>
      </w:r>
    </w:p>
    <w:p>
      <w:pPr>
        <w:pStyle w:val="Heading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.264.4 Бюджетного кодекса РФ годовой отчет об исполнении бюджета до его рассмотрения в законодательном (представительном) органе подлежит внешней проверке и подготовке заключения на годовой отчет об   исполнении бюджета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оложениями о  бюджетном процессе в муниципальных образованиях предусмотрено, что  проект решения о бюджете </w:t>
      </w:r>
      <w:r>
        <w:rPr>
          <w:color w:val="000000"/>
          <w:sz w:val="28"/>
          <w:szCs w:val="28"/>
        </w:rPr>
        <w:t xml:space="preserve">также  должен быть рассмотрен на заседаниях постоянных комиссий с учетом заключения контрольного орга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бращению представительного органа городского, сельского поселения внешняя проверка годового отчета об исполнении бюджета городского, сельского поселения  может осуществляться контрольно-счетным органом муниципального района (городского округа с внутригородским делением) или контрольно-счетным органом субъекта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тьей 3 Федерального закона от 07.02.2011г. № 6-ФЗ «Об общих принципах организации и деятельности контрольно-счетных органов  субъектов РФ и муниципальных образований» определен порядок передачи представительными органами муниципальных образований полномочий контрольно-счетных органов поселений контрольно-счетному органу муниципального района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 xml:space="preserve">В соответствии  с вышеизложенным и в связи с обращением представительных органов сельских поселений о передаче полномочий по  осуществлению внешнего муниципального финансового контроля бюджетов поселений  Контрольно-счетному органу МР «Усть-Куломский» предлагаем принять данные полномочия.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Контрольно-счетной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иссии МР «Усть-Куломский»                                Н.А. Сорвачева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Р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6"/>
          <w:szCs w:val="26"/>
        </w:rPr>
        <w:t xml:space="preserve">«О принятии Контрольно-счетной комиссией муниципального района «Усть-Куломский» полномочий органов местного самоуправления сельских поселений, входящих в состав муниципального образования муниципального района «Усть-Куломский», по осуществлению внешнего муниципального финансового контроля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09"/>
        <w:gridCol w:w="1415"/>
        <w:gridCol w:w="23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ного лица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яжкина Е.А.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руководителя администрации райо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нова Н.Л.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правовой и кадровой рабо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1" w:hanging="841"/>
      </w:pPr>
      <w:rPr/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29:00Z</dcterms:created>
  <dc:creator>Печеницына Т.Н.</dc:creator>
  <dc:description/>
  <dc:language>en-US</dc:language>
  <cp:lastModifiedBy>KSP2</cp:lastModifiedBy>
  <cp:lastPrinted>2023-10-09T09:00:00Z</cp:lastPrinted>
  <dcterms:modified xsi:type="dcterms:W3CDTF">2023-10-16T11:29:00Z</dcterms:modified>
  <cp:revision>2</cp:revision>
  <dc:subject/>
  <dc:title>О внесении изменений и  дополнений в Решение Совета МО</dc:title>
</cp:coreProperties>
</file>