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  «О внесении изменений в решение Совета "О  бюджете МО МР «Усть-Куломский»  на 2023 год и плановый период 2024 и 2025 годов"</w:t>
      </w:r>
    </w:p>
    <w:p>
      <w:pPr>
        <w:pStyle w:val="Heading1"/>
        <w:spacing w:lineRule="auto" w:line="276"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ходная часть бюджета МО МР «Усть-Куломский» на 2023 год увеличивается на сумму 24 084 544 рубля 34 копейки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szCs w:val="28"/>
        </w:rPr>
        <w:t xml:space="preserve">Налоговые и неналоговые доходы в целом увеличиваются на 11 000 000  рублей. Безвозмездные поступления в целом увеличиваются на 13 084 544 рубля 34 копейки. </w:t>
      </w:r>
      <w:r>
        <w:rPr>
          <w:iCs/>
          <w:szCs w:val="28"/>
        </w:rPr>
        <w:t>Уточненный план по доходам бюджета МО МР «Усть-Куломский» на 2023 год составит 2 036 119 387 рублей 08 копеек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«Усть-Куломский» первого года планового периода  увеличивается на 6 391 430 рублей за счет безвозмездных поступлений. Уточненный план по доходам бюджета МО МР «Усть-Куломский» на 2024 год составит 1 801 287 510 рублей 38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Доходная часть бюджета МО МР «Усть-Куломский» второго года планового периода  увеличивается на 6 601 660 рублей за счет безвозмездных поступлений. Уточненный план по доходам бюджета МО МР «Усть-Куломский» на 2025 год составит 1 878 753 578 рублей 97 копеек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в разрезе поступлений и по годам приведены в приложении № 1 к пояснительной записке.</w:t>
      </w:r>
    </w:p>
    <w:p>
      <w:pPr>
        <w:pStyle w:val="Heading1"/>
        <w:spacing w:lineRule="auto" w:line="276"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3 год увеличивается на сумму 24 084 544 рубля 34 копейки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полнительные поступления от других бюджетов бюджетной системы РФ в сумме 13 084 544 рубля 34 копейки направляются по их целевому назначению.</w:t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1"/>
      </w:tblGrid>
      <w:tr>
        <w:trPr>
          <w:trHeight w:val="37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спределение дополнительных поступлений налоговых и неналоговых доходов в размере 11 000 000 рублей и гранты на поощрение муниципальных образований  городских округов, муниципальных округов и муниципальных районов в Республике Коми, достигших наилучших результатов по увеличению базы доходов местного бюджета в сумме 6 000 000 рублей указаны в приложении № 2 к пояснительной записке. </w:t>
            </w:r>
          </w:p>
        </w:tc>
      </w:tr>
      <w:tr>
        <w:trPr>
          <w:trHeight w:val="370" w:hRule="atLeast"/>
        </w:trPr>
        <w:tc>
          <w:tcPr>
            <w:tcW w:w="9371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Уточненный план по расходам бюджета МО МР «Усть-Куломский» на 2023 год составит 2 084 411 522 рубля 74 копейки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 xml:space="preserve">Расходная часть бюджета МО МР «Усть-Куломский» первого года планового периода увеличивается на 6 391 430 рублей и направляется по целевому назначению. </w:t>
            </w:r>
            <w:r>
              <w:rPr>
                <w:iCs/>
                <w:szCs w:val="28"/>
              </w:rPr>
              <w:t>Уточненный план по расходам бюджета МО МР «Усть-Куломский» на 2024 год составит 1 798 677 510 рублей 38 копеек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 xml:space="preserve">Расходная часть бюджета МО МР «Усть-Куломский» второго года планового периода увеличивается на 6 601 660 рублей и направляется по целевому назначению. </w:t>
            </w:r>
            <w:r>
              <w:rPr>
                <w:iCs/>
                <w:szCs w:val="28"/>
              </w:rPr>
              <w:t>Уточненный план по расходам бюджета МО МР «Усть-Куломский» на 2025 год составит 1 876 143 578 рублей 9738 копеек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2"/>
              <w:spacing w:lineRule="auto" w:line="276"/>
              <w:ind w:firstLine="567"/>
              <w:rPr/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текущего финансового года и планового периода нет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"Усть-Куломский" -                                                       Л. М. Чаланова</w:t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. Т.Н.Печеницы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23-08-03T15:12:00Z</cp:lastPrinted>
  <dcterms:modified xsi:type="dcterms:W3CDTF">2023-10-10T06:06:00Z</dcterms:modified>
  <cp:revision>402</cp:revision>
  <dc:subject/>
  <dc:title>                              Информация</dc:title>
</cp:coreProperties>
</file>