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122508697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11 августа 2023  года  № _____</w:t>
      </w:r>
    </w:p>
    <w:p>
      <w:pPr>
        <w:pStyle w:val="Normal"/>
        <w:rPr/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 сельского поселения «Югыдъяг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главы сельского поселения «Югыдъяг» А.В.Лодыгина о предусмотрении в бюджете МО МР «Усть-Куломский» на 2023 год средства на исполнение решения Усть-Куломского районного суда Республики Коми от 11.08.2021г. № 2а-251/2021 в сумме 900 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сельского поселения «Югыдъяг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Совета МР «Усть-Куломский»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«О рассмотрении ходатайства главы сельского поселения «Югыдъяг» 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В адрес Совета муниципального района «Усть-Куломский» поступило ходатайство от </w:t>
      </w:r>
      <w:r>
        <w:rPr>
          <w:sz w:val="27"/>
          <w:szCs w:val="27"/>
        </w:rPr>
        <w:t>главы сельского поселения «Югыдъяг» Александра Викторовича Лодыгина</w:t>
      </w:r>
      <w:r>
        <w:rPr>
          <w:szCs w:val="28"/>
        </w:rPr>
        <w:t xml:space="preserve"> </w:t>
      </w:r>
      <w:r>
        <w:rPr>
          <w:sz w:val="27"/>
          <w:szCs w:val="27"/>
        </w:rPr>
        <w:t>о предусмотрении в бюджете МО МР «Усть-Куломский» на 2023 год средства на исполнение решения Усть-Куломского районного суда Республики Коми от 11.08.2021г. № 2а-251/2021 в сумме 900 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Отказать в выделении финансовых средств главе сельского поселения «Югыдъяг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Совета МР «Усть-Куломский»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«О рассмотрении ходатайства главы сельского поселения «Югыдъяг» 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ланова Наталья Александ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манова Наталия Леонидов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отделом правовой и кадровой работы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ланова Любовь Михайл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35:00Z</dcterms:created>
  <dc:creator>User</dc:creator>
  <dc:description/>
  <cp:keywords/>
  <dc:language>en-US</dc:language>
  <cp:lastModifiedBy>Ootdel</cp:lastModifiedBy>
  <cp:lastPrinted>2023-10-17T15:14:00Z</cp:lastPrinted>
  <dcterms:modified xsi:type="dcterms:W3CDTF">2023-10-17T12:15:00Z</dcterms:modified>
  <cp:revision>6</cp:revision>
  <dc:subject/>
  <dc:title>    </dc:title>
</cp:coreProperties>
</file>