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3.8pt" filled="f" o:ole="">
            <v:imagedata r:id="rId3" o:title=""/>
          </v:shape>
          <o:OLEObject Type="Embed" ProgID="" ShapeID="ole_rId2" DrawAspect="Content" ObjectID="_1839109346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октября  2023  года  № _____</w:t>
      </w:r>
    </w:p>
    <w:p>
      <w:pPr>
        <w:pStyle w:val="Normal"/>
        <w:rPr/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рассмотрении ходатайства главы  сельского поселения «Мыёлдино»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Style13"/>
        <w:ind w:left="0" w:firstLine="708"/>
        <w:jc w:val="both"/>
        <w:rPr/>
      </w:pPr>
      <w:r>
        <w:rPr>
          <w:sz w:val="27"/>
          <w:szCs w:val="27"/>
        </w:rPr>
        <w:t xml:space="preserve">1. Принять к сведению информацию главы сельского поселения «Мыёлдино» Л.А. Паршукова о предусмотрении в бюджете МО МР «Усть-Куломский» на 2023 год средства </w:t>
      </w:r>
      <w:r>
        <w:rPr>
          <w:sz w:val="28"/>
          <w:szCs w:val="28"/>
        </w:rPr>
        <w:t>на исполнение решения Усть-Куломского районного суда Республики Коми от 08.02.2023 г. по пожарной безопасности  в сумме 2 700 000 р</w:t>
      </w:r>
      <w:r>
        <w:rPr>
          <w:sz w:val="27"/>
          <w:szCs w:val="27"/>
        </w:rPr>
        <w:t>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главе сельского поселения «Мыёлдино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проекту решения Совета МР «Усть-Куломский»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«О рассмотрении ходатайства главы сельского поселения «Мыёлдино» </w:t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Style13"/>
        <w:ind w:left="0" w:firstLine="708"/>
        <w:jc w:val="both"/>
        <w:rPr/>
      </w:pPr>
      <w:r>
        <w:rPr>
          <w:sz w:val="28"/>
          <w:szCs w:val="28"/>
        </w:rPr>
        <w:t>В адрес Совета муниципального района «Усть-Куломский» поступило ходатайство от главы сельского поселения «Мыёлдино» Леонида Александровича Паршукова о предусмотрении в бюджете МО МР «Усть-Куломский» на 2023 год средства на исполнение решения Усть-Куломского районного суда Республики Коми от 08.02.2023 г  в сумме 2 700 000 р</w:t>
      </w:r>
      <w:r>
        <w:rPr>
          <w:sz w:val="27"/>
          <w:szCs w:val="27"/>
        </w:rPr>
        <w:t>ублей</w:t>
      </w:r>
      <w:r>
        <w:rPr>
          <w:szCs w:val="28"/>
        </w:rPr>
        <w:t xml:space="preserve">. </w:t>
      </w:r>
    </w:p>
    <w:p>
      <w:pPr>
        <w:pStyle w:val="Style13"/>
        <w:ind w:left="0" w:firstLine="708"/>
        <w:jc w:val="both"/>
        <w:rPr/>
      </w:pPr>
      <w:r>
        <w:rPr>
          <w:sz w:val="28"/>
          <w:szCs w:val="28"/>
        </w:rPr>
        <w:t>Отказать в выделении финансовых средств главе сельского поселения «Мыёлдино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проекту решения Совета МР «Усть-Куломский»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«О рассмотрении ходатайства главы сельского поселения «Мыёлдино» 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ланова Наталья Александр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руководителя администрации МР «Усть-Куломски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манова Наталия Леонидовн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отделом правовой и кадровой работы администрации МР «Усть-Куломски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ланова Любовь Михайл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Финансового управления администрации МР «Усть-Куломски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05:00Z</dcterms:created>
  <dc:creator>User</dc:creator>
  <dc:description/>
  <cp:keywords/>
  <dc:language>en-US</dc:language>
  <cp:lastModifiedBy>Ootdel</cp:lastModifiedBy>
  <cp:lastPrinted>2023-10-17T15:13:00Z</cp:lastPrinted>
  <dcterms:modified xsi:type="dcterms:W3CDTF">2023-10-17T12:14:00Z</dcterms:modified>
  <cp:revision>5</cp:revision>
  <dc:subject/>
  <dc:title>    </dc:title>
</cp:coreProperties>
</file>