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71934776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униципального района «Усть-Куломский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1. Утвердить план работы Совета муниципального района «Усть-Куломский» на 2019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т 13 декабря 201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№ Х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418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Усть-Куломский» на 2019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Глава муниципального района – 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иум Совета 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19 год и плановый период 2020-2021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руководителя администрации  МР «Усть-Куломский»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18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, 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убличного слушания по обсуждению отчёта об исполнении бюджета МО МР «Усть-Куломский» за 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 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ведении публичного слушания по обсуждению проекта бюджета МО МР «Усть-Куломский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2020 год и плановый период 2021-2022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20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1-2022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подпрограммы «Обеспечение правопорядка и общественной безопасности» муниципальной программы «Обеспечение безопасности жизнедеятельн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муниципальной программы «Развитие физической культуры и спорта» за период 2018 года и первый квартал 2019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подпрограмм «Развитие транспортной инфраструктуры и транспортного обслуживания населения» и «Повышение безопасности дорожного движения в муниципальном районе «Усть-Куломский» муниципальной программы «Территориальное развитие» за период 2018 года и первую половину 2019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филиалом общественной приемной Главы РК с участием депутатов Совета района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углый стол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 xml:space="preserve">Встреча с депутатами Госсовета Р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членом Совета федерации  РФ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охиным Д.А., депутатом Государственной Думы РФ Медведевым И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в сельские поселения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Отчёт Председателя КСК о проделанной работе за 2018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ходе исполнения рекомендаций депутатских слуш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муниципального района -  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ёты о ходе реализации муниципальных программ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руководителя администрации района, руководители структурных подразделений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 Совета МР «Усть-Куломский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 работе администраций сельских поселений и  исполнение бюджета сельских поселений Усть-Кулом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и постоянных комиссий Совета МР «Усть-Куломский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руководителя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муниципального района - 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6:00Z</dcterms:created>
  <dc:creator>User</dc:creator>
  <dc:description/>
  <dc:language>en-US</dc:language>
  <cp:lastModifiedBy>Надежда</cp:lastModifiedBy>
  <cp:lastPrinted>2018-11-21T08:47:00Z</cp:lastPrinted>
  <dcterms:modified xsi:type="dcterms:W3CDTF">2018-12-14T11:16:00Z</dcterms:modified>
  <cp:revision>2</cp:revision>
  <dc:subject/>
  <dc:title>Проект</dc:title>
</cp:coreProperties>
</file>