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178268037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4 сентября 2021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Х-191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Heading"/>
        <w:jc w:val="both"/>
        <w:rPr/>
      </w:pPr>
      <w:r>
        <w:rPr/>
        <w:t xml:space="preserve">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принятии Контрольно-счетной комиссией муниципального района «Усть-Куломский» полномочий контрольно-счетных органов сельских поселений, входящих в состав муниципального образования муниципального района «Усть-Куломский», по осуществлению внешнего муниципального финансового контроля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частью 4 статьи 15 Федерального закона от 06.10.2003 N 131-ФЗ "Об общих принципах организации местного самоуправления в Российской Федерации", 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овет муниципального района «Усть-Куломский» р е ш и л: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нять с 01 января 2022 года по 31 декабря 2022 года к осуществлению Контрольно-счетной комиссией МР «Усть-Куломский»  полномочия контрольно-счетных органов сельских поселений, входящих в состав муниципального образования муниципального района «Усть-Куломский», (далее – сельские поселения) по осуществлению внешнего муниципального финансового контроля согласно приложению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лючить председателю Совета МР «Усть-Куломский»  с советами сельских поселений соглашения о передаче полномочий контрольно-счетных органов сельских поселений, указанных в пункте 1 настоящего решения, по осуществлению внешнего муниципального финансового контроля Контрольно-счетной комиссии МР «Усть-Куломский»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образования муниципального района «Усть-Куломский», но не ранее 1 января 2022 года.</w:t>
      </w:r>
    </w:p>
    <w:p>
      <w:pPr>
        <w:pStyle w:val="ConsPlusNormal1"/>
        <w:widowControl/>
        <w:ind w:left="567" w:hanging="1381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сентября  2021 г.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1</w:t>
      </w:r>
      <w:r>
        <w:rPr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сельских поселений, входящих в состав муниципального образования муниципального района «Усть-Куломский», в которых контрольно-счетные органы передают полномочия по осуществлению внешнего муниципального финансового контроля Контрольно-счетной комиссии МР «Усть-Куломский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. Сельское поселение «Воль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2. Сельское поселение «Деревянск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3. Сельское поселение «Кебанъель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4. Сельское поселение «Дон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5. Сельское поселение «Керчом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6. Сельское поселение «Мыелдино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7. Сельское поселение «Нижний Во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8. Сельское поселение «Пар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9. Сельское поселение «Пожег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0. Сельское поселение «Помоздино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1. Сельское поселение «Руч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2. Сельское поселение «Тимшер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3. Сельское поселение «Усть-Кулом»</w:t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>14. Сельское поселение «Усть-Нем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5. Сельское поселение «Диасерья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16. Сельское поселение «Кужба»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1" w:hanging="841"/>
      </w:pPr>
      <w:rPr/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55:00Z</dcterms:created>
  <dc:creator>Печеницына Т.Н.</dc:creator>
  <dc:description/>
  <cp:keywords/>
  <dc:language>en-US</dc:language>
  <cp:lastModifiedBy>Ootdel</cp:lastModifiedBy>
  <cp:lastPrinted>2021-09-27T14:46:00Z</cp:lastPrinted>
  <dcterms:modified xsi:type="dcterms:W3CDTF">2021-09-27T11:47:00Z</dcterms:modified>
  <cp:revision>8</cp:revision>
  <dc:subject/>
  <dc:title>О внесении изменений и  дополнений в Решение Совета МО</dc:title>
</cp:coreProperties>
</file>