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1951473785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7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Style22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ешением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276"/>
        <w:gridCol w:w="2410"/>
        <w:gridCol w:w="1842"/>
      </w:tblGrid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</w:tr>
      <w:tr>
        <w:trPr>
          <w:trHeight w:val="18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Керчомская средняя общеобразовательная школа»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для школьников Verni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ационного оборудования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орудования для лабораторных работ и ученических опытов на базе комплектов для ОГЭ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</w:tr>
      <w:tr>
        <w:trPr>
          <w:trHeight w:val="228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атель: Муниципальное общеобразовательное учреждение 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«Югыдъягская средняя общеобразовательная школа»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овая лаборатория для школьников Verni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 100,00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99,99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демонстрационного оборудования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195,29</w:t>
            </w:r>
          </w:p>
        </w:tc>
      </w:tr>
      <w:tr>
        <w:trPr>
          <w:trHeight w:val="2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орудования для лабораторных работ и ученических опытов на базе комплектов для ОГЭ по физик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 866,56</w:t>
            </w:r>
          </w:p>
        </w:tc>
      </w:tr>
      <w:tr>
        <w:trPr>
          <w:trHeight w:val="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 561,84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: Управление образования администрации муниципального района "Усть-Куломский"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29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 029,7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6 288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66 288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69 317,7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369 317,75</w:t>
            </w:r>
          </w:p>
        </w:tc>
      </w:tr>
      <w:tr>
        <w:trPr>
          <w:trHeight w:val="246" w:hRule="atLeast"/>
        </w:trPr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ольная мобильная стойка для интерактивных моноблочных дисплеев NEWLINE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активный моноблочный дисплей NEWLINE TRUTOUCH TT-6519R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терактивный моноблочный дисплей TT-7519R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,0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оутбук ACER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73,8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72 373,80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M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06,8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 806,88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 180,68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20 180,68</w:t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22 622,1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 222 622,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7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9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5:50:00Z</dcterms:created>
  <dc:creator>ConsultantPlus</dc:creator>
  <dc:description/>
  <cp:keywords/>
  <dc:language>en-US</dc:language>
  <cp:lastModifiedBy>Ootdel</cp:lastModifiedBy>
  <cp:lastPrinted>2021-09-15T09:05:00Z</cp:lastPrinted>
  <dcterms:modified xsi:type="dcterms:W3CDTF">2021-09-27T11:20:00Z</dcterms:modified>
  <cp:revision>6</cp:revision>
  <dc:subject/>
  <dc:title>                                                                                    </dc:title>
</cp:coreProperties>
</file>