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88088993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8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. 3 ч. 1  ст. 50 Федерального закона Российской Федерации от 06 октября 2003 г. №131-ФЗ «Об общих принципах организации местного самоуправления в Российской Федерации» и на основании статьи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  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муниципального района «Усть-Куломский»- </w:t>
      </w:r>
    </w:p>
    <w:p>
      <w:pPr>
        <w:pStyle w:val="ConsPlusNormal1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 района                                                   С.В.Рубан</w:t>
      </w:r>
    </w:p>
    <w:p>
      <w:pPr>
        <w:pStyle w:val="Normal"/>
        <w:ind w:left="1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" w:hanging="0"/>
        <w:rPr/>
      </w:pPr>
      <w:r>
        <w:rPr>
          <w:sz w:val="28"/>
          <w:szCs w:val="28"/>
        </w:rPr>
        <w:t>Председатель Совета МР «Усть-Куломский»                                    С.Б.Ша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8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  государственного имущества Республики Коми, передаваемого в собственность муниципального образования  муниципального  района 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2013"/>
        <w:gridCol w:w="1842"/>
        <w:gridCol w:w="26"/>
      </w:tblGrid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това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(шт.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стоимость, (руб.)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 стоимость, (руб.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18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9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Получатель: </w:t>
            </w:r>
            <w:r>
              <w:rPr>
                <w:color w:val="000000"/>
                <w:sz w:val="28"/>
                <w:szCs w:val="28"/>
              </w:rPr>
              <w:t>Муниципальное бюджетное общеобразовательное учреждение «Средняя общеобразовательная школа» с. Усть-Кулом</w:t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шрутизатор беспроводной TP-Lin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9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татор D-Link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UT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96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евой фильтр 5м/6розеток PILOT S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2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нектор</w:t>
            </w:r>
            <w:r>
              <w:rPr>
                <w:sz w:val="28"/>
                <w:szCs w:val="28"/>
                <w:lang w:val="en-US"/>
              </w:rPr>
              <w:t>RJ</w:t>
            </w:r>
            <w:r>
              <w:rPr>
                <w:sz w:val="28"/>
                <w:szCs w:val="28"/>
              </w:rPr>
              <w:t xml:space="preserve">-45 </w:t>
            </w:r>
            <w:r>
              <w:rPr>
                <w:sz w:val="28"/>
                <w:szCs w:val="28"/>
                <w:lang w:val="en-US"/>
              </w:rPr>
              <w:t>BuroTL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CFN</w:t>
            </w:r>
            <w:r>
              <w:rPr>
                <w:sz w:val="28"/>
                <w:szCs w:val="28"/>
              </w:rPr>
              <w:t>-001/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 обжимной, Bur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2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: отвертки + насадки TOPE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1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ель HDMI (19M-19M) 15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бель</w:t>
            </w:r>
            <w:r>
              <w:rPr>
                <w:sz w:val="28"/>
                <w:szCs w:val="28"/>
                <w:lang w:val="en-US"/>
              </w:rPr>
              <w:t xml:space="preserve"> DisplayPort (20M) - HDMI (19M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абель</w:t>
            </w:r>
            <w:r>
              <w:rPr>
                <w:sz w:val="28"/>
                <w:szCs w:val="28"/>
                <w:lang w:val="en-US"/>
              </w:rPr>
              <w:t xml:space="preserve"> DisplayPort (20M-20M) 3 </w:t>
            </w:r>
            <w:r>
              <w:rPr>
                <w:sz w:val="28"/>
                <w:szCs w:val="28"/>
              </w:rPr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компьютерное PK-6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ф круглый  50*50*39 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магнитно-маркерная 1500*1000 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-флипчарт магнитно-маркерная 70*100 с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маркеров для магнитно-маркерной доски (черный, синий, красный, зелены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-стеллаж 2550*450*201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2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52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ученический 800*600*75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с встроенной тумбой 1000*700*750м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0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утбук MSI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489,4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3 489,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ый бло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316,81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316,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, подключаемый к компьютер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627,2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 627,2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ьный телефон (смартфон) Samsung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734,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ое устройство (МФУ) Epson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666,7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 666,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виртуальной реальности HTC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57,1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 357,1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шетный компьютер Lenovo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46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 646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нитур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1,1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721,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ки виртуальной реаль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1,7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51,7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b-камера AVERMEDI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8,4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8,4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виатура Logite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6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674,6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ь компьютерная Logitech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1,42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571,4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8 165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08 165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Керчом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щеобразовательное учреждение «Югыдъягская средняя общеобразовательная школа»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плект посуды и оборудования для ученических опытов (физика, химия, биология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50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ногофункциональное устройство (МФУ) HP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9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450,0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0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97 065,83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 997 065,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reekMathSymbols;Times New Roman" w:hAnsi="GreekMathSymbols;Times New Roman" w:cs="GreekMathSymbols;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8-26T10:03:00Z</cp:lastPrinted>
  <dcterms:modified xsi:type="dcterms:W3CDTF">2021-09-27T10:49:00Z</dcterms:modified>
  <cp:revision>61</cp:revision>
  <dc:subject/>
  <dc:title>                                                                                    </dc:title>
</cp:coreProperties>
</file>