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211072082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 сентября 2021  года  № </w:t>
      </w: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-1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униципального района 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от 25 декабря 2020 года № III-54</w:t>
      </w:r>
      <w:r>
        <w:rPr>
          <w:sz w:val="27"/>
          <w:szCs w:val="27"/>
        </w:rPr>
        <w:t xml:space="preserve"> 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на 2021 год и плановый период 2022 и 2023 годов</w:t>
      </w:r>
      <w:r>
        <w:rPr>
          <w:sz w:val="27"/>
          <w:szCs w:val="27"/>
        </w:rPr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ind w:firstLine="567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7"/>
          <w:szCs w:val="27"/>
        </w:rPr>
        <w:t xml:space="preserve">Внести в решение Совета  муниципального района "Усть-Куломский" от 25 декабря 2020 года № </w:t>
      </w:r>
      <w:r>
        <w:rPr>
          <w:b w:val="false"/>
          <w:sz w:val="27"/>
          <w:szCs w:val="27"/>
          <w:lang w:val="en-US"/>
        </w:rPr>
        <w:t>III</w:t>
      </w:r>
      <w:r>
        <w:rPr>
          <w:b w:val="false"/>
          <w:sz w:val="27"/>
          <w:szCs w:val="27"/>
        </w:rPr>
        <w:t>-54 "О бюджете муниципального образования муниципального района "Усть-Куломский" на 2021 год и плановый период 2022 и 2023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"1. Утвердить основные характеристики бюджета муниципального образования муниципального района "Усть-Куломский" на 2021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общий объём доходов в сумме 1 757 339 621 рублей 87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общий объём расходов в сумме 1 771 875 540 рублей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дефицит в сумме 14 535 918 рублей 97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муниципального района "Усть-Куломский" в 2021 году в сумме 1 389 133 606 рублей 47 копеек. Объём межбюджетных трансфертов, получаемых из других бюджетов бюджетной системы Российской Федерации утвердить в сумме 1 383 780 545 рублей 1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1 году в сумм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143 813 556 рублей 40 копее</w:t>
      </w:r>
      <w:r>
        <w:rPr>
          <w:color w:val="000000"/>
          <w:sz w:val="27"/>
          <w:szCs w:val="27"/>
        </w:rPr>
        <w:t>к,</w:t>
      </w:r>
      <w:r>
        <w:rPr>
          <w:sz w:val="27"/>
          <w:szCs w:val="27"/>
        </w:rPr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3 813 556 рублей 40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7. Утвердить объём бюджетных ассигнований Муниципального дорожного фонда на 2021 год в размере 30 297 975 рублей  02 копейки, на 2022 год в размере 30 994 400 рублей, на 2023 год в размере 31 562 27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Приложение № 1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Приложение № 2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Приложение № 3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>Приложение № 6 к решению Совета МР "Усть-Куломский" "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Внести изменения в таблицу 2 приложения № 10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1 год и плановый период 2022 и 2023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района                                                      С.В.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вета МР «Усть-Куломский»                                         С.Б.Шах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19-11-16T10:53:00Z</cp:lastPrinted>
  <dcterms:modified xsi:type="dcterms:W3CDTF">2021-09-01T14:16:00Z</dcterms:modified>
  <cp:revision>450</cp:revision>
  <dc:subject/>
  <dc:title>Статья 1</dc:title>
</cp:coreProperties>
</file>