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7991270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 сентября 2021  года  № </w:t>
      </w: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-1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Югыдъя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62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ления «Югыдъяг» от 26 июля 2021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5/177 «Об утверждении перечня имущества, находящегося в  муниципальной собственности муниципального района «Усть-Куломский» и передаваемого в собственность муниципального образования сельского поселения «Югыдъяг»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 «Усть-Куломский», передаваемого в муниципальную собственность муниципального образования сельского поселения «Югыдъяг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83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 МР «Усть-Куломский»                                  С.Б. Шахова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02 сентября 2021  года  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16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Югыдъя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866"/>
        <w:gridCol w:w="1945"/>
        <w:gridCol w:w="2856"/>
        <w:gridCol w:w="1558"/>
      </w:tblGrid>
      <w:tr>
        <w:trPr>
          <w:trHeight w:val="78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58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-кационный номер  ИМО,</w:t>
            </w:r>
          </w:p>
          <w:p>
            <w:pPr>
              <w:pStyle w:val="Normal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судна, разме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но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-43» </w:t>
            </w:r>
          </w:p>
          <w:p>
            <w:pPr>
              <w:pStyle w:val="Normal"/>
              <w:ind w:left="21" w:hanging="0"/>
              <w:rPr/>
            </w:pPr>
            <w:r>
              <w:rPr>
                <w:sz w:val="28"/>
                <w:szCs w:val="28"/>
              </w:rPr>
              <w:t>Заводской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: 98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>
                <w:sz w:val="28"/>
                <w:szCs w:val="28"/>
              </w:rPr>
              <w:t xml:space="preserve">Республика Коми, Усть-Куломский район, </w:t>
            </w:r>
          </w:p>
          <w:p>
            <w:pPr>
              <w:pStyle w:val="Normal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жег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3-1276, Рмс 1,2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28"/>
                <w:szCs w:val="28"/>
              </w:rPr>
              <w:t xml:space="preserve">1989 года выпуска, 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28"/>
                <w:szCs w:val="28"/>
              </w:rPr>
              <w:t>длина -12,0 м, ширина – 3.02м, осадка – 0,42 м, высота борта – 0,89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38:00Z</dcterms:created>
  <dc:creator>Отдел имущественных и земельных отношений</dc:creator>
  <dc:description/>
  <dc:language>en-US</dc:language>
  <cp:lastModifiedBy>Ootdel</cp:lastModifiedBy>
  <cp:lastPrinted>2021-08-20T16:00:00Z</cp:lastPrinted>
  <dcterms:modified xsi:type="dcterms:W3CDTF">2021-08-31T12:38:00Z</dcterms:modified>
  <cp:revision>2</cp:revision>
  <dc:subject/>
  <dc:title/>
</cp:coreProperties>
</file>