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9098620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 сентября 2021  года  № </w:t>
      </w: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-1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Усть-Кул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62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ем Совета сельского посления «Усть-Кулом» от 25 августа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43-168 «Об утверждении перечня имущества, находящегося в  муниципальной собственности муниципального района «Усть-Куломский» и передаваемого в собственность муниципального образования сельского поселения «Усть-Кулом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 «Усть-Куломский», передаваемого в муниципальную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02 сентября 2021 года  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16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Усть-Кул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52"/>
        <w:gridCol w:w="1276"/>
        <w:gridCol w:w="1701"/>
        <w:gridCol w:w="1843"/>
        <w:gridCol w:w="1984"/>
        <w:gridCol w:w="141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>
                <w:lang w:eastAsia="en-US"/>
              </w:rPr>
              <w:t xml:space="preserve">Наименование имущества (транспортного средств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д изготовления 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дентифик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вет кузова (кабины, прице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 в рубля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ециальный, мусоровоз КО-440-2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L4832C3M000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761 099,9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15:00Z</dcterms:created>
  <dc:creator>Отдел имущественных и земельных отношений</dc:creator>
  <dc:description/>
  <dc:language>en-US</dc:language>
  <cp:lastModifiedBy>Ootdel</cp:lastModifiedBy>
  <cp:lastPrinted>2021-08-31T15:20:00Z</cp:lastPrinted>
  <dcterms:modified xsi:type="dcterms:W3CDTF">2021-08-31T12:21:00Z</dcterms:modified>
  <cp:revision>3</cp:revision>
  <dc:subject/>
  <dc:title/>
</cp:coreProperties>
</file>