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70830641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 сентября 2021  года  № </w:t>
      </w: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-1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3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02 сентября 2021  года  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1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94"/>
        <w:gridCol w:w="2433"/>
        <w:gridCol w:w="238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очиститель КО – 707 на тракторе ЛТЗ 55 А, 1992 года выпуска, двигатель № 292743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1,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2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1:00Z</dcterms:created>
  <dc:creator>ConsultantPlus</dc:creator>
  <dc:description/>
  <dc:language>en-US</dc:language>
  <cp:lastModifiedBy>Ootdel</cp:lastModifiedBy>
  <cp:lastPrinted>2021-08-31T14:34:00Z</cp:lastPrinted>
  <dcterms:modified xsi:type="dcterms:W3CDTF">2021-08-31T11:36:00Z</dcterms:modified>
  <cp:revision>3</cp:revision>
  <dc:subject/>
  <dc:title/>
</cp:coreProperties>
</file>