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68032091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2021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12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Кулом, Усть-Куломский район, Республика Коми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ого слушания по проекту реш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муниципального района "Усть-Куломский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б утверждении отчета об исполнении бюджета муниципального образования муниципального района "Усть-Куломский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20 год»</w:t>
      </w:r>
    </w:p>
    <w:p>
      <w:pPr>
        <w:pStyle w:val="Normal"/>
        <w:autoSpaceDE w:val="false"/>
        <w:spacing w:lineRule="auto" w:line="240" w:before="4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ч. 3 ст.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"Усть-Куломский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26 мая 2021 года в 14.15 часов в актовом зале администрации района по адресу: с. Усть-Кулом, ул. Советская, д. 37, публичное слушание по проекту решения Совета муниципального района "Усть-Куломский" "Об утверждении отчета об исполнении бюджета муниципального образования муниципального района "Усть-Куломский" за 2020 год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временную комиссию по проведению публичных слушаний в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Рубана Сергея Владимировича – главы муниципального района «Усть-Куломский»- руководителя администрации, председатель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робьева Виктора Владимировича – председателя постоянной комиссии Совета муниципального района "Усть-Куломский" по бюджету и экономической политике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тяжкиной Елены Алексеевны – первого заместителя руководителя администрации района;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лановой Любови Михайловны – начальника финансового управления администрации муниципального района "Усть-Куломский"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повой Надежды Алексеевны – заведующего организационным отделом администрации муниципального района "Усть-Куломский",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32520E69699F21DC70732C7B2EB262B0264EFFD70E6934C7AC5031FD815F16A49F6C9F1B24F9D6qEj1H" TargetMode="External"/><Relationship Id="rId5" Type="http://schemas.openxmlformats.org/officeDocument/2006/relationships/hyperlink" Target="consultantplus://offline/ref=D932520E69699F21DC706D216D42EC66B72C13F1D604656598F30B6CAA885541E3D035DD5F29FBD5E09DB0q9j2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3:00Z</dcterms:created>
  <dc:creator>Изъюрова</dc:creator>
  <dc:description/>
  <cp:keywords/>
  <dc:language>en-US</dc:language>
  <cp:lastModifiedBy>Ootdel</cp:lastModifiedBy>
  <cp:lastPrinted>2019-04-29T11:52:00Z</cp:lastPrinted>
  <dcterms:modified xsi:type="dcterms:W3CDTF">2021-04-06T09:30:00Z</dcterms:modified>
  <cp:revision>7</cp:revision>
  <dc:subject/>
  <dc:title/>
</cp:coreProperties>
</file>