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94918713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6 апреля 2021  года  №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-1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имше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статей 50,51  Федерального Закона от  06 октября  2003 года № 131-ФЗ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 Совет  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Тимшер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06 апреля 2021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1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Тимшер»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 №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овая, д.11, кв. 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201006: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 162 632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1:00Z</dcterms:created>
  <dc:creator>ConsultantPlus</dc:creator>
  <dc:description/>
  <cp:keywords/>
  <dc:language>en-US</dc:language>
  <cp:lastModifiedBy>Ootdel</cp:lastModifiedBy>
  <cp:lastPrinted>2021-04-01T11:50:00Z</cp:lastPrinted>
  <dcterms:modified xsi:type="dcterms:W3CDTF">2021-04-06T09:15:00Z</dcterms:modified>
  <cp:revision>8</cp:revision>
  <dc:subject/>
  <dc:title>                                                                                    </dc:title>
</cp:coreProperties>
</file>