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558571335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21 июня 2021 года  № </w:t>
      </w:r>
      <w:r>
        <w:rPr>
          <w:b w:val="false"/>
          <w:szCs w:val="28"/>
          <w:u w:val="single"/>
          <w:lang w:val="en-US"/>
        </w:rPr>
        <w:t>VII</w:t>
      </w:r>
      <w:r>
        <w:rPr>
          <w:b w:val="false"/>
          <w:szCs w:val="28"/>
          <w:u w:val="single"/>
        </w:rPr>
        <w:t xml:space="preserve">-128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утверждении Положения о присвоен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четного звания МО МР «Усть-Куломск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очетный гражданин Усть-Куломского рай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исвоении почетного звания МО МР «Усть-Куломский» «Почетный гражданин Усть-Куломского района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решения  Совета муниципального района «Усть-Куломский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28.06.2018 г. №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-347  «Об утверждении Положения о присвоении почетного звания МО МР «Усть-Куломский» «Почетный гражданин Усть-Куломского района»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от 27.03.2019 г. №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-445 «О внесении изменений в решение Совета МР «Усть-Куломский» от 28.06.2018 г. №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-347  «Об утверждении Положения о присвоении почетного звания МО МР «Усть-Куломский» «Почетный гражданин Усть-Куломского района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 22.03.2021 г.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2 «О внесении изменений в решение Совета МР «Усть-Куломский» от 28.06.2018 г. №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-347  «Об утверждении Положения о присвоении почетного звания МО МР «Усть-Куломский» «Почетный гражданин Усть-Куломского района»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 обнародования на информационном  стенде администрации муниципального района  «Усть-Кулом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С.Б. Ш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Р «Усть-Куломский»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1 июня 2021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2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ПРИСВОЕНИИ ПОЧЕТНОГО  З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МР «Усть-Кулом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гражданин Усть-Куломского района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егулируют вопросы, связанные с присвоением почетного звания муниципального района «Усть-Куломский»  "Почетный гражданин Усть-Куломского района" (далее - почетное зва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четное звание учреждается в целях признания особых заслуг граждан перед Усть-Куломским районом, поощрения их личной деятельности, направленной на развитие района, на обеспечение его благополучия и процветания и является высшей формой поощрения Усть-Куло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вание "Почетный гражданин" присваивается решением Совета муниципального района «Усть-Куломский» (далее - Совет) лицу при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ндидатуры, представленные на звание "Почетный гражданин" и отклоненные Советом, могут претендовать на это звание повторно по истечении года со дня принятия решения об отка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своение почетного звания производится, как правило, накануне празднования Дня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</w:t>
      </w:r>
      <w:bookmarkStart w:id="0" w:name="sub_1028"/>
      <w:r>
        <w:rPr>
          <w:sz w:val="28"/>
          <w:szCs w:val="28"/>
        </w:rPr>
        <w:t>Предложения по кандидатурам на присвоение почетного звания направляются инициативными группами граждан, трудовыми коллективами, органами местного самоуправления в адрес глав, руководителей администраций сельских поселений, входящих в состав муниципального образования муниципального района «Усть-Куломский» (далее – администрация рай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градной лист кандидата на присвоение почетного звания направляется главой, руководителем администрации сельского поселения  в адрес администрации района в течение 5 дней со дня принятия решения о поддержке кандидатуры на присвоение почетного звания, не позднее срока, указанного в пункте 2 раздела 3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шение Совета о присвоении почетного звания подлежит  размещению</w:t>
      </w:r>
      <w:bookmarkEnd w:id="0"/>
      <w:r>
        <w:rPr>
          <w:sz w:val="28"/>
          <w:szCs w:val="28"/>
        </w:rPr>
        <w:t xml:space="preserve"> на официальном сайте администрации района  в течение  10 дней после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ритерии для  присвоения почетного з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ним из критериев для присвоения почетного звания являю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- заслуги и высокие достижения в сфере развития экономи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оциальной сфер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фере культуры, искусства и спорт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фере образования и воспита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фере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достижения, способствующие развитию конкретной отрас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лговременная и устойчивая известность кандидата среди значительного числа жителей Усть-Кулом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широкая информированность жителей о конкретных заслугах кандидата на соискание почетного з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личие государственных или ведомственных наград, присвоенных за достижения в соответствующей сфере деятельности или наград органов местного самоуправления муниципального района «Усть-Куломский»,  а также наград за совершение мужественных поступков при исполнении профессиональных обязанностей или гражданского дол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активная жизненная позиция, способствующая развитию Усть-Кулом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четное звание  может быть присвоено гражданам, постоянно проживающим или проживавшим, а также проработавшим в Усть-Куломском районе не менее 15 лет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  <w:bCs/>
          <w:sz w:val="28"/>
          <w:szCs w:val="28"/>
        </w:rPr>
        <w:t>3. Порядок представления кандидатов на присвоение почетного з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ставление кандидатов на присвоение почетного звания производится при их письменном согласовании главой, руководителем администрации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градной лист на присвоение почетного звания должен быть внесен в Комиссию по законности, правопорядку и депутатской этике Совета муниципального района «Усть-Куломский» (далее по тексту - Комиссия) в течение периода, предшествующего празднованию в текущем году Дня района, но не позднее двух месяцев до дня празднования Дн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ной лист, поданный позднее указанного срока, возвращается без рассмотрения Комиссией в течение трех рабочих дней со дня поступ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3. На каждого представляемого кандидата к почетному званию представляется наградной лист установленной формы (прилагаетс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Наградной лист заполняется в печатном виде, помарки и исправления в нем не допускаются. Фамилия, имя, отчество (при наличии) и дата рождения награждаемого указывается по паспорту. В наградном листе раздела 10 «Характеристика  с  указанием  конкретных  заслуг,  представляемого   к награждению» отражаются его заслуги, конкретные результаты в работе или службе не менее, чем за последние 3 года, личный вклад в деятельность отрасли, органа местного самоуправления, организ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bCs/>
          <w:sz w:val="28"/>
          <w:szCs w:val="28"/>
        </w:rPr>
        <w:t xml:space="preserve">В наградном листе соответствующими записями оформляется заключение главы, руководителя администрации сельского поселения и главы муниципального района «Усть-Куломский»-руководителя администрации район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К наградному листу предоставляется согласие кандидата на обработку персональных данны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При представлении к присвоению почетного звания руководителей, их заместителей, главных экономистов и главных бухгалтеров организаций дополнительно представляются справки, содержащие следующие свед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1) об отсутствии задолженности по налоговым и иным обязательным платежам (ее реконструкции) и состоянии по текущим налоговым платежа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) о своевременности выплаты заработной платы работникам организац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3) о динамике основных финансово-экономических показателей за последние три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 xml:space="preserve">4.  Документы, подтверждающие выдвижение кандидата на присвоение почетного звания, принимаются и регистрируются организационным отделом администрации района в течение одного рабочего дня с момента поступления, далее проверяются на комплектность и правильное оформление  и в срок не более 5 календарных дней со дня получения пакета документов направляются для рассмотрения в Комиссию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Документы, подтверждающие выдвижение кандидата на присвоение почетного звания,  представляются на бумажном носител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5. В случае представления  не в полном объеме документов, указанных в пункте 3 раздела 3 настоящего Положения, администрация района в течение 3 рабочих дней со дня их поступления запрашивает у администрации сельского поселения, организации, недостающие документ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Недостающие документы должны представляться в администрацию района в течение 3 рабочих дней со дня получения запрос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четное звание присваивается, как правило, одному человеку в год, за исключением случая неприсвоения почётного звания Советом МР «Усть-Куломский»  в предыдущем год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  <w:bCs/>
          <w:sz w:val="28"/>
          <w:szCs w:val="28"/>
        </w:rPr>
        <w:t>4. Предварительное рассмотрение Комиссией материалов и предложений о присвоении почетного з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осуществляет предварительное рассмотрение материалов и предложений о присвоении почетного звания по критериям, указанным в разделе 2 настоящего Положения, в срок не более 30 рабочих дней со дня  окончания срока предоставления документов на кандидатов на присвоение почетного з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миссия вправе заслушивать представителей администрации сельского поселения, выдвинувшего кандидата на присвоение почетного з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ссия принимает к рассмотрению документы от сельского поселения только на кандидатов на присвоение почетного звания в год присвоения з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С учетом  критериев, указанных в разделе 2 настоящего Положения, Комиссия проводит заседание и принимает решение о подготовке проекта решения Совета о присвоении почетного звания для рассмотрения на заседании Совета муниципального района «Усть-Куломский» либо об отказе в принятии тако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миссия правомочна принимать решения, если в заседании принимают участие не менее 2/3 членов от общего числа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Комиссии принимается открытым голосованием 2/3 членами Комиссии от числа присутствующих на заседании членов. Решение Комиссии в течение 3 дней со дня заседания Комиссии оформляется протоколом и подписывается председателем (заместителем председателя) и членами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ешение Комиссии носит рекомендатель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градные материалы, а также протокол соответствующего заседания, Комиссия направляет в Совет для принятия решения о присвоении почетного звания (либо об отказе) в течение 3 дней со дня оформления протокола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инятия решения о присвоении почетного з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ение о присвоении почетного звания (либо об отказе) принимается Советом муниципального района «Усть-Куломский» на открытом заседании и открытым голосованием. Решение считается принятым, если за него проголосовало более половины от установленного числа депутатов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лучае рассмотрения нескольких кандидатов голосование проводится по каждому кандидату отдельно. Почетное звание присваивается гражданам, имеющим большие заслуги перед муниципальным районом и внесшим наиболее выдающийся вклад в его разви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  <w:bCs/>
          <w:sz w:val="28"/>
          <w:szCs w:val="28"/>
        </w:rPr>
        <w:t>6. Права Почетного граждан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цо, удостоенное почетного звания, имеет право публичного пользования этим званием в связи со своим име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четные граждане приглашаются Советом муниципального района «Усть-Куломский», главой муниципального района «Усть-Куломский»- руководителем администрации района на мероприятия, посвященные государственным праздникам, Дню района и другим важным событ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Лицо, удостоенное почетного звания, получает единовременную денежную премию в сумме 50.0 тысяч (пятидесяти тысяч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Лицу, удостоенному почетного  звания, в торжественной обстановке  в присутствии депутатов Совета, сотрудников администрации района, общественности района, Почетных граждан вручается диплом Почетного гражданина и лента. На одной половине ленты слова «Почетный гражданин Усть-Куломского района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иплом Почетного гражданина подписывается председателем Совета МР «Усть-Кулом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Изготовление, оформление, вручение  дипломов, лент Почетного гражданина организует администрация муниципального района «Усть-Кулом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Изготовление дипломов, лент обеспечивается за счет средств местного бюджета муниципального района «Усть-Кулом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четном зван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Почетный гражданин Усть-Куломского района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сть-Куломский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йон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город, район)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ДНОЙ ЛИС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ставления к награждению  почетным званием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чётный гражданин Усть-Кулом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награды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амилия, имя, отчество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Должность,  место   работы 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точное наименование организации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л__________   4. Дата ро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_________________________________________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число, месяц, год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26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сто рождения 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республика, край, область, округ, город, район, поселок, село, деревн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Образование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_____________________________________________________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аименование учебного заведения, специальность, по образованию, год окончани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ченая степень, ученое звание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ми государственными наградами награжден(а) и даты вознаграждений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омашний адрес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ыполняемая  работа  с  начала  трудовой  деятельности  (период  учебы, включая учебу  в высших и средних специальных учебных заведениях,  военную службу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3765"/>
        <w:gridCol w:w="2885"/>
      </w:tblGrid>
      <w:tr>
        <w:trPr>
          <w:trHeight w:val="607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ц и год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ь с указанием</w:t>
            </w:r>
          </w:p>
          <w:p>
            <w:pPr>
              <w:pStyle w:val="ConsPlusNonformat"/>
              <w:widowControl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</w:t>
            </w:r>
          </w:p>
          <w:p>
            <w:pPr>
              <w:pStyle w:val="ConsPlusNonformat"/>
              <w:widowControl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нахождение</w:t>
            </w:r>
          </w:p>
          <w:p>
            <w:pPr>
              <w:pStyle w:val="ConsPlusNonformat"/>
              <w:widowControl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</w:t>
            </w:r>
          </w:p>
        </w:tc>
      </w:tr>
      <w:tr>
        <w:trPr>
          <w:trHeight w:val="763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ход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727" w:leader="none"/>
              </w:tabs>
              <w:snapToGrid w:val="false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стаж работ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Характеристика  с  указанием  конкретных  заслуг,  представляемого   к награжд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ндидатура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мендована главой сельского поселения____________________________ 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сельского поселения)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                                                                                                           (подпись)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 и инициалы главы сельского поселени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"__" ____________ 20___ г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органа местного самоуправлени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     муниципального     образования     муниципального района «Усть-Куломский» поддерживает кандидатуру ___________________________________________ на почетное звание «Почетный гражданин Усть-Куломского района»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уководитель администрации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должность руководителя органа местного самоуправления)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               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   _______г.             М.П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9"/>
    <w:qFormat/>
    <w:rPr>
      <w:b/>
      <w:bCs/>
      <w:sz w:val="27"/>
      <w:szCs w:val="27"/>
    </w:rPr>
  </w:style>
  <w:style w:type="character" w:styleId="4">
    <w:name w:val="Заголовок 4 Знак"/>
    <w:basedOn w:val="Style9"/>
    <w:qFormat/>
    <w:rPr>
      <w:b/>
      <w:bCs/>
      <w:sz w:val="24"/>
      <w:szCs w:val="24"/>
    </w:rPr>
  </w:style>
  <w:style w:type="character" w:styleId="5">
    <w:name w:val="Заголовок 5 Знак"/>
    <w:basedOn w:val="Style9"/>
    <w:qFormat/>
    <w:rPr>
      <w:b/>
      <w:bCs/>
    </w:rPr>
  </w:style>
  <w:style w:type="character" w:styleId="6">
    <w:name w:val="Заголовок 6 Знак"/>
    <w:basedOn w:val="Style9"/>
    <w:qFormat/>
    <w:rPr>
      <w:b/>
      <w:bCs/>
      <w:sz w:val="15"/>
      <w:szCs w:val="15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4:21:00Z</dcterms:created>
  <dc:creator>Волкова Галина Александровна</dc:creator>
  <dc:description/>
  <cp:keywords/>
  <dc:language>en-US</dc:language>
  <cp:lastModifiedBy>Ootdel</cp:lastModifiedBy>
  <cp:lastPrinted>2021-06-18T09:00:00Z</cp:lastPrinted>
  <dcterms:modified xsi:type="dcterms:W3CDTF">2021-06-21T08:40:00Z</dcterms:modified>
  <cp:revision>23</cp:revision>
  <dc:subject/>
  <dc:title>    </dc:title>
</cp:coreProperties>
</file>