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73858763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1 июня 2021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>-12</w:t>
      </w:r>
      <w:r>
        <w:rPr>
          <w:b w:val="false"/>
          <w:szCs w:val="28"/>
          <w:u w:val="single"/>
          <w:lang w:val="ru-RU"/>
        </w:rPr>
        <w:t>9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муниципального района «Усть-Куломский»</w:t>
      </w:r>
      <w:r>
        <w:rPr>
          <w:rFonts w:eastAsia="Calibri"/>
          <w:sz w:val="28"/>
          <w:szCs w:val="28"/>
          <w:lang w:eastAsia="en-US"/>
        </w:rPr>
        <w:t xml:space="preserve"> 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197 «Об утверждении порядка обращения за пенсией за выслугу лет, её назначения и выплаты лицу, замещавшему муниципальную должность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еспублики Коми от 30 апреля 2008 года         № 24-РЗ </w:t>
      </w:r>
      <w:r>
        <w:rPr>
          <w:color w:val="000000"/>
          <w:sz w:val="28"/>
          <w:szCs w:val="28"/>
        </w:rPr>
        <w:t xml:space="preserve">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 </w:t>
      </w:r>
      <w:r>
        <w:rPr>
          <w:sz w:val="28"/>
          <w:szCs w:val="28"/>
        </w:rPr>
        <w:t>Совет муниципального района «Усть-Куломский»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Внести в </w:t>
      </w:r>
      <w:r>
        <w:rPr>
          <w:rFonts w:eastAsia="Calibri"/>
          <w:sz w:val="28"/>
          <w:szCs w:val="28"/>
        </w:rPr>
        <w:t>решение</w:t>
      </w:r>
      <w:r>
        <w:rPr>
          <w:rFonts w:eastAsia="Calibri"/>
          <w:sz w:val="28"/>
          <w:szCs w:val="28"/>
          <w:lang w:eastAsia="en-US"/>
        </w:rPr>
        <w:t xml:space="preserve"> Совет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197   </w:t>
      </w:r>
      <w:r>
        <w:rPr>
          <w:rFonts w:eastAsia="Calibri"/>
          <w:sz w:val="28"/>
          <w:szCs w:val="28"/>
          <w:lang w:eastAsia="en-US"/>
        </w:rPr>
        <w:t>"Об утверждении Порядка обращения за пенсией за выслугу лет, ее назначения и выплаты лицу, замещавшему муниципальную должность" (далее - решение) следующие изменения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</w:t>
      </w:r>
      <w:r>
        <w:rPr/>
        <w:t xml:space="preserve"> </w:t>
      </w:r>
      <w:r>
        <w:rPr>
          <w:sz w:val="28"/>
          <w:szCs w:val="28"/>
        </w:rPr>
        <w:t>администрации МР «Усть-Куломский» и распространяется на правоотношения, возникшие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униципального района «Усть-Куломский»-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Р «Усть-Куломский»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1 июня  2021 год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29</w:t>
      </w:r>
      <w:r>
        <w:rPr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решение</w:t>
        </w:r>
      </w:hyperlink>
      <w:r>
        <w:rPr>
          <w:rFonts w:eastAsia="Calibri"/>
          <w:sz w:val="28"/>
          <w:szCs w:val="28"/>
          <w:lang w:eastAsia="en-US"/>
        </w:rPr>
        <w:t xml:space="preserve"> Совет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от 30 марта 2017 года N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197  </w:t>
      </w:r>
      <w:r>
        <w:rPr>
          <w:rFonts w:eastAsia="Calibri"/>
          <w:sz w:val="28"/>
          <w:szCs w:val="28"/>
          <w:lang w:eastAsia="en-US"/>
        </w:rPr>
        <w:t>"Об утверждении Порядка обращения за пенсией за выслугу лет, ее назначения и выплаты лицу, замещавшему муниципальную должность" (далее - решение) следующие измене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орядке</w:t>
        </w:r>
      </w:hyperlink>
      <w:r>
        <w:rPr>
          <w:rFonts w:eastAsia="Calibri"/>
          <w:sz w:val="28"/>
          <w:szCs w:val="28"/>
          <w:lang w:eastAsia="en-US"/>
        </w:rPr>
        <w:t xml:space="preserve"> обращения за пенсией за выслугу лет, ее назначения и выплаты лицу, замещавшему муниципальную должность (приложение к решению, далее - Порядок)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 пункта 3</w:t>
        </w:r>
      </w:hyperlink>
      <w:r>
        <w:rPr>
          <w:rFonts w:eastAsia="Calibri"/>
          <w:sz w:val="28"/>
          <w:szCs w:val="28"/>
          <w:lang w:eastAsia="en-US"/>
        </w:rPr>
        <w:t xml:space="preserve"> после слов "трудовой книжки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2) в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4 пункта 3</w:t>
        </w:r>
      </w:hyperlink>
      <w:r>
        <w:rPr>
          <w:rFonts w:eastAsia="Calibri"/>
          <w:sz w:val="28"/>
          <w:szCs w:val="28"/>
          <w:lang w:eastAsia="en-US"/>
        </w:rPr>
        <w:t xml:space="preserve"> слово «</w:t>
      </w:r>
      <w:r>
        <w:rPr>
          <w:rFonts w:eastAsia="Calibri"/>
          <w:sz w:val="28"/>
          <w:szCs w:val="28"/>
        </w:rPr>
        <w:t xml:space="preserve">копия страхового свидетельства обязательного пенсионного страхования, содержащего страховой номер индивидуального лицевого счета» </w:t>
      </w:r>
      <w:r>
        <w:rPr>
          <w:rFonts w:eastAsia="Calibri"/>
          <w:sz w:val="28"/>
          <w:szCs w:val="28"/>
          <w:lang w:eastAsia="en-US"/>
        </w:rPr>
        <w:t>заменить словами «документ, подтверждающий регистрацию в системе индивидуального (персонифицированного) учета»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) в пункте 6 после слов "трудовой книжке" дополнить словами "и (или) сведениях о трудовой деятельности, оформленных в установленном законодательством порядке"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) </w:t>
      </w:r>
      <w:hyperlink r:id="rId8">
        <w:r>
          <w:rPr>
            <w:rStyle w:val="InternetLink"/>
            <w:rFonts w:eastAsia="Calibri"/>
            <w:sz w:val="28"/>
            <w:szCs w:val="28"/>
          </w:rPr>
          <w:t>раздел II</w:t>
        </w:r>
      </w:hyperlink>
      <w:r>
        <w:rPr>
          <w:rFonts w:eastAsia="Calibri"/>
          <w:sz w:val="28"/>
          <w:szCs w:val="28"/>
        </w:rPr>
        <w:t xml:space="preserve"> Порядка дополнить пунктом 7.1  следующего содержания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«7.1. Пенсия за выслугу лет лицу, замещавшему муниципальную должность, не назначается в случаях, определенных </w:t>
      </w:r>
      <w:hyperlink r:id="rId9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Республики Коми от 30.04.2008 N 24-РЗ "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.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ункте 10</w:t>
        </w:r>
      </w:hyperlink>
      <w:r>
        <w:rPr>
          <w:rFonts w:eastAsia="Calibri"/>
          <w:sz w:val="28"/>
          <w:szCs w:val="28"/>
          <w:lang w:eastAsia="en-US"/>
        </w:rPr>
        <w:t xml:space="preserve"> после слов "трудовой книжки" дополнить словами "и (или) сведений о трудовой деятельности, оформленных в установленном законодательством порядке,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ункте 17</w:t>
        </w:r>
      </w:hyperlink>
      <w:r>
        <w:rPr>
          <w:rFonts w:eastAsia="Calibri"/>
          <w:sz w:val="28"/>
          <w:szCs w:val="28"/>
          <w:lang w:eastAsia="en-US"/>
        </w:rPr>
        <w:t xml:space="preserve"> после слов "трудовая книжка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о тексту Порядка слова «руководитель администрации» в соответствующем падеже заменить словами «глава муниципального района» в соответствующем падеже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1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ю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е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ю администрации район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) в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1 к Порядку после слов "трудовой книжки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в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пункте 5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1 к Порядку слово «копия страхового свидетельства обязательного пенсионного страхования, содержащего страховой номер индивидуального лицевого счета» заменить словами «документ, подтверждающий регистрацию в системе индивидуального (персонифицированного) учета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) в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таблице</w:t>
        </w:r>
      </w:hyperlink>
      <w:r>
        <w:rPr>
          <w:rFonts w:eastAsia="Calibri"/>
          <w:sz w:val="28"/>
          <w:szCs w:val="28"/>
          <w:lang w:eastAsia="en-US"/>
        </w:rPr>
        <w:t xml:space="preserve"> приложения 2 к Порядку после слов " трудовой книжке" дополнить словами "и (или) сведениях о трудовой деятельности, оформленных в установленном законодательством порядке,"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2) в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2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ь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ь администрации район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в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и 3</w:t>
        </w:r>
      </w:hyperlink>
      <w:r>
        <w:rPr>
          <w:rFonts w:eastAsia="Calibri"/>
          <w:sz w:val="28"/>
          <w:szCs w:val="28"/>
          <w:lang w:eastAsia="en-US"/>
        </w:rPr>
        <w:t xml:space="preserve"> к Порядку слова "Руководитель администрации МР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 xml:space="preserve">заменить словами "Глава муниципального района </w:t>
      </w:r>
      <w:r>
        <w:rPr>
          <w:sz w:val="28"/>
          <w:szCs w:val="28"/>
        </w:rPr>
        <w:t xml:space="preserve">«Усть-Куломский» </w:t>
      </w:r>
      <w:r>
        <w:rPr>
          <w:rFonts w:eastAsia="Calibri"/>
          <w:sz w:val="28"/>
          <w:szCs w:val="28"/>
          <w:lang w:eastAsia="en-US"/>
        </w:rPr>
        <w:t>- руководитель администрации района»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) в приложении 4 к Порядку слова "Руководитель администрации МР «Усть-Куломский» заменить словами "Глава муниципального района «Усть-Куломский» - руководитель администрации район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) в пункте 6 приложения 4 к Порядку после слов "трудовой книжки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 в пункте 8 приложения 4 к Порядку слово «копия страхового свидетельства обязательного пенсионного страхования, содержащего страховой номер индивидуального лицевого счета» заменить словами «документ, подтверждающий регистрацию в системе индивидуального (персонифицированного) учет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) в приложении 5 к Порядку слова "Руководитель администрации МР «Усть-Куломский» заменить словами "Глава муниципального района «Усть-Куломский» - руководитель администрации района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) в приложении 6 к Порядку слова "Руководитель администрации МР Усть-Куломский» заменить словами "Глава муниципального района «Усть-Куломский» - руководитель администрации район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3ACE7DCEA4210E0A55D15682F282F02D6C39D3296D49874F46A3D3B7F583CD813C28BEB1F82D8D939B332856479515C7AS1cFM" TargetMode="External"/><Relationship Id="rId5" Type="http://schemas.openxmlformats.org/officeDocument/2006/relationships/hyperlink" Target="consultantplus://offline/ref=33ACE7DCEA4210E0A55D15682F282F02D6C39D3296D49874F46A3D3B7F583CD813C28BEB0D8280D539B72C84616C070D3C4B608CACC8A09A59C0C954S3c5M" TargetMode="External"/><Relationship Id="rId6" Type="http://schemas.openxmlformats.org/officeDocument/2006/relationships/hyperlink" Target="consultantplus://offline/ref=33ACE7DCEA4210E0A55D15682F282F02D6C39D3296D49874F46A3D3B7F583CD813C28BEB0D8280D539B72C87616C070D3C4B608CACC8A09A59C0C954S3c5M" TargetMode="External"/><Relationship Id="rId7" Type="http://schemas.openxmlformats.org/officeDocument/2006/relationships/hyperlink" Target="consultantplus://offline/ref=33ACE7DCEA4210E0A55D15682F282F02D6C39D3296D49874F46A3D3B7F583CD813C28BEB0D8280D539B72D83656C070D3C4B608CACC8A09A59C0C954S3c5M" TargetMode="External"/><Relationship Id="rId8" Type="http://schemas.openxmlformats.org/officeDocument/2006/relationships/hyperlink" Target="consultantplus://offline/ref=7C295B848C9B490410D9B2C04FE488256975DD7AD56028604FA7E02025D1ECF64D07A0A0C063150DC81D20BAF7C6AEB175A67D099FF5DBF085CF807CrDe3T" TargetMode="External"/><Relationship Id="rId9" Type="http://schemas.openxmlformats.org/officeDocument/2006/relationships/hyperlink" Target="consultantplus://offline/ref=7C295B848C9B490410D9B2C04FE488256975DD7AD562216A4BA1E02025D1ECF64D07A0A0D2634D01C91A3EB9F7D3F8E033rFe2T" TargetMode="External"/><Relationship Id="rId10" Type="http://schemas.openxmlformats.org/officeDocument/2006/relationships/hyperlink" Target="consultantplus://offline/ref=33ACE7DCEA4210E0A55D15682F282F02D6C39D3296D49874F46A3D3B7F583CD813C28BEB0D8280D539B72C81616C070D3C4B608CACC8A09A59C0C954S3c5M" TargetMode="External"/><Relationship Id="rId11" Type="http://schemas.openxmlformats.org/officeDocument/2006/relationships/hyperlink" Target="consultantplus://offline/ref=33ACE7DCEA4210E0A55D15682F282F02D6C39D3296D49874F46A3D3B7F583CD813C28BEB0D8280D539B72C806A6C070D3C4B608CACC8A09A59C0C954S3c5M" TargetMode="External"/><Relationship Id="rId12" Type="http://schemas.openxmlformats.org/officeDocument/2006/relationships/hyperlink" Target="consultantplus://offline/ref=33ACE7DCEA4210E0A55D15682F282F02D6C39D3296D49874F46A3D3B7F583CD813C28BEB0D8280D539B72D86646C070D3C4B608CACC8A09A59C0C954S3c5M" TargetMode="External"/><Relationship Id="rId13" Type="http://schemas.openxmlformats.org/officeDocument/2006/relationships/hyperlink" Target="consultantplus://offline/ref=33ACE7DCEA4210E0A55D15682F282F02D6C39D3296D49874F46A3D3B7F583CD813C28BEB0D8280D539B72D81626C070D3C4B608CACC8A09A59C0C954S3c5M" TargetMode="External"/><Relationship Id="rId14" Type="http://schemas.openxmlformats.org/officeDocument/2006/relationships/hyperlink" Target="consultantplus://offline/ref=33ACE7DCEA4210E0A55D15682F282F02D6C39D3296D49874F46A3D3B7F583CD813C28BEB0D8280D539B72D82656C070D3C4B608CACC8A09A59C0C954S3c5M" TargetMode="External"/><Relationship Id="rId15" Type="http://schemas.openxmlformats.org/officeDocument/2006/relationships/hyperlink" Target="consultantplus://offline/ref=33ACE7DCEA4210E0A55D15682F282F02D6C39D3296D49874F46A3D3B7F583CD813C28BEB0D8280D539B72D81656C070D3C4B608CACC8A09A59C0C954S3c5M" TargetMode="External"/><Relationship Id="rId16" Type="http://schemas.openxmlformats.org/officeDocument/2006/relationships/hyperlink" Target="consultantplus://offline/ref=33ACE7DCEA4210E0A55D15682F282F02D6C39D3296D49874F46A3D3B7F583CD813C28BEB0D8280D539B72D81676C070D3C4B608CACC8A09A59C0C954S3c5M" TargetMode="External"/><Relationship Id="rId17" Type="http://schemas.openxmlformats.org/officeDocument/2006/relationships/hyperlink" Target="consultantplus://offline/ref=33ACE7DCEA4210E0A55D15682F282F02D6C39D3296D49874F46A3D3B7F583CD813C28BEB0D8280D539B72D826B6C070D3C4B608CACC8A09A59C0C954S3c5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5:43:00Z</dcterms:created>
  <dc:creator>Kadry2</dc:creator>
  <dc:description/>
  <cp:keywords/>
  <dc:language>en-US</dc:language>
  <cp:lastModifiedBy>Ootdel</cp:lastModifiedBy>
  <cp:lastPrinted>2021-06-18T12:11:00Z</cp:lastPrinted>
  <dcterms:modified xsi:type="dcterms:W3CDTF">2021-06-23T07:19:00Z</dcterms:modified>
  <cp:revision>39</cp:revision>
  <dc:subject/>
  <dc:title/>
</cp:coreProperties>
</file>