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33142788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  <w:u w:val="single"/>
        </w:rPr>
        <w:t xml:space="preserve">21 июня 2021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 xml:space="preserve">-145 </w:t>
      </w:r>
    </w:p>
    <w:p>
      <w:pPr>
        <w:pStyle w:val="Heading"/>
        <w:ind w:firstLine="426"/>
        <w:jc w:val="both"/>
        <w:rPr>
          <w:b w:val="false"/>
          <w:b w:val="false"/>
          <w:sz w:val="18"/>
          <w:szCs w:val="18"/>
        </w:rPr>
      </w:pPr>
      <w:r>
        <w:rPr>
          <w:rFonts w:eastAsia="Times New Roman"/>
          <w:b w:val="false"/>
          <w:sz w:val="18"/>
          <w:szCs w:val="18"/>
        </w:rPr>
        <w:t xml:space="preserve">      </w:t>
      </w: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"Усть-Куломский" от 22 марта 2021 года  № V-111  "Об утверждении прогнозного плана приватизации муниципального имущества муниципального образования  муниципального района «Усть-Куломский» на 2021 год и плановый период 2022-2023 годов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sz w:val="28"/>
            <w:szCs w:val="28"/>
          </w:rPr>
          <w:t>статьей 63</w:t>
        </w:r>
      </w:hyperlink>
      <w:r>
        <w:rPr>
          <w:sz w:val="28"/>
          <w:szCs w:val="28"/>
        </w:rPr>
        <w:t xml:space="preserve"> Устава муниципального района "Усть-Куломский", Совет муниципального района "Усть-Куломский"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6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муниципального "Усть-Куломский" от 22 марта 2021 года  № V-111  "Об утверждении прогнозного плана приватизации муниципального имущества муниципального образования  муниципального района «Усть-Куломский» на 2021 год и плановый период 2022-2023 годов" изменения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1 июня 2021 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менения, вносимые в приложение к решению совета МР  "Усть-Куломский" от 22 марта 2021 года  № V-111  "Об утверждении прогнозного плана приватизации муниципального имущества муниципального образования  муниципального района «Усть-Куломский» на 2021 год и плановый период 2022-2023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Раздел I «Недвижимое имущество» дополнить пунктом 5 следующего содержания: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79"/>
        <w:gridCol w:w="3118"/>
        <w:gridCol w:w="1843"/>
        <w:gridCol w:w="1559"/>
        <w:gridCol w:w="2693"/>
        <w:gridCol w:w="1418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од постройки (ввод в эксплуатацию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ая площадь, кв.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 рубля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й 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иватизации</w:t>
            </w:r>
          </w:p>
        </w:tc>
      </w:tr>
      <w:tr>
        <w:trPr>
          <w:trHeight w:val="4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Балансовая (восстановительная)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таточн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дание гараж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, с.Усть-Кулом, ул. Централь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30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с. Усть-Кулом, ул. Централь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63FFACEF88E9BE6C2754E4079C2E24BC5AF42DAF48B6F6902713BDFE997862D3F2AC6F5D155698A1AE2A44B63DR5L" TargetMode="External"/><Relationship Id="rId5" Type="http://schemas.openxmlformats.org/officeDocument/2006/relationships/hyperlink" Target="consultantplus://offline/ref=B263FFACEF88E9BE6C274AE911F07020B951AB24AC4DBCA9CB7615EAA1C97E3781B2F2361D514599A9B02D41B2D7E52E68787A635B0B9B7FF6AFFC893BR4L" TargetMode="External"/><Relationship Id="rId6" Type="http://schemas.openxmlformats.org/officeDocument/2006/relationships/hyperlink" Target="consultantplus://offline/ref=B263FFACEF88E9BE6C274AE911F07020B951AB24AC4CBAA6CE7A15EAA1C97E3781B2F2361D514599A9B02844BED7E52E68787A635B0B9B7FF6AFFC893BR4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7:00Z</dcterms:created>
  <dc:creator>Отдел имущественных и земельных отношений</dc:creator>
  <dc:description/>
  <cp:keywords/>
  <dc:language>en-US</dc:language>
  <cp:lastModifiedBy>Ootdel</cp:lastModifiedBy>
  <cp:lastPrinted>2021-06-23T14:57:00Z</cp:lastPrinted>
  <dcterms:modified xsi:type="dcterms:W3CDTF">2021-06-23T12:00:00Z</dcterms:modified>
  <cp:revision>18</cp:revision>
  <dc:subject/>
  <dc:title>                                                                                                                              </dc:title>
</cp:coreProperties>
</file>