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52217527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  заседание 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 созыва 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1 июня 2021 года  № </w:t>
      </w:r>
      <w:r>
        <w:rPr>
          <w:b w:val="false"/>
          <w:szCs w:val="28"/>
          <w:u w:val="single"/>
          <w:lang w:val="en-US"/>
        </w:rPr>
        <w:t>VII</w:t>
      </w:r>
      <w:r>
        <w:rPr>
          <w:b w:val="false"/>
          <w:szCs w:val="28"/>
          <w:u w:val="single"/>
        </w:rPr>
        <w:t>-1</w:t>
      </w:r>
      <w:r>
        <w:rPr>
          <w:b w:val="false"/>
          <w:szCs w:val="28"/>
          <w:u w:val="single"/>
          <w:lang w:val="ru-RU"/>
        </w:rPr>
        <w:t>31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 признании утратившим силу решение Совета муниципального района «Усть-Куломский»  от 21 июня 2017 год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220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орядке ведения перечня видов муниципального контроля и органов местного самоуправления, уполномоченных на их осуществ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Федеральным законом  от 31 июля 2020 года  N 248-ФЗ «О государственном контроле (надзоре) и муниципальном контроле в Российской Федерации» Совет муниципального района «Усть-Куломский»   р е ш и 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Признать утратившим силу решение Совета муниципального района «Усть-Куломский»  от 21 июня 2017 год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220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орядке ведения перечня видов муниципального контроля и органов местного самоуправления, уполномоченных на их осуществлени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 на информационном стенде администрации муниципального района "Усть-Куломский", но не ранее 1 июл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Усть-Куломский»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0:00:00Z</dcterms:created>
  <dc:creator>Kadry2</dc:creator>
  <dc:description/>
  <cp:keywords/>
  <dc:language>en-US</dc:language>
  <cp:lastModifiedBy>Ootdel</cp:lastModifiedBy>
  <dcterms:modified xsi:type="dcterms:W3CDTF">2021-06-23T07:35:00Z</dcterms:modified>
  <cp:revision>11</cp:revision>
  <dc:subject/>
  <dc:title/>
</cp:coreProperties>
</file>