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371469965"/>
      <w:bookmarkEnd w:id="0"/>
      <w:r>
        <w:rPr>
          <w:b w:val="false"/>
          <w:bCs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658095194" r:id="rId2"/>
        </w:object>
      </w:r>
      <w:r>
        <w:rPr>
          <w:b w:val="false"/>
          <w:bCs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2 марта 2021 года  №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106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муниципального района "Усть-Куломский" от 28 сентября 2010 года N XXX-332 "Об утверждении Положения о порядке предоставления жилых помещений муниципального специализированного жилищного фонда муниципального образования муниципального района "Усть-Куломский"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Жилищ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04 N 189-ФЗ "О введении в действие Жилищного кодекса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муниципального района «Усть-Куломский», Совет муниципального района "Усть-Куломский"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Внести в </w:t>
      </w:r>
      <w:hyperlink r:id="rId7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Совета муниципального района "Усть-Куломский" от 28 сентября 2010 года N XXIV-332 "Об утверждении Положения о порядке предоставления жилых помещений муниципального специализированного жилищного фонда муниципального образования муниципального района "Усть-Куломский" (далее - Положение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</w:t>
      </w:r>
      <w:hyperlink r:id="rId8">
        <w:r>
          <w:rPr>
            <w:rStyle w:val="InternetLink"/>
            <w:sz w:val="28"/>
            <w:szCs w:val="28"/>
          </w:rPr>
          <w:t>разделе IV</w:t>
        </w:r>
      </w:hyperlink>
      <w:r>
        <w:rPr>
          <w:sz w:val="28"/>
          <w:szCs w:val="28"/>
        </w:rPr>
        <w:t xml:space="preserve"> настоящего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) пункт 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Граждане, имеющие право в соответствии с  настоящим Положением на получение служебного жилого помещения, подают заявление о предоставлении служебного жилого помещения   в администрацию муниципального района «Усть-Куломски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К заявлению прилагаются следующие документ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1) копии документов, удостоверяющие личность и  гражданина и членов его семь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копии документов, подтверждающие родственные отношения гражданина и членов его семьи (свидетельства о государственной регистрации актов гражданского состояния, подтверждающие родственные отношения гражданина и членов его семьи (о рождении, о заключении или расторжении брака, о перемене имени, об установлении отцовства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3) сведения в отношении жилых помещений гражданина и членов его семьи, содержащиеся в Едином государственном реестре недвижимости, в виде выписки из Единого государственного реестра недвижимости о правах отдельного лица на имевшиеся (имеющиеся) у него объекты недвижимости, расположенные на территории Республики Ко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5) справки органа (организации) по государственному техническому учету и (или) технической инвентаризации о наличии в собственности гражданина и членов его семьи недвижимого имущества (жилых помещений), расположенного по месту работы (службы) граждани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копия трудовой книж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) копия приказа (распоряжения) о принятии на работу работника (служащег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8) согласие лиц, указанных в качестве членов семьи гражданина на обработку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Документы, указанные в </w:t>
      </w:r>
      <w:hyperlink w:anchor="P66">
        <w:r>
          <w:rPr>
            <w:rStyle w:val="InternetLink"/>
            <w:sz w:val="28"/>
            <w:szCs w:val="28"/>
          </w:rPr>
          <w:t>подпункте 3 и 5 пункта 1</w:t>
        </w:r>
      </w:hyperlink>
      <w:r>
        <w:rPr>
          <w:sz w:val="28"/>
          <w:szCs w:val="28"/>
        </w:rPr>
        <w:t xml:space="preserve"> настоящего Положения, если не представлены заявителем по собственной инициативе, запрашиваются администрацией муниципального района «Усть-Куломский» в порядке межведомственного информационного взаимодействия в организациях, уполномоченных на выдачу соответствующих документов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ункт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 Муниципальные учреждения муниципального образования муниципального района "Усть-Куломский", отраслевые функциональные органы администрации муниципального района «Усть-Куломский»    представляют ходатайство на гражданина, нуждающегося в служебном жилом помещении (в случаях, когда гражданин работает в администрации муниципального района "Усть-Куломский" ходатайство заместителя  руководителя  администрации муниципального района "Усть-Куломский", курирующего вопросы кадрового обеспечения администрации)  в течение 3 рабочих дней со дня подачи гражданином заявления о предоставлении служебного жилого помещения в администрацию муниципального района «Усть-Куломский»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ункт 5 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. На основании рассмотренных документов администрация муниципального района "Усть-Куломский" в течение 30 календарных дней со дня регистрации  заявления  принимает решение о принятии гражданина на учет в качестве нуждающегося в служебном жилом помещении муниципального специализированного жилищного фонда муниципального района "Усть-Куломский" либо об отказе в принятии на учет и доводит в письменной форме решение, принятое администрацией муниципального района "Усть-Куломский", до сведения  гражданина  в течение 3 рабочих дней со дня принятия решения.».</w:t>
      </w:r>
    </w:p>
    <w:p>
      <w:pPr>
        <w:pStyle w:val="Heading1"/>
        <w:ind w:hanging="0"/>
        <w:jc w:val="both"/>
        <w:rPr/>
      </w:pPr>
      <w:r>
        <w:rPr/>
        <w:t xml:space="preserve">   </w:t>
      </w:r>
      <w:r>
        <w:rPr/>
        <w:tab/>
        <w:t xml:space="preserve"> 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24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лава муниципального района «Усть-Куломский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С.В. Рубан</w:t>
      </w:r>
    </w:p>
    <w:p>
      <w:pPr>
        <w:pStyle w:val="Heading5"/>
        <w:spacing w:before="24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240" w:after="0"/>
        <w:rPr/>
      </w:pPr>
      <w:r>
        <w:rPr>
          <w:b w:val="false"/>
          <w:i w:val="false"/>
          <w:sz w:val="28"/>
          <w:szCs w:val="28"/>
        </w:rPr>
        <w:t>Председатель  Совета МР «Усть-Куломский»                                  С.Б. 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38591627A4F222E48FA093237A2BF454371216B71B90C5B30D13394A3090D5B709D20542AB33794FF6EE0FA3C37B54H" TargetMode="External"/><Relationship Id="rId5" Type="http://schemas.openxmlformats.org/officeDocument/2006/relationships/hyperlink" Target="consultantplus://offline/ref=72A3A54A2A37D81D48BB1F8717BA8F50CC912474313058128D2139B83E94536746B92F0D409B36CEC1C94C155Ax4vAM" TargetMode="External"/><Relationship Id="rId6" Type="http://schemas.openxmlformats.org/officeDocument/2006/relationships/hyperlink" Target="consultantplus://offline/ref=72A3A54A2A37D81D48BB018A01D6D154C99F797A353F514DD1733FEF61C4553214F9715411D67DC3C3DE50155A55370348x0vDM" TargetMode="External"/><Relationship Id="rId7" Type="http://schemas.openxmlformats.org/officeDocument/2006/relationships/hyperlink" Target="consultantplus://offline/ref=38591627A4F222E48FA08D2E6C47AA5033114FB81B92CCE4534C62176799DFE05C9D041EED676A4DF5EE0DA1DFB6C480745AH" TargetMode="External"/><Relationship Id="rId8" Type="http://schemas.openxmlformats.org/officeDocument/2006/relationships/hyperlink" Target="consultantplus://offline/ref=38591627A4F222E48FA08D2E6C47AA5033114FB81B92CCE4534C62176799DFE05C9D040CED3F664FF4F00FA4CAE095C61FC4D48181FDCA2BD9CEE27B5F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41:00Z</dcterms:created>
  <dc:creator>ConsultantPlus</dc:creator>
  <dc:description/>
  <dc:language>en-US</dc:language>
  <cp:lastModifiedBy>Ootdel</cp:lastModifiedBy>
  <cp:lastPrinted>2021-03-19T12:37:00Z</cp:lastPrinted>
  <dcterms:modified xsi:type="dcterms:W3CDTF">2021-03-23T10:41:00Z</dcterms:modified>
  <cp:revision>2</cp:revision>
  <dc:subject/>
  <dc:title/>
</cp:coreProperties>
</file>