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86129067" r:id="rId2"/>
        </w:object>
      </w:r>
      <w:r>
        <w:rPr>
          <w:b w:val="false"/>
          <w:bCs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2 марта 2021 года  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108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  перечня  имущества, находящегося в собственности муниципального образования сельского поселения «Пожег», принимаемого в собственность муниципального образования 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ей 50,51  Федерального Закона от  06 октября  2003 года № 131-ФЗ  «Об общих принципах организации местного самоуправления в Российской Федерации», Совет   муниципального района «Усть-Куломский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сельского поселения «Пожег»,  принимаемого в собственность муниципального образования муниципального района «Усть-Куломский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Усть-Куломский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</w:t>
      </w:r>
    </w:p>
    <w:p>
      <w:pPr>
        <w:pStyle w:val="Normal"/>
        <w:rPr/>
      </w:pPr>
      <w:r>
        <w:rPr>
          <w:sz w:val="28"/>
          <w:szCs w:val="28"/>
        </w:rPr>
        <w:t>Совета МР «Усть-Куломский»                           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22 марта 2021 года 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0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 имущества муниципального образования сельского поселения «Пожег»,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ринимаемого в собственность муниципального образования  муниципального  района «Усть-Куломский»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tbl>
      <w:tblPr>
        <w:tblW w:w="14499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666"/>
        <w:gridCol w:w="4148"/>
        <w:gridCol w:w="1581"/>
        <w:gridCol w:w="2813"/>
        <w:gridCol w:w="2552"/>
      </w:tblGrid>
      <w:tr>
        <w:trPr>
          <w:trHeight w:val="11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ая стоимость, руб. </w:t>
            </w:r>
          </w:p>
        </w:tc>
      </w:tr>
      <w:tr>
        <w:trPr>
          <w:trHeight w:val="129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объекта недвижимости -  Здани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-Лыжная б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Республика Ко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райо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Усть-Куломский», сельское поселение «Пожег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т. Ярашъю, ул. Ручейн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7:1901001:4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4 954,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51:00Z</dcterms:created>
  <dc:creator>ConsultantPlus</dc:creator>
  <dc:description/>
  <dc:language>en-US</dc:language>
  <cp:lastModifiedBy>Ootdel</cp:lastModifiedBy>
  <cp:lastPrinted>2021-03-23T13:50:00Z</cp:lastPrinted>
  <dcterms:modified xsi:type="dcterms:W3CDTF">2021-03-23T10:51:00Z</dcterms:modified>
  <cp:revision>2</cp:revision>
  <dc:subject/>
  <dc:title/>
</cp:coreProperties>
</file>