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</w: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66357910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седатель  Совета МР «Усть-Куломский»                                  С.Б. 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1 марта 2021 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7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Вочевская средняя общеобразовательная школа»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Кебанъельская средняя общеобразовательная школа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Тимшерская средняя общеобразовательная школа»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Озъягская средняя общеобразовательная школа»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 56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 567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5:00Z</dcterms:created>
  <dc:creator>ConsultantPlus</dc:creator>
  <dc:description/>
  <dc:language>en-US</dc:language>
  <cp:lastModifiedBy>Ootdel</cp:lastModifiedBy>
  <cp:lastPrinted>2020-11-02T12:42:00Z</cp:lastPrinted>
  <dcterms:modified xsi:type="dcterms:W3CDTF">2021-03-23T10:45:00Z</dcterms:modified>
  <cp:revision>2</cp:revision>
  <dc:subject/>
  <dc:title/>
</cp:coreProperties>
</file>