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58268445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9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ind w:firstLine="900"/>
        <w:rPr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от  25 декабря 2020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-54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21 год и плановый период 2022 и 2023 годов</w:t>
      </w:r>
      <w:r>
        <w:rPr>
          <w:szCs w:val="28"/>
        </w:rPr>
        <w:t>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униципального района "Усть-Куломский" от 25 декабря 2020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54 "О бюджете муниципального образования муниципального района "Усть-Куломский" на 2021 год и плановый период 2022 и 2023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1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713 775 096 рублей 87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1 728 311 015 рублей 8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14 535 918 рублей 97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2 год и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на 2022 год в сумме 1 609 247 770 рублей и  на 2023 год в сумме 1 477 25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на 2022 год в сумме 1 599 677 770 рублей и на 2023 год в сумме 1 474 64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профицит на 2022 год в сумме 9 570 000 рублей и на 2023 год в сумме       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1 году в сумме            1 345 569 082 рубля 31 копейка. Объём межбюджетных трансфертов, получаемых из других бюджетов бюджетной системы Российской Федерации утвердить в сумме 1 344 531 021 рубль 02 копейки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ab/>
        <w:t>Утвердить объём безвозмездных поступлений в бюджет муниципального образования муниципального района "Усть-Куломский" в 2022 году в сумме            1 247 345 025 рублей и в 2023 году в сумме 1 098 128 078 рублей 26 копеек. Объём межбюджетных трансфертов, получаемых из других бюджетов бюджетной системы Российской Федерации в 2022 году в сумме 1 247 345 025 рублей и в 2023 году в сумме 1 098 128 078 рублей 26 копеек."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1 году в сумме</w:t>
      </w:r>
      <w:r>
        <w:rPr>
          <w:color w:val="FF0000"/>
        </w:rPr>
        <w:t xml:space="preserve"> </w:t>
      </w:r>
      <w:r>
        <w:rPr/>
        <w:t>143 108 820 рублей 4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3 108 820 рублей 40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>Пункт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7. Утвердить объём бюджетных ассигнований Муниципального дорожного фонда на 2021 год в размере 30 282 975 рублей  02 копейки, на 2022 год в размере 30 994 400 рублей, на 2023 год в размере 31 562 27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Приложение № 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5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Внести изменения в таблицу № 2 приложения № 10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С.В. 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  С.Б. Шах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1-03-23T09:56:00Z</cp:lastPrinted>
  <dcterms:modified xsi:type="dcterms:W3CDTF">2021-03-23T06:56:00Z</dcterms:modified>
  <cp:revision>442</cp:revision>
  <dc:subject/>
  <dc:title>Статья 1</dc:title>
</cp:coreProperties>
</file>