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95642932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1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О внесении изменений 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0 марта 2018 года N XXII-302 "Об утверждении Положения о порядке предоставления жилых помещений муниципального жилищного фонда коммерческого использования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вет муниципального района "Усть-Куломский" решил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района "Усть-Куломский" от 20 марта 2018 года N XXII-302 "Об утверждении Положения о порядке предоставления жилых помещений муниципального жилищного фонда коммерческого использования" (далее-решение) следующие изменения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оложении  о порядке предоставления жилых помещений муниципального жилищного фонда коммерческого использования, (Приложение 1), утвержденном решением: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Общие положения» изложить в следующей редакции:</w:t>
      </w:r>
    </w:p>
    <w:p>
      <w:pPr>
        <w:pStyle w:val="Style21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дел 1. Общие положения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ее Положение  о порядке предоставления жилых помещений муниципального жилищного фонда коммерческого использования  (далее по тексту - Положение) разработано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Конституцией Республики Коми, Гражданским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Жилищ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муниципального образования муниципального района «Усть-Куломск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Настоящее Положение определяет порядок формирования жилищного фонда коммерческого использования и предоставления жилых помещений муниципального жилищного фонда коммерческого использования муниципального образования муниципального района «Усть-Куломский» гражданам по договору коммерческого найма жилого помещения, юридическим лицам по договору аренды для последующего предоставления гражданам для проживания.</w:t>
      </w:r>
    </w:p>
    <w:p>
      <w:pPr>
        <w:pStyle w:val="ConsPlusNormal1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Жилищный фонд коммерческого использования формируется из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вободных жилых помещений, построенных или приобретенных за счет средств бюджета МО МР «Усть-Куломский», а также переданных в муниципальную собственность МО МР «Усть-Куломский».</w:t>
      </w:r>
    </w:p>
    <w:p>
      <w:pPr>
        <w:pStyle w:val="Style21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жилищный фонд коммерческого использования включаются жилые помещения, находящиеся в муниципальной собственности МО МР "Усть-Куломский", за исключением предоставленных по договорам найма специализированных жилых помещений, договорам социального найма, договорам найма жилых помещений жилищного фонда социального использования,  которые находятся под арестом или обременены иными правами, ограничены в распоряжении и (или) использовании на основании судебных актов.</w:t>
      </w:r>
    </w:p>
    <w:p>
      <w:pPr>
        <w:pStyle w:val="Style21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ищный фонд коммерческого использования включаются только жилые помещения, пригодные для проживания (отвечающие установленным санитарным и техническим правилам и нормам, иным требованиям законодательства).</w:t>
      </w:r>
    </w:p>
    <w:p>
      <w:pPr>
        <w:pStyle w:val="Style21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жилых помещений специализированного жилищного фонда  в жилищный фонд коммерческого использования допускается после их исключения из специализированного жилищного фонда.».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Договор коммерческого найма»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второй абзац пункта 2.1. исключить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абзац второй пункта 2.2. исключить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в третьем абзаце пункта 2.2. после слов «Договор» дополнить словом «коммерческого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) в разделе 3 «Порядок формирования жилищного фонда коммерческого использования»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ункт 3.3.изложить в следующей редакции:</w:t>
      </w:r>
    </w:p>
    <w:p>
      <w:pPr>
        <w:pStyle w:val="Style21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Учет жилых помещений жилищного фонда коммерческого использования осуществляется Администрацией.</w:t>
      </w:r>
    </w:p>
    <w:p>
      <w:pPr>
        <w:pStyle w:val="Style21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несении жилых помещений к жилищному фонду коммерческого использования, а также сведения об исключении жилых помещений из жилищного фонда коммерческого использования вносятся отделом по управлению муниципальным имуществом (далее–Отдел) администрации муниципального района «Усть-Куломский» (далее-Администрация)  в реестр муниципальной собственности    муниципального образования муниципального района «Усть-Куломский»  в течение 5  дней с даты отнесения жилых помещений к указанному фонду или исключения из него.»;</w:t>
      </w:r>
    </w:p>
    <w:p>
      <w:pPr>
        <w:pStyle w:val="Style21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здел 4 «Порядок  предоставления жилых помещений на условиях коммерческого найма» изложить в следующей редакции:</w:t>
      </w:r>
    </w:p>
    <w:p>
      <w:pPr>
        <w:pStyle w:val="Style21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 Порядок  предоставления жилых помещений на условиях коммерческого найма</w:t>
      </w:r>
    </w:p>
    <w:p>
      <w:pPr>
        <w:pStyle w:val="Heading1"/>
        <w:ind w:firstLine="851"/>
        <w:jc w:val="both"/>
        <w:rPr/>
      </w:pPr>
      <w:r>
        <w:rPr/>
        <w:t>4.1. Нанимателями  жилого помещения по договору коммерческого найма жилого помещения могут быть работники государственных учреждений Республики Коми и работники государственных унитарных предприятий Республики Коми в сфере здравоохранения, осуществляющих свою деятельность на территории муниципального образования муниципального района "Усть-Куломский", по ходатайствам  руководителя  учреждения или предприятия, не обеспеченные жилыми помещениями в соответствующем населенном пункте по месту работы (службы), а также   граждане,  избранные на выборные должности органов местного самоуправления муниципального образования муниципального района "Усть-Куломский, граждане, замещающие должности муниципальной службы муниципального образования муниципального района "Усть-Куломский", граждане, замещающие  должности, не являющиеся должностями муниципальной службы  администрации муниципального района "Усть-Куломский», и ее отраслевых функциональных органов,  граждане, находящиеся в трудовых отношениях с муниципальными учреждениями муниципального образования муниципального района "Усть-Куломский". Перечень категорий, указанных граждан утверждается постановлением Администрации.</w:t>
      </w:r>
    </w:p>
    <w:p>
      <w:pPr>
        <w:pStyle w:val="Heading1"/>
        <w:ind w:hanging="0"/>
        <w:jc w:val="both"/>
        <w:rPr/>
      </w:pPr>
      <w:r>
        <w:rPr/>
        <w:t xml:space="preserve">          </w:t>
      </w:r>
      <w:r>
        <w:rPr/>
        <w:t>4.2. Основанием для вселения в жилое помещение является договор коммерческого найма жилого помещения, заключенный в установленном законом порядке Наймодателем и Нанимателем.</w:t>
      </w:r>
    </w:p>
    <w:p>
      <w:pPr>
        <w:pStyle w:val="Heading1"/>
        <w:ind w:firstLine="708"/>
        <w:jc w:val="both"/>
        <w:rPr/>
      </w:pPr>
      <w:r>
        <w:rPr/>
        <w:t xml:space="preserve"> </w:t>
      </w:r>
      <w:r>
        <w:rPr/>
        <w:t>4.3. Жилые помещения коммерческого использования, при их фактическом наличии, предоставляются гражданам в виде изолированного жилого помещения. Минимальный размер общей площади при предоставлении жилого помещения по договору коммерческого найма помещения равен 11  квадратным метрам на одного члена семьи.</w:t>
      </w:r>
    </w:p>
    <w:p>
      <w:pPr>
        <w:pStyle w:val="Heading1"/>
        <w:ind w:firstLine="708"/>
        <w:jc w:val="both"/>
        <w:rPr/>
      </w:pPr>
      <w:r>
        <w:rPr/>
        <w:t>4.4. Для предоставления жилого помещения по договору коммерческого найма  гражданин  представляет в  Администрацию  следующие документы:</w:t>
      </w:r>
    </w:p>
    <w:p>
      <w:pPr>
        <w:pStyle w:val="Heading1"/>
        <w:ind w:firstLine="851"/>
        <w:jc w:val="both"/>
        <w:rPr/>
      </w:pPr>
      <w:r>
        <w:rPr/>
        <w:t>1) заявление с указанием фамилии, имени и отчества заявителя и граждан, совместно с ним проживающих, адреса места жительства (пребывания), контактного телефона, срока, на который заявитель желает получить жилое помещение в наём;</w:t>
      </w:r>
    </w:p>
    <w:p>
      <w:pPr>
        <w:pStyle w:val="Heading1"/>
        <w:ind w:firstLine="851"/>
        <w:jc w:val="both"/>
        <w:rPr/>
      </w:pPr>
      <w:r>
        <w:rPr/>
        <w:t>2)  копии паспортов и иные  документы, удостоверяющих личность и подтверждающие  гражданство Российской Федерации гражданина и членов его семьи, указанных в качестве совместно проживающих;</w:t>
      </w:r>
    </w:p>
    <w:p>
      <w:pPr>
        <w:pStyle w:val="Heading1"/>
        <w:ind w:firstLine="708"/>
        <w:jc w:val="both"/>
        <w:rPr/>
      </w:pPr>
      <w:r>
        <w:rPr/>
        <w:t xml:space="preserve">3) документы, подтверждающие родственные отношения заявителя и граждан, указанных в качестве совместно проживающих </w:t>
      </w:r>
      <w:r>
        <w:rPr>
          <w:rFonts w:eastAsia="Calibri"/>
          <w:lang w:eastAsia="en-US"/>
        </w:rPr>
        <w:t>(свидетельства о рождении детей, свидетельство о заключении или расторжении брака, документы об усыновлении (удочерении), об установлении отцовства, о перемене имени и другие);</w:t>
      </w:r>
    </w:p>
    <w:p>
      <w:pPr>
        <w:pStyle w:val="Heading1"/>
        <w:ind w:firstLine="708"/>
        <w:jc w:val="both"/>
        <w:rPr/>
      </w:pPr>
      <w:r>
        <w:rPr/>
        <w:t>4) справку о составе семьи на заявителя и граждан, указанных в качестве совместно проживающих;</w:t>
      </w:r>
      <w:bookmarkStart w:id="1" w:name="P84"/>
      <w:bookmarkEnd w:id="1"/>
    </w:p>
    <w:p>
      <w:pPr>
        <w:pStyle w:val="Heading1"/>
        <w:ind w:firstLine="708"/>
        <w:jc w:val="both"/>
        <w:rPr/>
      </w:pPr>
      <w:r>
        <w:rPr/>
        <w:t xml:space="preserve">5) сведения в отношении жилых помещений заявителя и граждан, указанных в качестве совместно проживающих, содержащиеся в Едином государственном реестре прав на недвижимое имущество и сделок с ним, выдаваемые Управлением Федеральной службы государственной регистрации, кадастра и картографии по Республике Коми, в виде выписки из Единого государственного реестра прав на недвижимое имущество и сделок с ним о правах на объекты недвижимого имущества, расположенные на территории муниципального образования муниципального района «Усть-Куломский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ходатайство руководителя  учреждения, предприятия,  отраслевых  функциональных органов Администр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 xml:space="preserve"> документы, подтверждающие право гражданина на предоставление жилых помещений коммерческого использов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справка с места работы, подтверждающая трудовые отношения с работодателе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копия трудовой книжки, заверенная в установленном порядке;</w:t>
      </w:r>
    </w:p>
    <w:p>
      <w:pPr>
        <w:pStyle w:val="Normal"/>
        <w:tabs>
          <w:tab w:val="clear" w:pos="708"/>
          <w:tab w:val="left" w:pos="4962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согласие лиц, указанных в качестве совместно проживающих с гражданином, на обработку персональных данных.</w:t>
      </w:r>
    </w:p>
    <w:p>
      <w:pPr>
        <w:pStyle w:val="Normal"/>
        <w:tabs>
          <w:tab w:val="clear" w:pos="708"/>
          <w:tab w:val="left" w:pos="4962" w:leader="none"/>
        </w:tabs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явитель вправе самостоятельно представить документы, указанные в  подпункте 5 пункте 4.4. настоящего Положения.</w:t>
      </w:r>
    </w:p>
    <w:p>
      <w:pPr>
        <w:pStyle w:val="Heading1"/>
        <w:ind w:firstLine="851"/>
        <w:jc w:val="both"/>
        <w:rPr/>
      </w:pPr>
      <w:r>
        <w:rPr/>
        <w:t xml:space="preserve">Документы, указанные в </w:t>
      </w:r>
      <w:hyperlink w:anchor="P66">
        <w:r>
          <w:rPr>
            <w:rStyle w:val="InternetLink"/>
          </w:rPr>
          <w:t>подпункте</w:t>
        </w:r>
      </w:hyperlink>
      <w:r>
        <w:rPr/>
        <w:t xml:space="preserve"> 5 пункта 4.4. настоящего Положения, если не представлены заявителем по собственной инициативе, запрашиваются Администрацией в порядке межведомственного информационного взаимодействия в организации, уполномоченной на выдачу соответствующего документа.</w:t>
      </w:r>
    </w:p>
    <w:p>
      <w:pPr>
        <w:pStyle w:val="Heading1"/>
        <w:ind w:hanging="0"/>
        <w:jc w:val="both"/>
        <w:rPr/>
      </w:pPr>
      <w:r>
        <w:rPr/>
        <w:t xml:space="preserve">           </w:t>
      </w:r>
      <w:r>
        <w:rPr>
          <w:rStyle w:val="Emphasis"/>
          <w:i w:val="false"/>
        </w:rPr>
        <w:t>4.5. С юридическими лицами заключается договор аренды в порядке и на условиях, предусмотренных Гражданским кодексом Российской Федерации, Федеральным законом от 26.07.2006 N 135-ФЗ  "О защите конкуренции", настоящим Положением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ab/>
        <w:t xml:space="preserve"> 4.6.Договор аренды жилых помещений коммерческого использования заключается в письменной форм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7. Договор аренды, заключенный на срок не менее одного года, подлежит государственной регистрации и считается заключенным с момента такой регистрации.</w:t>
      </w:r>
    </w:p>
    <w:p>
      <w:pPr>
        <w:pStyle w:val="Style21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 Заключение договора аренды на новый срок осуществляется при представлении заявления и документов, указанных в пункте 4.11. Порядка настоящего Положе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4.9.По истечении срока договора аренды арендатор имеет преимущественное право на заключение договора аренды на новый срок в соответствии со статьей 621 Гражданского кодекса Российской Федерации.</w:t>
      </w:r>
    </w:p>
    <w:p>
      <w:pPr>
        <w:pStyle w:val="Heading1"/>
        <w:ind w:hanging="0"/>
        <w:jc w:val="both"/>
        <w:rPr/>
      </w:pPr>
      <w:r>
        <w:rPr/>
        <w:t xml:space="preserve"> </w:t>
      </w:r>
      <w:r>
        <w:rPr/>
        <w:tab/>
        <w:t>4.10. Предоставление гражданам жилых помещений по договору коммерческого найма жилого помещения, юридическим лицам по  договору аренды  жилого помещения осуществляется на основании постановления Администраци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sz w:val="28"/>
          <w:szCs w:val="28"/>
        </w:rPr>
        <w:t>4.11. Для предоставления жилого помещения в аренду юридическое лицо  представляет в Администрацию следующие докуме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>учредительные документы юридического лица или нотариально удостоверенные копии учредительных документов юридического лица, или заверенные лицом, имеющим право действовать без доверенности от имени юридического лица, и печатью юридического лица (при наличии печати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документ, подтверждающий назначение на должность руководителя юридического лица (оригинал  или копия заверенная  лицом, имеющим право действовать без доверенности от имени юридического лица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документ, удостоверяющий личность представителя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документ, подтверждающий полномочия представителя юридического лица  действовать от имени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ем – юридическим лицом по собственной инициативе могут быть представлены документы, подтверждающие государственную регистрацию юридического лица (выписка из Единого государственного реестра юридических лиц) (оригинал либо нотариально заверенная копия). В случае если заявителем такой документ не представлен по собственной инициативе – сведения запрашиваются Администрацией, в порядке межведомствен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12. По результатам рассмотрения заявления и документов, предоставленных гражданином или юридическим лицом, Администрация  принимает одно из решений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ешение о предоставлении жилого помещения коммерческо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ar2"/>
      <w:bookmarkEnd w:id="2"/>
      <w:r>
        <w:rPr>
          <w:sz w:val="28"/>
          <w:szCs w:val="28"/>
        </w:rPr>
        <w:t>2) мотивированное решение об отказе в предоставлении жилого помещения коммерческого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3. По результатам рассмотрения заявления и документов, при отсутствии оснований для отказа в предоставлении жилого помещения  Администрация в лице   Отдела в течение 20  дней со дня регистрации заявления в Администрации готовит и направляет Главе муниципального района «Усть-Куломский»-руководителю администрации района на согласование и подписание проект постановления администрации муниципального района "Усть-Куломский" о предоставлении жилого помещения из жилищного фонда коммерческого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 В течение 10 рабочих дней со дня принятия постановления Администрация заключает с гражданином договор коммерческого найма, юридическим лицом договор аренды  и передает жилое помещение по акту приема-переда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5. Срок рассмотрения заявления - 30 дней со дня его регистрации. Регистрация заявления осуществляется в течение 1 рабочего дня с момента поступления заявления в Администрацию. </w:t>
      </w:r>
    </w:p>
    <w:p>
      <w:pPr>
        <w:pStyle w:val="Style21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есколько заявителей представили заявление о предоставлении одного и того же жилого помещения коммерческого использования, указанное жилое помещение предоставляется заявителю, исходя из даты подачи (отправки по почте) заявления в Администр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е решение об отказе в предоставлении жилого помещения коммерческого использования с указанием причин отказа  выдаются или направляются Администрацией почтой  гражданину, юридическому лицу,  подавшему заявление, в течение 3 рабочих дней со дня окончания срока рассмотрения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6. Основания для отказа в предоставлении жилого помещения на условиях коммерческого использ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тсутствие одного или нескольких документов, указанных в </w:t>
      </w:r>
      <w:hyperlink w:anchor="P85">
        <w:r>
          <w:rPr>
            <w:rStyle w:val="InternetLink"/>
            <w:sz w:val="28"/>
            <w:szCs w:val="28"/>
          </w:rPr>
          <w:t>пунктах</w:t>
        </w:r>
      </w:hyperlink>
      <w:r>
        <w:rPr>
          <w:sz w:val="28"/>
          <w:szCs w:val="28"/>
        </w:rPr>
        <w:t xml:space="preserve"> 4.4., 4.11. настоящего Положе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ставление документов, которые не подтверждают право граждан, юридических лиц на предоставление жилых помещений коммерческого использова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обеспеченность заявителя и граждан, указанных в качестве совместно проживающих, жилыми помещениями на территории соответствующего населенного пункта муниципального образования муниципального района "Усть-Куломский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явление неточных или недостоверных данных в заявлении или в приложенных докумен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отсутствие на день принятия мотивированного решения об отказе в предоставлении жилого помещения коммерческого использования</w:t>
      </w:r>
      <w:r>
        <w:rPr>
          <w:sz w:val="28"/>
          <w:szCs w:val="28"/>
        </w:rPr>
        <w:t xml:space="preserve">  свободных  жилых  помещений  жилищного фонда коммерческого ис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дача заявления лицам, не уполномоченным действовать от имени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личие судебных разбирательств в отношении жилого помещения коммерческого использования жилого помещ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здел 6  «Оплата  жилых помещений , предоставляемых  по договору коммерческого найма»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6.Оплата жилых помещений, предоставляемых по договору коммерческого найма,  договору аренды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Плата за жилое помещение и коммунальные услуги для Нанимателя, Арендатора жилого помещения, занимаемого по договору коммерческого найма (договору аренды) муниципального жилищного фонда,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ату за пользование жилым помещением (плата за коммерческий наем, за аренд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лату за содержание и ремонт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лату за коммунальные и жилищные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Плата за коммерческий наем (аренду) жилого помещения устанавливается в денежном выражении в соответствии с методикой расчета платы за коммерческий наем (аренду) жилого помещения и направляется в доход бюджета муниципального образования муниципального района "Усть-Куломский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Изменение платы за коммерческий найм (аренду) жилого помещения осуществляется в одностороннем порядке  Наймодателем (Арендодателем)  в случае изменения методики расчета платы за коммерческий наем (аренду)  жилого помещения и (или) базовой ставки платы за коммерческий найм (аренду), но не чаще одного раза в календар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Сроки внесения платы за коммерческий найм (аренду) жилого помещения, порядок перечисления платы, а также порядок и сроки уведомления Нанимателя (Арендодателя) об изменении Наймодателем, (Арендатором)  платы за коммерческий найм (аренду)  жилого помещения определяются договором коммерческого найма жилого помещения (договором арен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Размер платы за содержание и ремонт жилого помещения, а также коммунальные услуги устанавливается в соответствии с законодательством Российской Федерац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ложение  о порядке предоставления жилых помещений муниципального жилищного фонда коммерческого использования, (приложение 2), утвержденное решением, изложить в следующей редакции согласно приложению.</w:t>
      </w:r>
    </w:p>
    <w:p>
      <w:pPr>
        <w:pStyle w:val="Heading1"/>
        <w:ind w:hanging="0"/>
        <w:jc w:val="both"/>
        <w:rPr/>
      </w:pPr>
      <w:r>
        <w:rPr/>
        <w:t xml:space="preserve">    </w:t>
      </w: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Р "Усть-Куломский"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марта 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а  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"Усть-Куломский" от 20 мар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N XXII-302 "Об утвержд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ожения о порядке предоставления жил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мещений муниципального жилищного фон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рческого использования"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размера платы за коммерческий наем (аренду) жилых помещений, находящихся в собственности муниципального образования муниципальн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«Усть-Куломский» 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ая Методика разработана с целью создания методической базы по расчету размера платы за коммерческий наем (аренду) жилых помещений, находящихся в собственности муниципального образования муниципального района "Усть-Куломский" (далее - жилищный фонд коммерческого использ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еличина платы за коммерческий наем (аренду) жилых помещений устанавливается дифференцированно в зависимости от категории нанимателя (арендато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есячная плата за наем (аренду) жилого помещения жилищного фонда коммерческого использования (Н)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 = С x S x К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- ставка платы за наем, утвержденная решением Совета сельского поселения, на территории которого находится жилое помещение, за пользование жилым помещением (плата за наем) по договорам социального найма и договорам найма жилых помещений, руб. за 1 кв.м, включающая уровни износа и благоустройства жилого помещения, а также месторасположение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 - общая площадь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1 - коэффициент, отражающий категорию нанимателя.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89"/>
        <w:gridCol w:w="9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государственных учреждений Республики Коми и работники государственных унитарных предприятий Республики Коми в сфере здравоохранения, осуществляющих свою деятельность на территории муниципального образования муниципального района "Усть-Куломский", по ходатайствам руководителя учреждения или предприятия, не обеспеченные жилыми помещениями в соответствующем населенном пункте по месту работы (службы), а также граждане, избранные на выборные должности органов местного самоуправления муниципального образования муниципального района "Усть-Куломский, граждане, замещающие должности муниципальной службы муниципального образования муниципального района "Усть-Куломский", граждане, замещающие должности, не являющиеся должностями муниципальной службы администрации муниципального района "Усть-Куломский" и ее отраслевых функциональных органов, граждане, находящиеся в трудовых отношениях с муниципальными учреждениями муниципального образования муниципального района "Усть-Куломский"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6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CE1C2C54CBA5D2F4ABDF11EC7DEBE9C2354A957E87D64CE1F8AA4701F4C4ED7FFFA115726060408F7D0FEE58FBE74F529u4UAI" TargetMode="External"/><Relationship Id="rId5" Type="http://schemas.openxmlformats.org/officeDocument/2006/relationships/hyperlink" Target="consultantplus://offline/ref=5CE1C2C54CBA5D2F4ABDEF13D1B2E098265BF352ED706C9D44DCA227401C4882ADBA4F0E76444F05F5C8E2E58EuAU1I" TargetMode="External"/><Relationship Id="rId6" Type="http://schemas.openxmlformats.org/officeDocument/2006/relationships/hyperlink" Target="consultantplus://offline/ref=5CE1C2C54CBA5D2F4ABDF11EC7DEBE9C2354A957E87D64CE1F8AA4701F4C4ED7FFFA115726060408F7D0FEE58FBE74F529u4UAI" TargetMode="External"/><Relationship Id="rId7" Type="http://schemas.openxmlformats.org/officeDocument/2006/relationships/hyperlink" Target="consultantplus://offline/ref=220F37FC77787ECD88B9AD1AD871D56B0B4A0A34AD7C73A1AEA570a8Q9L" TargetMode="External"/><Relationship Id="rId8" Type="http://schemas.openxmlformats.org/officeDocument/2006/relationships/hyperlink" Target="consultantplus://offline/ref=220F37FC77787ECD88B9AD1AD871D56B0B4A0A31A62924A3FFF07E8C41aDQ7L" TargetMode="External"/><Relationship Id="rId9" Type="http://schemas.openxmlformats.org/officeDocument/2006/relationships/hyperlink" Target="consultantplus://offline/ref=220F37FC77787ECD88B9AD1AD871D56B0B4A0A33AF2924A3FFF07E8C41D72EB719F1FB639C852403aDQ8L" TargetMode="External"/><Relationship Id="rId10" Type="http://schemas.openxmlformats.org/officeDocument/2006/relationships/hyperlink" Target="consultantplus://offline/ref=220F37FC77787ECD88B9B317CE1D8B6F0F49533CA7292BF2A2A278DB1E8728E259aBQ1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5:00Z</dcterms:created>
  <dc:creator>ConsultantPlus</dc:creator>
  <dc:description/>
  <dc:language>en-US</dc:language>
  <cp:lastModifiedBy>Ootdel</cp:lastModifiedBy>
  <cp:lastPrinted>2021-03-23T14:14:00Z</cp:lastPrinted>
  <dcterms:modified xsi:type="dcterms:W3CDTF">2021-03-23T11:15:00Z</dcterms:modified>
  <cp:revision>2</cp:revision>
  <dc:subject/>
  <dc:title/>
</cp:coreProperties>
</file>