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410670948" r:id="rId2"/>
        </w:object>
      </w:r>
      <w:r>
        <w:rPr>
          <w:rFonts w:eastAsia="Times New Roman"/>
          <w:b w:val="false"/>
          <w:bCs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2 марта 2021 года  №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111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нозного плана приватизации муниципального имущества муниципального образования  муниципального района «Усть-Куломский» на 2021 год и плановый период 2022-2023 год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ствии с 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декабря 2001 года N 178-ФЗ "О приватизации государственного и муниципального имущества", со  </w:t>
      </w:r>
      <w:hyperlink r:id="rId5">
        <w:r>
          <w:rPr>
            <w:rStyle w:val="InternetLink"/>
            <w:sz w:val="28"/>
            <w:szCs w:val="28"/>
          </w:rPr>
          <w:t>статьей 63</w:t>
        </w:r>
      </w:hyperlink>
      <w:r>
        <w:rPr>
          <w:sz w:val="28"/>
          <w:szCs w:val="28"/>
        </w:rPr>
        <w:t xml:space="preserve"> Устава муниципального района "Усть-Куломский", на основании </w:t>
      </w:r>
      <w:hyperlink r:id="rId6">
        <w:r>
          <w:rPr>
            <w:rStyle w:val="InternetLink"/>
            <w:sz w:val="28"/>
            <w:szCs w:val="28"/>
          </w:rPr>
          <w:t>решения</w:t>
        </w:r>
      </w:hyperlink>
      <w:r>
        <w:rPr>
          <w:sz w:val="28"/>
          <w:szCs w:val="28"/>
        </w:rPr>
        <w:t xml:space="preserve"> Совета муниципального района "Усть-Куломский" от 21 июня 2011 г. N III-28 "Об утверждении положения о порядке планирования приватизации муниципального имущества" Совет муниципального района "Усть-Куломский" 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приватизации муниципального имущества муниципального образования  муниципального района «Усть-Куломский» на 2021 год и плановый период 2022-2023 годов 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Глава муниципального района «Усть-Куломский»-</w:t>
      </w:r>
    </w:p>
    <w:p>
      <w:pPr>
        <w:pStyle w:val="Normal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руководитель администрации района                                                  С.В. Рубан</w:t>
      </w:r>
    </w:p>
    <w:p>
      <w:pPr>
        <w:pStyle w:val="Normal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Председатель  </w:t>
      </w:r>
    </w:p>
    <w:p>
      <w:pPr>
        <w:pStyle w:val="Normal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Совета МР «Усть-Куломский»                                                           С.Б. Шахова</w:t>
      </w:r>
    </w:p>
    <w:p>
      <w:pPr>
        <w:pStyle w:val="Normal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22 марта 2021  года 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Приложение)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 план приватизации муниципального имущества муниципального образования  муниципального района «Усть-Куломский» на 2021 год и плановый период 2022-2023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РАЗДЕЛ I. ОСНОВНЫЕ ЦЕЛИ И ЗАДАЧИ ПРИВАТИЗАЦИИ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и задачами политики  муниципального образования муниципального района «Усть-Куломский» в сфере приватизации муниципального имущества на 2021 год и плановый период 2022-2023 годов являютс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эффективного управления  муниципальным имуществом, необходимым для выполения полномочий  органов местного самоуправления и отчуждения  муниципального имущества, востребованного в коммерческом обороте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обеспечение поступления неналоговых доходов в бюджет  муниципального образования  муниципального района «Усть-Куломский» от приватизации муниципального имущества, которое не используется для обеспечения  функций  и задач муниципального образования муниципального района «Усть-Куломский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сокращение расходов из бюджета муниципального образования  муниципального района «Усть-Куломский» на содержание малодоходного имуще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план приватизации включено имущество составляющее казну  муниципального образования муниципального района «Усть-Куломский», не обеспечивающие выполнение функций органов местного самоуправления и не предназначенные для решения вопросов местного знач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ходе приватизации в перечень подлежащего приватизации имущества могут вноситься дополнения, изменения по составу имуществ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оценки прогнозируемой стоимости,  предлагаемых к приватизации объектов в 2021-2023 годах,  ожидаются поступления доходов  в бюджет муниципального образования муниципального района «Усть-Куломский»  в объеме 1,880 млн.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плана приватизации направлена на достижение основных целей и задач, предусмотренных  подпрограммой «Управление муниципальным имуществом» муниципальной программы «Территориальное развитие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доходов от продажи муниципального имущества может быть скорректирован в случаях  принятия решения Совета муниципального района «Усть-Куломский» о внесении изменений в прогнозный план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ПЕРЕЧЕНЬ ОБЪЕКТОВ, ПОДЛЕЖАЩИХ ПРИВАТИЗАЦИИ</w:t>
      </w:r>
    </w:p>
    <w:tbl>
      <w:tblPr>
        <w:tblW w:w="1448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8"/>
        <w:gridCol w:w="2835"/>
        <w:gridCol w:w="3143"/>
        <w:gridCol w:w="1181"/>
        <w:gridCol w:w="1200"/>
        <w:gridCol w:w="2060"/>
        <w:gridCol w:w="1417"/>
        <w:gridCol w:w="2055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(ввод в эксплуатацию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, кв.м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(в рублях)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агаемый срок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и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овая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сстановительная) стоим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недвижимое имущество</w:t>
            </w:r>
          </w:p>
        </w:tc>
      </w:tr>
      <w:tr>
        <w:trPr>
          <w:trHeight w:val="90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товка жилфонда с земельным участком 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Усть-Куломский район, пст. Кебанъель, ул. Центральная, д. 1 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ые помещения N 11, 12, 13, 13а, 14а, 14, 1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с. Усть-Кулом, ул. Центральная, д. 139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25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7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</w:t>
            </w:r>
          </w:p>
        </w:tc>
      </w:tr>
      <w:tr>
        <w:trPr>
          <w:trHeight w:val="2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дминистративно-бытового корпуса с земельным участком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Усть-Куломский район, с. Куж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612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</w:t>
            </w:r>
          </w:p>
        </w:tc>
      </w:tr>
      <w:tr>
        <w:trPr>
          <w:trHeight w:val="8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производст-венное  с земельным участком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Усть-Куломский район,  с. Усть-Кулом, ул. Советская, д. 57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735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вижимое имущество</w:t>
            </w:r>
          </w:p>
        </w:tc>
      </w:tr>
      <w:tr>
        <w:trPr/>
        <w:tc>
          <w:tcPr>
            <w:tcW w:w="14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ранспортного средства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(в рублях)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срок приватизации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(восстановительная) стоим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а Газ-3307, модель, N двигателя - 511-35754, N шасси - 147543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60, Республика Коми, Усть-Куломский район, с. Усть-Кулом, с. Мыелдино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32050R, модель N двигателя ЗМЗ - 523400 Y1029322, N кузова Y00067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Усть-Куломский район, с. Усть-Кулом, с. Руч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25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КАВЗ - 397620, модель, N двигателя 51300Н-21026991, шасси (рама) N 33070020831539, Кузов N 2003442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Усть-Куломский район, п. Зимстан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92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а ВАЗ - 21070, модель N двигателя 2103, 6686403, кузов N 150005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Усть-Куломский район, с. Усть-Кулом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32050, номер двигателя 523400 6102497, номер кузова 6001013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Усть-Куломский район, п. Зимстан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-55111 (самосвал) номер двигателя - 061053, номер шасси - 2083922, номер кузова - 31854701, идентификационный номер (VIN) XTC5511103219178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60, Республика Коми, Усть-Куломский район, с. Усть-Кулом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5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Урала ГКБ-855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Усть-Куломский район, с. Усть-Кулом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7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307 АЦ-4.4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, номер двигателя - 5327-12045, номер шасси 1504904, номер кузова - отсутствует, идентификационный номер - отсутствует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Усть-Куломский район, с. Усть-Кулом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 - 322132 Идентификационной номер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963221328060550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Усть-Куломский район, с. Усть-Кулом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АЗ – 31105 «Волга» Идентификационной номер X963110508142686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оми, Усть-Куломский район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моздино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 – 322121 Автобус специальный для перевозки детей (11 мест) 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Усть-Куломский район, с. Усть-Кулом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22121</w:t>
            </w:r>
          </w:p>
          <w:p>
            <w:pPr>
              <w:pStyle w:val="Normal"/>
              <w:rPr/>
            </w:pPr>
            <w:r>
              <w:rPr/>
              <w:t>Номер двигателя *405240*83153705*</w:t>
              <w:tab/>
            </w:r>
          </w:p>
          <w:p>
            <w:pPr>
              <w:pStyle w:val="Normal"/>
              <w:rPr/>
            </w:pPr>
            <w:r>
              <w:rPr/>
              <w:t>Номер кузова 3221219041495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Усть-Куломский район, с. Усть-Кулом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Луидор -225000 Идентификационной номер Z7C225000D000319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оми, Усть-Куломский район, с. Усть-Кулом  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бус ПАЗ 320608-110-70 </w:t>
            </w:r>
          </w:p>
          <w:p>
            <w:pPr>
              <w:pStyle w:val="Normal"/>
              <w:rPr/>
            </w:pPr>
            <w:r>
              <w:rPr/>
              <w:t>Идентификационной номер Х1М33206СZ9000395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Усть-Куломский район, с. Тимшер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бус ГАЗ -22171 </w:t>
            </w:r>
          </w:p>
          <w:p>
            <w:pPr>
              <w:pStyle w:val="Normal"/>
              <w:rPr/>
            </w:pPr>
            <w:r>
              <w:rPr/>
              <w:t>Идентификационной номер ХТН221710</w:t>
            </w:r>
            <w:r>
              <w:rPr>
                <w:lang w:val="en-US"/>
              </w:rPr>
              <w:t>Y001446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оми, Усть-Куломский район, с. Кужба 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ПАЗ 320538-70  Идентификационной номер Х1М3205СZ8000406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оми, Усть-Куломский район, пст. Озъяг 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Л АФ-Н 4741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Усть-Куломский район, с. Усть-Кулом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3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>
      <w:rFonts w:eastAsia="Calibri"/>
      <w:lang w:val="ru-RU" w:eastAsia="zh-CN" w:bidi="ar-SA"/>
    </w:rPr>
  </w:style>
  <w:style w:type="character" w:styleId="Style13">
    <w:name w:val="Название Знак"/>
    <w:qFormat/>
    <w:rPr>
      <w:rFonts w:eastAsia="Calibri"/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7">
    <w:name w:val="Основной текст Знак"/>
    <w:basedOn w:val="Style12"/>
    <w:qFormat/>
    <w:rPr/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 Знак"/>
    <w:basedOn w:val="Normal"/>
    <w:qFormat/>
    <w:pPr>
      <w:numPr>
        <w:ilvl w:val="0"/>
        <w:numId w:val="2"/>
      </w:numPr>
      <w:tabs>
        <w:tab w:val="clear" w:pos="709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8BA18739F7B242D4D10683E047A7D46E0E34B1AD8827962832001E629j3BFF" TargetMode="External"/><Relationship Id="rId5" Type="http://schemas.openxmlformats.org/officeDocument/2006/relationships/hyperlink" Target="consultantplus://offline/ref=B8BA18739F7B242D4D10763312162342E4E81516DB887237DB7307B1766F06208F972FCDEDF44E33BEAC5883j3B3F" TargetMode="External"/><Relationship Id="rId6" Type="http://schemas.openxmlformats.org/officeDocument/2006/relationships/hyperlink" Target="consultantplus://offline/ref=B8BA18739F7B242D4D10763312162342E4E81516DF82743CDD7F5ABB7E360A22j8B8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1:05:00Z</dcterms:created>
  <dc:creator>Отдел имущественных и земельных отношений</dc:creator>
  <dc:description/>
  <dc:language>en-US</dc:language>
  <cp:lastModifiedBy>Ootdel</cp:lastModifiedBy>
  <cp:lastPrinted>2021-03-10T15:37:00Z</cp:lastPrinted>
  <dcterms:modified xsi:type="dcterms:W3CDTF">2021-03-23T11:05:00Z</dcterms:modified>
  <cp:revision>2</cp:revision>
  <dc:subject/>
  <dc:title/>
</cp:coreProperties>
</file>