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277299058" r:id="rId2"/>
        </w:object>
      </w:r>
      <w:r>
        <w:rPr>
          <w:b w:val="false"/>
          <w:bCs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созы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2 марта 2021 года  №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u w:val="single"/>
        </w:rPr>
        <w:t>-10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c</w:t>
      </w:r>
      <w:r>
        <w:rPr>
          <w:rFonts w:cs="Times New Roman" w:ascii="Times New Roman" w:hAnsi="Times New Roman"/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муниципального района «Усть-Куломский» от 14.12.2017 № ХХ-278 «Об утверждении Положения о проверке соблюдения лицами, замещающими муниципальные должности в МО МР «Усть-Куломский», запретов, ограничений, обязательств, правил служебного поведения, установленных в целях противодействия коррупции нормативными правовыми актами Российской Федераци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частью 11 статьи 4(3)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Закона Республики Коми от 29.09.2008 N 82-РЗ "О противодействии коррупции в Республике Коми" Совет муниципального района "Усть-Куломский" решил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1. Внести в решение Совета муниципального района "Усть-Куломский" от 14.12.2017 N XX-278 "Об утверждении положения о проверке соблюдения лицами, замещающими муниципальные должности в МО МР "Усть-Куломский", запретов, ограничений, обязательств, правил служебного поведения, установленных в целях противодействия коррупции нормативными правовыми актами Российской Федерации" следующие изменения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ложении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 проверке соблюдения лицами, замещающими муниципальные должности в МО МР "Усть-Куломский", запретов, ограничений, обязательств, правил служебного поведения, установленных в целях противодействия коррупции нормативными правовыми актами Российской Федера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а) в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 слова "распоряжения  главы муниципального района -председателя Совета МР "Усть-Куломский" заменить словами  "распоряжения председателя Совета МР "Усть-Куломский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б) в подпункте 3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а 3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 слова "главой муниципального района -председателем Совета  МР  "Усть-Куломский"   заменить   словами  "председателем Совета МР "Усть-Куломский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ind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) в 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дпункте "в" пункта 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слова "главы муниципального района -председателя Совета МР "Усть-Куломский"   заменить словами  "председателя Совета МР "Усть-Куломский"; </w:t>
      </w:r>
    </w:p>
    <w:p>
      <w:pPr>
        <w:pStyle w:val="Normal"/>
        <w:autoSpaceDE w:val="false"/>
        <w:spacing w:lineRule="auto" w:line="240" w:before="240" w:after="0"/>
        <w:ind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) в </w:t>
      </w: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абзаце десятом пункта 7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слова "главой муниципального района -председателем Совета МР "Усть-Куломский"   заменить словами  "председателем  Совета МР "Усть-Куломский";</w:t>
      </w:r>
    </w:p>
    <w:p>
      <w:pPr>
        <w:pStyle w:val="Normal"/>
        <w:autoSpaceDE w:val="false"/>
        <w:spacing w:lineRule="auto" w:line="240" w:before="24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) в </w:t>
      </w:r>
      <w:hyperlink r:id="rId1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е 13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слова "главе муниципального района - председателю Совета МР "Усть-Куломский"   заменить словами  "председателю  Совета МР "Усть-Куломский";</w:t>
      </w:r>
    </w:p>
    <w:p>
      <w:pPr>
        <w:pStyle w:val="Normal"/>
        <w:autoSpaceDE w:val="false"/>
        <w:spacing w:lineRule="auto" w:line="240" w:before="240" w:after="0"/>
        <w:ind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е) в </w:t>
      </w:r>
      <w:hyperlink r:id="rId11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абзаце первом пункта 14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слова "глава муниципального района -председатель Совета МР "Усть-Куломский"   заменить словами  "председатель  Совета МР "Усть-Куломский".</w:t>
      </w:r>
    </w:p>
    <w:p>
      <w:pPr>
        <w:pStyle w:val="Normal"/>
        <w:autoSpaceDE w:val="false"/>
        <w:spacing w:lineRule="auto" w:line="240" w:before="24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Настоящее решение вступает в силу со дня обнародования на информационном стенде администрации муниципального района "Усть-Куломский".</w:t>
      </w:r>
    </w:p>
    <w:p>
      <w:pPr>
        <w:pStyle w:val="Normal"/>
        <w:autoSpaceDE w:val="false"/>
        <w:spacing w:lineRule="auto" w:line="240" w:before="240" w:after="0"/>
        <w:ind w:firstLine="54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ind w:firstLine="54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jc w:val="left"/>
        <w:rPr/>
      </w:pPr>
      <w:r>
        <w:rPr>
          <w:b w:val="false"/>
        </w:rPr>
        <w:t>Глава муниципального района «Усть-Куломский» -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руководитель администрации района                                                   С.В. Рубан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Председатель Совета   МР «Усть-Куломский»                                  С.Б.Шахов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C936FF7E22A5DFCEC1BC242E90648F1CDF2BE03250BF688A2C0481DB649D6A93740370B2C0DAF1DB01E72E7F35C59889BD66A61199E35E916910820Y9E5J" TargetMode="External"/><Relationship Id="rId5" Type="http://schemas.openxmlformats.org/officeDocument/2006/relationships/hyperlink" Target="consultantplus://offline/ref=8C936FF7E22A5DFCEC1BC242E90648F1CDF2BE032507F681A8C1481DB649D6A93740370B2C0DAF1DB01E71E4FB5C59889BD66A61199E35E916910820Y9E5J" TargetMode="External"/><Relationship Id="rId6" Type="http://schemas.openxmlformats.org/officeDocument/2006/relationships/hyperlink" Target="consultantplus://offline/ref=6C4787F475F6613F410A493A9142879CA4088BB93C66498C70C1E8D59F08762464087D2C5D922A4B56F6CD4F253098DE775A715EC1606690A9307E02x2CDJ" TargetMode="External"/><Relationship Id="rId7" Type="http://schemas.openxmlformats.org/officeDocument/2006/relationships/hyperlink" Target="consultantplus://offline/ref=6C4787F475F6613F410A493A9142879CA4088BB93C66498C70C1E8D59F08762464087D2C5D922A4B56F6CD4F253098DE775A715EC1606690A9307E02x2CDJ" TargetMode="External"/><Relationship Id="rId8" Type="http://schemas.openxmlformats.org/officeDocument/2006/relationships/hyperlink" Target="consultantplus://offline/ref=6C4787F475F6613F410A493A9142879CA4088BB93C66498C70C1E8D59F08762464087D2C5D922A4B56F6CD4C223098DE775A715EC1606690A9307E02x2CDJ" TargetMode="External"/><Relationship Id="rId9" Type="http://schemas.openxmlformats.org/officeDocument/2006/relationships/hyperlink" Target="consultantplus://offline/ref=6C4787F475F6613F410A493A9142879CA4088BB93C66498C70C1E8D59F08762464087D2C5D922A4B56F6CD4D203098DE775A715EC1606690A9307E02x2CDJ" TargetMode="External"/><Relationship Id="rId10" Type="http://schemas.openxmlformats.org/officeDocument/2006/relationships/hyperlink" Target="consultantplus://offline/ref=6C4787F475F6613F410A493A9142879CA4088BB93C66498C70C1E8D59F08762464087D2C5D922A4B56F6CD4A2F3098DE775A715EC1606690A9307E02x2CDJ" TargetMode="External"/><Relationship Id="rId11" Type="http://schemas.openxmlformats.org/officeDocument/2006/relationships/hyperlink" Target="consultantplus://offline/ref=6C4787F475F6613F410A493A9142879CA4088BB93C66498C70C1E8D59F08762464087D2C5D922A4B56F6CD4A2E3098DE775A715EC1606690A9307E02x2CDJ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9:04:00Z</dcterms:created>
  <dc:creator>Kadry2</dc:creator>
  <dc:description/>
  <cp:keywords/>
  <dc:language>en-US</dc:language>
  <cp:lastModifiedBy>Ootdel</cp:lastModifiedBy>
  <cp:lastPrinted>2021-03-05T13:26:00Z</cp:lastPrinted>
  <dcterms:modified xsi:type="dcterms:W3CDTF">2021-03-23T09:49:00Z</dcterms:modified>
  <cp:revision>9</cp:revision>
  <dc:subject/>
  <dc:title/>
</cp:coreProperties>
</file>