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708325303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5 декабря 2020  года  № </w:t>
      </w: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-7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. Усть-Кулом, Усть-Куломский район, Республика Ком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муниципального района  «Усть-Куломский» от 27.02.2019 г. № 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 xml:space="preserve">-431«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п. 1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          № 134-РЗ  «О порядке передачи государственного имущества Республики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в решение Совета муниципального района «Усть-Куломский» от 27.02.2019 г. № 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>-431 «Об утверждении перечня государственного имущества Республики Коми», передаваемого в собственность муниципального образования муниципального района «Усть-Куломский» следующие изменения:</w:t>
      </w:r>
    </w:p>
    <w:p>
      <w:pPr>
        <w:pStyle w:val="TextBody"/>
        <w:ind w:firstLine="900"/>
        <w:rPr>
          <w:sz w:val="28"/>
          <w:szCs w:val="28"/>
        </w:rPr>
      </w:pPr>
      <w:r>
        <w:rPr>
          <w:sz w:val="28"/>
          <w:szCs w:val="28"/>
        </w:rPr>
        <w:t>Приложение 1 изложить в редакции согласно приложению к настоящему решению.</w:t>
      </w:r>
    </w:p>
    <w:p>
      <w:pPr>
        <w:pStyle w:val="TextBody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2. Признать решение Совета МР «Усть-Куломский» от 14.05.2020 г. № 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 xml:space="preserve">-455 «О внесении изменений в решение Совета МР «Усть-Куломский» от 27.02.2019 № 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>-431 «Об утверждении перечня государственного имущества Республики Коми», передаваемого в собственность муниципального образования муниципального района «Усть-Куломский» 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решение вступает в силу</w:t>
      </w:r>
      <w:r>
        <w:rPr>
          <w:b/>
        </w:rPr>
        <w:t xml:space="preserve"> </w:t>
      </w:r>
      <w:r>
        <w:rPr>
          <w:sz w:val="28"/>
          <w:szCs w:val="28"/>
        </w:rPr>
        <w:t>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 муниципального района «Усть-Куломский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я администрации района                                                   С.В. Рубан 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25 декабря 2020 года 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71</w:t>
      </w:r>
    </w:p>
    <w:p>
      <w:pPr>
        <w:pStyle w:val="Normal"/>
        <w:jc w:val="right"/>
        <w:rPr/>
      </w:pPr>
      <w:r>
        <w:rPr>
          <w:sz w:val="28"/>
          <w:szCs w:val="28"/>
        </w:rPr>
        <w:t>(Приложение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недвижимого государственного имущества Республики Коми,</w:t>
      </w:r>
    </w:p>
    <w:p>
      <w:pPr>
        <w:pStyle w:val="2"/>
        <w:jc w:val="center"/>
        <w:rPr/>
      </w:pPr>
      <w:r>
        <w:rPr>
          <w:sz w:val="28"/>
          <w:szCs w:val="28"/>
        </w:rPr>
        <w:t>передаваемого в собственность муниципального образования  муниципального  района «Усть-Кулом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10"/>
        <w:gridCol w:w="1242"/>
        <w:gridCol w:w="1337"/>
        <w:gridCol w:w="587"/>
        <w:gridCol w:w="815"/>
        <w:gridCol w:w="422"/>
        <w:gridCol w:w="1078"/>
        <w:gridCol w:w="433"/>
        <w:gridCol w:w="999"/>
        <w:gridCol w:w="924"/>
        <w:gridCol w:w="110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рес местонахождения имуществ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имущества, руб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оимость смонтированного оборудования, руб.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тоимость имущества, руб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ание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значение: нежилое з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тажей: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дания, кв.м.: 3043,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, с. Усть-Кулом, ул. Ленина д.5, строение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 868 485,5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417 738,34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 286 223,8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: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08413,76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08413,7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ружные сети водоснаб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сооружения коммуналь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83 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 Коми, с. Усть-Кулом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 966,2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 966,2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жарные резервуа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сооружения гражданской обороны (в том числе сооружения обеспечения защиты от чрезвычайных ситуац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астройки 83,5 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 Коми, с. Усть-Кулом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6 007,12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6 007,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водные средства связ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сооружения связ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18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 Коми, с. Усть-Кулом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 339,53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339,5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вые се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сооружения коммунального хозяйства  Протяженность 185 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 Коми, с. Усть-Кулом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5 920,94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5 920,9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ружные сети кана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сооружения канал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28 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 Коми, с. Усть-Кулом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 179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 179,90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 776  899,26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417 738,34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 194 637,60</w:t>
            </w:r>
          </w:p>
        </w:tc>
      </w:tr>
      <w:tr>
        <w:trPr>
          <w:trHeight w:val="67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я земельного участк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зрешенного исполь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-го участка, кв.м.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спублика Коми, Усть-Куломский район, с.Усть-Кулом, ул.Ле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образова-тельные учебные заведения (школы)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7:4201007:10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2+/-35</w:t>
            </w:r>
          </w:p>
        </w:tc>
      </w:tr>
      <w:tr>
        <w:trPr>
          <w:trHeight w:val="198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, Усть-Куломский район, с.Усть-Кулом, ул.Ле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я) общего пользования, для общего пользования (уличная сеть)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:07:4201007:10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+/-12</w:t>
            </w:r>
          </w:p>
        </w:tc>
      </w:tr>
      <w:tr>
        <w:trPr>
          <w:trHeight w:val="147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, Усть-Куломский район, с.Усть-Кулом, ул.Ле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я) общего пользования, для общего пользования (уличная сеть)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:07:4201007:10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+/- 17</w:t>
            </w:r>
          </w:p>
        </w:tc>
      </w:tr>
    </w:tbl>
    <w:p>
      <w:pPr>
        <w:pStyle w:val="Normal"/>
        <w:widowControl w:val="false"/>
        <w:rPr>
          <w:lang w:val="en-US"/>
        </w:rPr>
      </w:pPr>
      <w:r>
        <w:rPr/>
        <w:t xml:space="preserve"> </w:t>
      </w:r>
    </w:p>
    <w:p>
      <w:pPr>
        <w:pStyle w:val="Normal"/>
        <w:widowControl w:val="false"/>
        <w:rPr>
          <w:lang w:val="en-US"/>
        </w:rPr>
      </w:pPr>
      <w:r>
        <w:rPr/>
        <w:t xml:space="preserve"> 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lineRule="atLeast" w:line="273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reekMathSymbols;Times New Roman" w:hAnsi="GreekMathSymbols;Times New Roman" w:cs="GreekMathSymbols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4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1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45:00Z</dcterms:created>
  <dc:creator>ConsultantPlus</dc:creator>
  <dc:description/>
  <cp:keywords/>
  <dc:language>en-US</dc:language>
  <cp:lastModifiedBy>Ootdel</cp:lastModifiedBy>
  <cp:lastPrinted>2020-12-18T15:32:00Z</cp:lastPrinted>
  <dcterms:modified xsi:type="dcterms:W3CDTF">2020-12-28T12:00:00Z</dcterms:modified>
  <cp:revision>4</cp:revision>
  <dc:subject/>
  <dc:title>                                                                                    </dc:title>
</cp:coreProperties>
</file>