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53721575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6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асти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         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25 декабря 2020 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3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собственность муниципального образования  муниципального района «Усть-Куломский»</w:t>
      </w:r>
    </w:p>
    <w:p>
      <w:pPr>
        <w:pStyle w:val="2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Вочев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 периферийное оборудование, в состав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D-принтер ZENI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гофункциональное устройство (МФУ)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Lenov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лем виртуальной реальности HT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дрокоптер  </w:t>
            </w:r>
            <w:r>
              <w:rPr>
                <w:bCs/>
                <w:sz w:val="28"/>
                <w:szCs w:val="28"/>
                <w:lang w:val="en-US"/>
              </w:rPr>
              <w:t>DJ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ное устройство с текстовым выходом </w:t>
            </w:r>
            <w:r>
              <w:rPr>
                <w:bCs/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отоаппарат с объективом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ujiFil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Кебанъель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 периферийное оборудование, в состав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D-принтер ZENI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гофункциональное устройство (МФУ)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Lenov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лем виртуальной реальности HT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дрокоптер  </w:t>
            </w:r>
            <w:r>
              <w:rPr>
                <w:bCs/>
                <w:sz w:val="28"/>
                <w:szCs w:val="28"/>
                <w:lang w:val="en-US"/>
              </w:rPr>
              <w:t>DJ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ное устройство с текстовым выходом </w:t>
            </w:r>
            <w:r>
              <w:rPr>
                <w:bCs/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отоаппарат с объективом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ujiFil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Тимшер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 периферийное оборудование, в состав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D-принтер ZENI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гофункциональное устройство (МФУ)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Lenov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лем виртуальной реальности HT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дрокоптер  </w:t>
            </w:r>
            <w:r>
              <w:rPr>
                <w:bCs/>
                <w:sz w:val="28"/>
                <w:szCs w:val="28"/>
                <w:lang w:val="en-US"/>
              </w:rPr>
              <w:t>DJ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ное устройство с текстовым выходом </w:t>
            </w:r>
            <w:r>
              <w:rPr>
                <w:bCs/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отоаппарат с объективом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ujiFil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«Озъяг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и периферийное оборудование, в состав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D-принтер ZENI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 52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гофункциональное устройство (МФУ) </w:t>
            </w:r>
            <w:r>
              <w:rPr>
                <w:bCs/>
                <w:sz w:val="28"/>
                <w:szCs w:val="28"/>
                <w:lang w:val="en-US"/>
              </w:rPr>
              <w:t>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158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Lenov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7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лем виртуальной реальности HT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046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дрокоптер  </w:t>
            </w:r>
            <w:r>
              <w:rPr>
                <w:bCs/>
                <w:sz w:val="28"/>
                <w:szCs w:val="28"/>
                <w:lang w:val="en-US"/>
              </w:rPr>
              <w:t>DJ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64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ное устройство с текстовым выходом </w:t>
            </w:r>
            <w:r>
              <w:rPr>
                <w:bCs/>
                <w:sz w:val="28"/>
                <w:szCs w:val="28"/>
                <w:lang w:val="en-US"/>
              </w:rPr>
              <w:t>SAMSU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5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Фотоаппарат с объективом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FujiFil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565,97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646 219,9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4 879,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4 879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57:00Z</dcterms:created>
  <dc:creator>ConsultantPlus</dc:creator>
  <dc:description/>
  <cp:keywords/>
  <dc:language>en-US</dc:language>
  <cp:lastModifiedBy>Ootdel</cp:lastModifiedBy>
  <cp:lastPrinted>2020-11-02T12:42:00Z</cp:lastPrinted>
  <dcterms:modified xsi:type="dcterms:W3CDTF">2020-12-28T08:55:00Z</dcterms:modified>
  <cp:revision>3</cp:revision>
  <dc:subject/>
  <dc:title>                                                                                    </dc:title>
</cp:coreProperties>
</file>