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5689123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6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порядка передачи имущества из собственности муниципального образования муниципального района "Усть-Куломский"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"Усть-Куломски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ствии с  Федеральным законом от 06 октября 2003 года 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"Усть-Куломский", Совет муниципального района "Усть-Куломский"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ередачи имущества из собственности муниципального образования муниципального района "Усть-Куломский"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района "Усть-Куломский"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еречня имущества, предлагаемого к передаче из собственности муниципального района "Усть-Куломский" в собственность муниципальных образований сельских поселений и из собственности муниципальных образований сельских поселений в собственность муниципального района "Усть-Куломский"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 дня  обнародования на информационном стенде адмнистрации МР «Усть-Куломск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5 декабря 2020 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 №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 передачи имущества из собственности муниципального образования муниципального района "Усть-Куломский"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определяет порядок передачи имущества из собственности муниципального района "Усть-Куломский"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района "Усть-Куломский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. Передача имущества из собственности муниципального района "Усть-Куломский" в собственность муниципальных образований сельских поселений и принятие имущества из собственности муниципальных образований сельских поселений в собственность муниципального района "Усть-Куломский" осуществляется безвозмездно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2. Инициаторами передачи имущества могут выступать администрация муниципального района "Усть-Куломский" и органы местного самоуправления сельских поселений (далее - органы местного самоуправле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3. Для передачи имущества из собственности муниципального района "Усть-Куломский" в собственность муниципальных образований сельских поселений и из собственности муниципальных образований сельских поселений в собственность муниципального района "Усть-Куломский" органы местного самоуправления разрабатывают </w:t>
      </w:r>
      <w:hyperlink w:anchor="P64">
        <w:r>
          <w:rPr>
            <w:rStyle w:val="InternetLink"/>
            <w:sz w:val="28"/>
            <w:szCs w:val="28"/>
          </w:rPr>
          <w:t>перечни</w:t>
        </w:r>
      </w:hyperlink>
      <w:r>
        <w:rPr>
          <w:sz w:val="28"/>
          <w:szCs w:val="28"/>
        </w:rPr>
        <w:t xml:space="preserve"> передаваемого (принимаемого) имущества (далее - перечни) согласно приложению 2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4. Органы местного самоуправления направляют перечни в администрацию муниципального района "Усть-Куломский" с приложением следующих документов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ргана местного самоуправления об утверждении перечн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яснительную записку с обоснованием правомерности и целесообразности передачи (принятия) имущества;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иску из реестра муниципального имущества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ы местного самоуправления принимают одно из следующих  решений: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Решение о передаче имущества, находящегося в собственности муниципального района "Усть-Куломский", в собственность муниципальных образований сельских поселений и принятии имущества из собственности муниципальных образований сельских поселений в собственность муниципального района "Усть-Куломский" принимается Советом муниципального района "Усть-Куломский". Решение направляется заинтресованной стороне в течение 10  календарных дней с даты принятия решения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об отказе в передаче в собственность муниципальных образований сельских поселений имущества, находящегося в собственности муниципального района "Усть-Куломский", и принятии имущества из собственности муниципальных образований сельских поселений в собственность муниципального района "Усть-Куломский" принимается Советом муниципального района "Усть-Куломский". Решение направляется заинтресованной стороне в течение 30  календарных дней с даты принятия решения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едача имущества оформляется актом приема-передачи органами местного самоуправления.  Акт приема передачи готовится в течение 10 календарный дней со дня принятия решенения органами местного  самоуправления  и направляется заинтересованной стороне не позднее 10 календарных дней с даты оформления акта приема – передачи имуществ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5 декабря 2020  года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Приложение № 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64"/>
      <w:bookmarkEnd w:id="0"/>
      <w:r>
        <w:rPr>
          <w:sz w:val="28"/>
          <w:szCs w:val="28"/>
        </w:rPr>
        <w:t>Перечень  имущества, предлагаемого к передаче из собственности муниципального района "Усть-Куломский" в собственность муниципальных образований сельских поселений и имущества, предлагаемого к принятию из собственности муниципальных образований сельских поселений в собственность муниципального района "Усть-Куломский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680"/>
        <w:gridCol w:w="2160"/>
        <w:gridCol w:w="1680"/>
        <w:gridCol w:w="1440"/>
        <w:gridCol w:w="2520"/>
      </w:tblGrid>
      <w:tr>
        <w:trPr>
          <w:trHeight w:val="24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лное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&lt;*&gt;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рес мест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хождения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и </w:t>
            </w:r>
            <w:hyperlink w:anchor="P84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НН организации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ущества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рес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ста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характеристики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мущества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w:anchor="P85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</w:tr>
      <w:tr>
        <w:trPr>
          <w:trHeight w:val="234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1" w:name="P84"/>
      <w:bookmarkEnd w:id="1"/>
      <w:r>
        <w:rPr>
          <w:sz w:val="28"/>
          <w:szCs w:val="28"/>
        </w:rPr>
        <w:t>&lt;*&gt; В случае передачи имущества, составляющего казну муниципальных образований, графы не заполняются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2" w:name="P85"/>
      <w:bookmarkEnd w:id="2"/>
      <w:r>
        <w:rPr>
          <w:sz w:val="28"/>
          <w:szCs w:val="28"/>
        </w:rPr>
        <w:t>&lt;**&gt; Инвентарный номер имущества или площадь (при передаче зданий, помещений), длина (например, при передаче водопровода), идентификационный номер (например, при передаче автомобиля)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1F8219F6DD549EBB83D385529FC599C14C4F2D67FE5F15B9CEC1D9FAED9F03259DF14D6A36E5FA5A8AA9FCD5581AD3BEDn72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08:00Z</dcterms:created>
  <dc:creator>Отдел имущественных и земельных отношений</dc:creator>
  <dc:description/>
  <cp:keywords/>
  <dc:language>en-US</dc:language>
  <cp:lastModifiedBy>Ootdel</cp:lastModifiedBy>
  <cp:lastPrinted>2020-12-25T11:31:00Z</cp:lastPrinted>
  <dcterms:modified xsi:type="dcterms:W3CDTF">2020-12-28T08:50:00Z</dcterms:modified>
  <cp:revision>5</cp:revision>
  <dc:subject/>
  <dc:title>                                                                                                                              </dc:title>
</cp:coreProperties>
</file>