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381269903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25 декабря 2020  года  № </w:t>
      </w:r>
      <w:r>
        <w:rPr>
          <w:szCs w:val="28"/>
          <w:u w:val="single"/>
          <w:lang w:val="en-US"/>
        </w:rPr>
        <w:t>III</w:t>
      </w:r>
      <w:r>
        <w:rPr>
          <w:szCs w:val="28"/>
          <w:u w:val="single"/>
        </w:rPr>
        <w:t>-69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 утверждении   перечня  имущества, находящегося в собственности муниципального образования  муниципального района «Усть-Куломский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ваемого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Тимше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ей 50,51  Федерального Закона от  06 октября  2003 года № 131-ФЗ  «Об общих принципах организации местного самоуправления в Российской Федерации», Совет   муниципального района «Усть-Куломский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перечень имущества, находящегося в собственности муниципального образования  муниципального района «Усть-Куломский», передаваемого в собственность муниципального образования сельского поселения «Тимшер»,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муниципального района «Усть-Куломский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я администрации района                                                   С.В. Руб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от 25 декабря 2020 года 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6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 имущества, находящегося в собственности муниципального образования муниципального района 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«Усть-Куломский», передаваемого в собственность муниципального образования сельского поселения «Тимшер»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4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666"/>
        <w:gridCol w:w="4148"/>
        <w:gridCol w:w="1581"/>
        <w:gridCol w:w="2813"/>
        <w:gridCol w:w="2977"/>
      </w:tblGrid>
      <w:tr>
        <w:trPr>
          <w:trHeight w:val="114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оимость, руб. </w:t>
            </w:r>
          </w:p>
        </w:tc>
      </w:tr>
      <w:tr>
        <w:trPr>
          <w:trHeight w:val="130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ж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о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ыктывка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рисова, д.11, кв. 5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5:0201015:7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1 755,00</w:t>
            </w:r>
          </w:p>
        </w:tc>
      </w:tr>
      <w:tr>
        <w:trPr>
          <w:trHeight w:val="75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ж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о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ыктывка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смонавтов, д.13, кв. 315/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5:0201015:4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9 000,00</w:t>
            </w:r>
          </w:p>
        </w:tc>
      </w:tr>
      <w:tr>
        <w:trPr>
          <w:trHeight w:val="69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ж № 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о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ыктывка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Верхний Чов, д.63, кв. 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5:0101002:5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6 768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4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7:47:00Z</dcterms:created>
  <dc:creator>ConsultantPlus</dc:creator>
  <dc:description/>
  <cp:keywords/>
  <dc:language>en-US</dc:language>
  <cp:lastModifiedBy>Ootdel</cp:lastModifiedBy>
  <cp:lastPrinted>2019-06-07T11:23:00Z</cp:lastPrinted>
  <dcterms:modified xsi:type="dcterms:W3CDTF">2020-12-28T11:47:00Z</dcterms:modified>
  <cp:revision>3</cp:revision>
  <dc:subject/>
  <dc:title>                                                                                    </dc:title>
</cp:coreProperties>
</file>