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465811635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 декабря 2020  года  №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-54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/>
        <w:t>"</w:t>
      </w:r>
      <w:r>
        <w:rPr>
          <w:b w:val="false"/>
          <w:sz w:val="27"/>
          <w:szCs w:val="27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муниципального района "Усть-Куломский</w:t>
      </w:r>
      <w:r>
        <w:rPr/>
        <w:t>"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а 2021 год и плановый период 2022 и 2023 годов</w:t>
      </w:r>
      <w:r>
        <w:rPr/>
        <w:t>"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овет муниципального района «Усть-Куломский</w:t>
      </w:r>
      <w:r>
        <w:rPr/>
        <w:t>"</w:t>
      </w:r>
      <w:r>
        <w:rPr>
          <w:sz w:val="27"/>
          <w:szCs w:val="27"/>
        </w:rPr>
        <w:t xml:space="preserve"> решил: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1. </w:t>
      </w: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"Усть-Куломский" на 2021 год:</w:t>
      </w:r>
    </w:p>
    <w:p>
      <w:pPr>
        <w:pStyle w:val="TextBody"/>
        <w:ind w:firstLine="851"/>
        <w:rPr/>
      </w:pPr>
      <w:r>
        <w:rPr/>
        <w:t>общий объём доходов в сумме 1 702 928 232 рубля 83 копейки;</w:t>
      </w:r>
    </w:p>
    <w:p>
      <w:pPr>
        <w:pStyle w:val="TextBody"/>
        <w:ind w:firstLine="851"/>
        <w:rPr/>
      </w:pPr>
      <w:r>
        <w:rPr/>
        <w:t>общий объём расходов в сумме 1 697 868 232 рубля 83 копейки;</w:t>
      </w:r>
    </w:p>
    <w:p>
      <w:pPr>
        <w:pStyle w:val="TextBody"/>
        <w:ind w:firstLine="851"/>
        <w:rPr/>
      </w:pPr>
      <w:r>
        <w:rPr/>
        <w:t>профицит в сумме  5 060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2. Утвердить основные характеристик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2 год и на 2023 год:</w:t>
      </w:r>
    </w:p>
    <w:p>
      <w:pPr>
        <w:pStyle w:val="TextBody"/>
        <w:ind w:firstLine="900"/>
        <w:rPr/>
      </w:pPr>
      <w:r>
        <w:rPr/>
        <w:t>общий объём доходов на 2022 год в сумме 1 608 305 115 рублей 88 копеек и  на 2023 год в сумме 1 476 783 047 рублей 78 копеек;</w:t>
      </w:r>
    </w:p>
    <w:p>
      <w:pPr>
        <w:pStyle w:val="TextBody"/>
        <w:ind w:firstLine="900"/>
        <w:rPr/>
      </w:pPr>
      <w:r>
        <w:rPr/>
        <w:t>общий объём расходов на 2022 год в сумме 1 598 735 115 рублей 88 копеек и  на 2023 год в сумме 1 474 173 047 рублей 78 копеек</w:t>
      </w:r>
      <w:r>
        <w:rPr>
          <w:sz w:val="27"/>
          <w:szCs w:val="27"/>
        </w:rPr>
        <w:t>;</w:t>
      </w:r>
    </w:p>
    <w:p>
      <w:pPr>
        <w:pStyle w:val="TextBody"/>
        <w:ind w:firstLine="900"/>
        <w:rPr/>
      </w:pPr>
      <w:r>
        <w:rPr>
          <w:sz w:val="27"/>
          <w:szCs w:val="27"/>
        </w:rPr>
        <w:t>профицит на 2022 год в сумме 9 570 000 рублей и на 2023 год в сумме    2 610 00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3. Установить общий объём условно утвержденных расходов на 2022 год в сумме 13 720 000 рублей и на 2023 год в сумме 27 850 000 рублей. </w:t>
      </w:r>
    </w:p>
    <w:p>
      <w:pPr>
        <w:pStyle w:val="TextBody"/>
        <w:ind w:firstLine="900"/>
        <w:rPr/>
      </w:pPr>
      <w:r>
        <w:rPr>
          <w:sz w:val="27"/>
          <w:szCs w:val="27"/>
        </w:rPr>
        <w:t>4. Утвердить общий  объём бюджетных ассигнований, направляемых на исполнение публичных нормативных обязательств муниципального района "Усть-Куломский" в 2021 году в сумме 50 000 рублей, на 2022 год в сумме 0 рублей и на  2023 год в сумме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5. </w:t>
      </w:r>
      <w:r>
        <w:rPr/>
        <w:t>Утвердить объём безвозмездных поступлений в бюджет муниципального образования муниципального района "Усть-Куломский"  в 2021 году в сумме 1 334 747 040 рублей 83 копейки. Объём межбюджетных трансфертов, получаемых из других бюджетов бюджетной системы Российской Федерации утвердить в сумме 1 334 747 040 рублей 83 копейки.</w:t>
      </w:r>
    </w:p>
    <w:p>
      <w:pPr>
        <w:pStyle w:val="TextBody"/>
        <w:ind w:firstLine="900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2 году в сумме  1 246 402 370 рублей 88 копеек и в 2023 году в сумме           1 097 655 298 рублей 78 копеек. Объём межбюджетных трансфертов, получаемых из других бюджетов бюджетной системы Российской Федерации в 2022 году в сумме 1 246 402 370 рублей 88 копеек  и в 2023 году в сумме  1 097 655 298 рублей 78 копеек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6.  </w:t>
      </w: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1 году в сумме 142 636 711 рублей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42 636 711 рублей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>
          <w:sz w:val="26"/>
          <w:szCs w:val="26"/>
        </w:rPr>
      </w:pPr>
      <w:r>
        <w:rPr>
          <w:sz w:val="27"/>
          <w:szCs w:val="27"/>
        </w:rPr>
        <w:t xml:space="preserve">Утвердить объём межбюджетных трансфертов, предоставляемых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другим бюджетам бюджетной системы Российской Федерации в 2022 году в сумме 117 930 771 рубль и в  2023 году в сумме 117 867 981 рубль, в том числе объём межбюджетных трансфертов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2 году в сумме 117 930 771 рубль и в 2023 году в сумме 117 867 981 рубль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7. Утвердить объём бюджетных ассигнований Муниципального дорожного фонда на 2021 год в размере 29 806 360 рублей, на 2022 год в размере 30 994 400 рублей, на 2023 год в размере 31 562 27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8. Утвердить объем поступлений доходов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1 год и плановый период 2022 и 2023 годов согласно приложению № 1.</w:t>
      </w:r>
    </w:p>
    <w:p>
      <w:pPr>
        <w:pStyle w:val="TextBody"/>
        <w:ind w:firstLine="900"/>
        <w:rPr/>
      </w:pPr>
      <w:r>
        <w:rPr>
          <w:sz w:val="27"/>
          <w:szCs w:val="27"/>
        </w:rPr>
        <w:t>9.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 и плановый период 2022 и 2023 годов согласно приложению № 2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0. Утвердить ведомственную структуру расходо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1 год и плановый период 2022 и 2023 годов согласно приложению № 3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1. Утвердить источники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 2021 год и плановый период 2022 и 2023 годов согласно приложению № 4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2. Утвердить нормативы распределения доходов между бюджетом муниципального образования муниципального района "Усть-Куломский" и бюджетами муниципальных образований сельских поселений муниципального образования  муниципального района "Усть-Куломский" на 2021 год и плановый период 2022 и 2023 годов согласно приложению № 5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3. Утвердить перечень главных администраторов доходо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 xml:space="preserve">" </w:t>
      </w:r>
      <w:r>
        <w:rPr>
          <w:sz w:val="27"/>
          <w:szCs w:val="27"/>
        </w:rPr>
        <w:t>согласно приложению № 6.</w:t>
      </w:r>
    </w:p>
    <w:p>
      <w:pPr>
        <w:pStyle w:val="TextBody"/>
        <w:ind w:firstLine="900"/>
        <w:rPr/>
      </w:pPr>
      <w:r>
        <w:rPr>
          <w:sz w:val="27"/>
          <w:szCs w:val="27"/>
        </w:rPr>
        <w:t>14. Утвердить перечень главных администраторов источников финансирования дефицита бюджета муниципального образования муниципального района "Усть-Куломский" согласно приложению № 7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5. Установить верхний предел муниципального долга бюджета муниципального образования муниципального района  "Усть-Куломский" по состоянию на 1 января 2022 года в сумме 17 400 00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по состоянию на 1 января 2023 года в сумме 7 830 000 рублей, в том числе верхний предел долга по муниципальным гарантиям 0 рублей,  и на 1 января  2024 года в сумме 5 220 00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6. 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1 году в сумме 582 01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2 году в сумме  195 600 рублей и в 2023 году в сумме 6 585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7. Установить, что расходы на погашение и обслуживание долговых обязатель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8. Утвердить программу муниципальных  заимствований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 на 2021 год и плановый период 2022 и 2023 годов согласно приложению № 8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Муниципальные заимствования осуществляются в целях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а также для погашения долговых обязательст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9. Утвердить программу муниципальных гарант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валюте Российской Федерации на 2021 год и плановый период 2022 и 2023 годов согласно приложению № 9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0. Разрешить 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списать безнадежную к взысканию задолженность перед бюджетом муниципального образования муниципального района «Усть-Куломский» по арендной плате и начисленным по ней пеням в соответствии с порядком, утвержденным муниципальным правовым актом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21.  Установить, что неналоговые доходы, поступающие заказчикам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, действующим от имени</w:t>
      </w:r>
      <w:r>
        <w:rPr>
          <w:sz w:val="27"/>
          <w:szCs w:val="27"/>
        </w:rPr>
        <w:t xml:space="preserve">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в порядке, предусмотренном  Федеральным законом </w:t>
      </w:r>
      <w:r>
        <w:rPr/>
        <w:t>"</w:t>
      </w:r>
      <w:r>
        <w:rPr>
          <w:sz w:val="27"/>
          <w:szCs w:val="27"/>
        </w:rPr>
        <w:t>О контрактной системе в сфере закупок товаров, работ, услуг для обеспечения  государственных и муниципальных нужд</w:t>
      </w:r>
      <w:r>
        <w:rPr/>
        <w:t>",</w:t>
      </w:r>
      <w:r>
        <w:rPr>
          <w:sz w:val="27"/>
          <w:szCs w:val="27"/>
        </w:rPr>
        <w:t xml:space="preserve"> зачисляются в доход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.     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22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, и определяющими размер субсидий. 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ind w:left="-93" w:right="1541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7"/>
                <w:szCs w:val="27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299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23.Утвердить распределение межбюджетных трансфертов бюджетам сельских поселений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 xml:space="preserve">" </w:t>
      </w:r>
      <w:r>
        <w:rPr>
          <w:sz w:val="27"/>
          <w:szCs w:val="27"/>
        </w:rPr>
        <w:t>на 2021 год и  плановый период 2022 и 2023 годов согласно приложению № 10.</w:t>
      </w:r>
    </w:p>
    <w:p>
      <w:pPr>
        <w:pStyle w:val="TextBody"/>
        <w:ind w:firstLine="900"/>
        <w:rPr/>
      </w:pPr>
      <w:r>
        <w:rPr>
          <w:sz w:val="26"/>
          <w:szCs w:val="26"/>
        </w:rPr>
        <w:t>24.</w:t>
      </w:r>
      <w:r>
        <w:rPr>
          <w:sz w:val="27"/>
          <w:szCs w:val="27"/>
        </w:rPr>
        <w:t xml:space="preserve"> Установить, что иные межбюджетные трансферты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1 год и плановый период 2022 и 2023 годов, не включенные в приложение № 10, распределяются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постановлениями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5. В качестве критерия выравнивания расчётной бюджетной обеспеченности  сельских поселений  муниципального района "Усть-Куломский" установить максимальный уровень бюджетной обеспеченности среди сельских поселений муниципального района "Усть-Куломский"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26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на исполнение отдельных полномоч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существляются согласно порядкам, установленным муниципальными правовыми актами.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27. </w:t>
      </w: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</w:t>
      </w:r>
      <w:r>
        <w:rPr/>
        <w:t>"</w:t>
      </w:r>
      <w:r>
        <w:rPr>
          <w:sz w:val="27"/>
          <w:szCs w:val="27"/>
        </w:rPr>
        <w:t xml:space="preserve">Об утверждении  положения о бюджетном процессе в МО МР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"</w:t>
      </w:r>
      <w:r>
        <w:rPr>
          <w:sz w:val="27"/>
          <w:szCs w:val="27"/>
        </w:rPr>
        <w:t xml:space="preserve"> следующие дополнительные основания для внесения  в 2021 году изменений в показатели сводной бюджетной роспис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: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распределение главным распорядителям бюджетных средств  остатков сред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, образовавшихся на 1 января 2021 года, за счёт не использованных в 2020 году межбюджетных трансфертов, полученных  в форме субсидий и иных межбюджетных трансфертов, имеющих целевое назначение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 внесении изменений в муниципальную программу;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ind w:firstLine="900"/>
        <w:rPr/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8. Установить, что  не использованные по состоянию на 1 января  2021 года остатки межбюджетных трансфертов, предоставленные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 xml:space="preserve">Усть-Куломский"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соответствии с бюджетным законодательством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9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, но не ранее 1 января 2021 года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И.о. главы муниципального района "Усть-Куломский"-</w:t>
      </w:r>
    </w:p>
    <w:p>
      <w:pPr>
        <w:pStyle w:val="TextBody"/>
        <w:rPr/>
      </w:pPr>
      <w:r>
        <w:rPr>
          <w:sz w:val="27"/>
          <w:szCs w:val="27"/>
        </w:rPr>
        <w:t>руководителя администрации района                                                         С.В.Руба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19-11-16T10:53:00Z</cp:lastPrinted>
  <dcterms:modified xsi:type="dcterms:W3CDTF">2020-12-25T12:47:00Z</dcterms:modified>
  <cp:revision>436</cp:revision>
  <dc:subject/>
  <dc:title>Статья 1</dc:title>
</cp:coreProperties>
</file>