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870735089" r:id="rId2"/>
        </w:objec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>
          <w:b/>
          <w:i w:val="false"/>
          <w:sz w:val="24"/>
          <w:szCs w:val="24"/>
          <w:lang w:val="ru-RU"/>
        </w:rPr>
        <w:t>«КУЛŐМД</w:t>
      </w:r>
      <w:r>
        <w:rPr>
          <w:b/>
          <w:i w:val="false"/>
          <w:sz w:val="24"/>
          <w:szCs w:val="24"/>
        </w:rPr>
        <w:t>I</w:t>
      </w:r>
      <w:r>
        <w:rPr>
          <w:b/>
          <w:i w:val="false"/>
          <w:sz w:val="24"/>
          <w:szCs w:val="24"/>
          <w:lang w:val="ru-RU"/>
        </w:rPr>
        <w:t>Н» МУНИЦИПАЛЬНŐЙ РАЙОНСА СŐВЕТ</w:t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СОВЕТ МУНИЦИПАЛЬНОГО РАЙОНА «УСТЬ-КУЛОМСКИЙ»</w:t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К Ы В К Ō Р Т Ō Д</w:t>
      </w:r>
    </w:p>
    <w:p>
      <w:pPr>
        <w:pStyle w:val="Heading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Р Е Ш Е Н И Е</w:t>
      </w:r>
    </w:p>
    <w:p>
      <w:pPr>
        <w:pStyle w:val="Heading"/>
        <w:rPr/>
      </w:pPr>
      <w:r>
        <w:rPr>
          <w:b/>
          <w:i w:val="false"/>
          <w:sz w:val="24"/>
          <w:szCs w:val="24"/>
        </w:rPr>
        <w:t>III</w:t>
      </w:r>
      <w:r>
        <w:rPr>
          <w:b/>
          <w:i w:val="false"/>
          <w:sz w:val="24"/>
          <w:szCs w:val="24"/>
          <w:lang w:val="ru-RU"/>
        </w:rPr>
        <w:t xml:space="preserve"> заседание  </w:t>
      </w:r>
      <w:r>
        <w:rPr>
          <w:b/>
          <w:i w:val="false"/>
          <w:sz w:val="24"/>
          <w:szCs w:val="24"/>
        </w:rPr>
        <w:t>VII</w:t>
      </w:r>
      <w:r>
        <w:rPr>
          <w:b/>
          <w:i w:val="false"/>
          <w:sz w:val="24"/>
          <w:szCs w:val="24"/>
          <w:lang w:val="ru-RU"/>
        </w:rPr>
        <w:t xml:space="preserve"> созыва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5 декабря 2020  года 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u w:val="single"/>
        </w:rPr>
        <w:t>-5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. Усть-Кулом, Усть-Куломский район, Республика Ко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униципального района «Усть-Куломский» от 11 декабря 2014 года № ХХХ-286 «О денежном содержании муниципальных служащих администрации муниципального района «Усть-Куломский» и отраслевых (функциональных) органов администрации муниципального района «Усть-Куломский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73 Устава муниципального образования муниципального района "Усть-Куломский" Совет муниципального района "Усть-Куломский" решил: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муниципального района "Усть-Куломский" от 11 декабря 2014 года N XXX-286 "О денежном содержании муниципальных служащих администрации муниципального района "Усть-Куломский" и отраслевых (функциональных) органов администрации муниципального района "Усть-Куломский" (далее - решение) следующие изменения:   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пункте 6 слова "Руководитель администрации муниципального района"  заменить словами "Глава муниципального района "Усть-Куломский" - руководитель администрации района"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позицию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ь администрации МР "Усть-Куломский"» таблицы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 N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решению исключить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о тексту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 N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решению слова "руководитель администрации муниципального района"  заменить словами "глава муниципального района "Усть-Куломский" - руководитель администрации района"  в соответствующем падеже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бнародования на информационном стенде администрации муниципального района "Усть-Куломский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28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муниципального района «Усть-Куломский»-                              </w:t>
      </w:r>
    </w:p>
    <w:p>
      <w:pPr>
        <w:pStyle w:val="ConsPlus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администрации района                                                    С.В. Руба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i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B6EBD4661C148F524D2164A4CE3EE4E9520AD31BB6599EAA92BE9673E9C5D31ACA34CAAE4079568BF0ACD9A5CE5101F9Fn4cFQ" TargetMode="External"/><Relationship Id="rId5" Type="http://schemas.openxmlformats.org/officeDocument/2006/relationships/hyperlink" Target="consultantplus://offline/ref=EB6EBD4661C148F524D2164A4CE3EE4E9520AD31BB6599EAA92BE9673E9C5D31ACA34CAAF607CD64BF0CD29A5BF0464ED91ADA6886C676E43D9135CEn4c6Q" TargetMode="External"/><Relationship Id="rId6" Type="http://schemas.openxmlformats.org/officeDocument/2006/relationships/hyperlink" Target="consultantplus://offline/ref=EB6EBD4661C148F524D2164A4CE3EE4E9520AD31BB6599EAA92BE9673E9C5D31ACA34CAAF607CD64BF0CD29A5BF0464ED91ADA6886C676E43D9135CEn4c6Q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6:29:00Z</dcterms:created>
  <dc:creator>Kadry2</dc:creator>
  <dc:description/>
  <cp:keywords/>
  <dc:language>en-US</dc:language>
  <cp:lastModifiedBy>Ootdel</cp:lastModifiedBy>
  <dcterms:modified xsi:type="dcterms:W3CDTF">2020-12-28T08:41:00Z</dcterms:modified>
  <cp:revision>10</cp:revision>
  <dc:subject/>
  <dc:title/>
</cp:coreProperties>
</file>