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31886175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25 декабря 2020  года  № </w:t>
      </w:r>
      <w:r>
        <w:rPr>
          <w:szCs w:val="28"/>
          <w:u w:val="single"/>
          <w:lang w:val="en-US"/>
        </w:rPr>
        <w:t>III</w:t>
      </w:r>
      <w:r>
        <w:rPr>
          <w:szCs w:val="28"/>
          <w:u w:val="single"/>
        </w:rPr>
        <w:t>-5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. Усть-Кулом, Усть-Куломский район, 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избрании главы муниципального района  «Усть-Куломский»-руководителя администрации райо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статьи 45 Устава муниципального образования муниципального района «Усть-Куломский», решения Совета МР «Усть-Куломский» от 23 июня 2020 г. № </w:t>
      </w:r>
      <w:r>
        <w:rPr>
          <w:lang w:val="en-US"/>
        </w:rPr>
        <w:t>XXXVIII</w:t>
      </w:r>
      <w:r>
        <w:rPr/>
        <w:t>-591 «Об утверждении Положения о порядке проведения конкурса по отбору кандидатур на должность главы муниципального района-руководителя администрации района», Совет муниципального района «Усть-Куломский» р е ш и 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брать главой муниципального района «Усть-Куломский» – руководителем администрации района сроком на пять лет Рубана Сергея Владимировича с 26 декабря 2020 г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Р «Усть-Куломский»</w:t>
        <w:tab/>
        <w:tab/>
        <w:t xml:space="preserve">                     С.Б. Шах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566"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45:00Z</dcterms:created>
  <dc:creator>User</dc:creator>
  <dc:description/>
  <cp:keywords/>
  <dc:language>en-US</dc:language>
  <cp:lastModifiedBy>Ootdel</cp:lastModifiedBy>
  <cp:lastPrinted>2020-12-25T14:50:00Z</cp:lastPrinted>
  <dcterms:modified xsi:type="dcterms:W3CDTF">2020-12-25T12:08:00Z</dcterms:modified>
  <cp:revision>4</cp:revision>
  <dc:subject/>
  <dc:title/>
</cp:coreProperties>
</file>