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2164908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6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утверждении перечня имущества, находящегося в муниципальной собственности  муниципального образования муниципального района  «Усть-Куломский», передаваемого в муниципальную собственност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Пож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0  Федерального Закона от  06 октября  2003 года № 131-ФЗ  «Об общих принципах организации местного самоуправления в Российской Федерации»   Совет  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, находящегося в муниципальной собственности муниципального образования муниципального района «Усть-Куломский», передаваемого в муниципальную собственность муниципального образования сельского поселения «Пожег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5 декабря 2020 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имущества, находящегося в муниципальной собственности муниципального образования муниципального района «Усть-Куломский», передаваемого  в муниципальную собственность муниципального образования  сельского поселения  «Поже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82"/>
        <w:gridCol w:w="2150"/>
        <w:gridCol w:w="1799"/>
        <w:gridCol w:w="17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ых сред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или восстановительная стоимость,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ной амортизации (износ) по состоянию на 06.03.2017г.,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по состоянию на 06.03.2017г.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пожарный первой помощи (АПП (МАП) 0,4 – 5 на шасси УАЗ ш.0446590 (2014 г.) инв. № 1.000.0.0056</w:t>
            </w:r>
          </w:p>
          <w:p>
            <w:pPr>
              <w:pStyle w:val="Normal"/>
              <w:rPr/>
            </w:pPr>
            <w:r>
              <w:rPr/>
              <w:t>VIN ZOZ220621EU00620</w:t>
            </w:r>
          </w:p>
          <w:p>
            <w:pPr>
              <w:pStyle w:val="Normal"/>
              <w:rPr/>
            </w:pPr>
            <w:r>
              <w:rPr/>
              <w:t>реестровый № 11:00:00:000 932 06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333,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666,76</w:t>
            </w:r>
          </w:p>
        </w:tc>
      </w:tr>
      <w:tr>
        <w:trPr/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333,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666,7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64" w:leader="none"/>
        </w:tabs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1:00Z</dcterms:created>
  <dc:creator>Отдел имущественных и земельных отношений</dc:creator>
  <dc:description/>
  <cp:keywords/>
  <dc:language>en-US</dc:language>
  <cp:lastModifiedBy>Ootdel</cp:lastModifiedBy>
  <cp:lastPrinted>2020-11-16T11:07:00Z</cp:lastPrinted>
  <dcterms:modified xsi:type="dcterms:W3CDTF">2020-12-28T09:32:00Z</dcterms:modified>
  <cp:revision>49</cp:revision>
  <dc:subject/>
  <dc:title>                                                                                                                              </dc:title>
</cp:coreProperties>
</file>