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40174388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 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20"/>
          <w:szCs w:val="20"/>
          <w:u w:val="single"/>
          <w:lang w:val="ru-RU"/>
        </w:rPr>
      </w:pPr>
      <w:r>
        <w:rPr>
          <w:b w:val="false"/>
          <w:sz w:val="20"/>
          <w:szCs w:val="20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ого слушания по ре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екта решения о 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года   № 131-ФЗ «Об общих принципах организации местного самоуправления в Российской Федерации» Совет муниципального района «Усть-Куломский» </w:t>
      </w:r>
      <w:r>
        <w:rPr>
          <w:spacing w:val="28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 25 февраля 2021  года в 15.00 часов в актовом зале администрации муниципального района «Усть-Куломский» по адресу:          с. Усть-Кулом, ул. Советская 37 публичное слушание (очная форма) по решению Совета муниципального района «Усть-Куломский» «Об утверждении проекта решения о  внесении изменений и дополнений в Устав муниципального образования муниципального района «Усть-Кулом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временную комиссию по проведению публичного слушания по решению Совета муниципального района «Усть-Куломский» «Об утверждении проекта решения о внесении изменений и дополнений в Устав муниципального образования муниципального района «Усть-Куломский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алановой Н.А. – заместителя руководителя  администрации МР «Усть-Куломский», председател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Шаховой М.А. – зам. заведующего организационным отделом администрации муниципального района «Усть-Куломский», секретар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омановой Н.Л. – заведующего отделом  правовой и кадровой работы администрации муниципального района «Усть-Куломский», член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у В.И. – депутата Совета муниципального района «Усть-Куломский», член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газете «Парма гор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lang w:val="ru-RU"/>
        </w:rPr>
        <w:t>И.о. г</w:t>
      </w:r>
      <w:r>
        <w:rPr>
          <w:b w:val="false"/>
        </w:rPr>
        <w:t>лав</w:t>
      </w:r>
      <w:r>
        <w:rPr>
          <w:b w:val="false"/>
          <w:lang w:val="ru-RU"/>
        </w:rPr>
        <w:t>ы</w:t>
      </w:r>
      <w:r>
        <w:rPr>
          <w:b w:val="false"/>
        </w:rPr>
        <w:t xml:space="preserve"> муниципального района «Усть-Куломский» 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руководител</w:t>
      </w:r>
      <w:r>
        <w:rPr>
          <w:b w:val="false"/>
          <w:lang w:val="ru-RU"/>
        </w:rPr>
        <w:t>я</w:t>
      </w:r>
      <w:r>
        <w:rPr>
          <w:b w:val="false"/>
        </w:rPr>
        <w:t xml:space="preserve"> администрации района                                                   С.В. Рубан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41:00Z</dcterms:created>
  <dc:creator>Kadry2</dc:creator>
  <dc:description/>
  <cp:keywords/>
  <dc:language>en-US</dc:language>
  <cp:lastModifiedBy>Ootdel</cp:lastModifiedBy>
  <cp:lastPrinted>2020-12-10T17:15:00Z</cp:lastPrinted>
  <dcterms:modified xsi:type="dcterms:W3CDTF">2020-12-28T08:43:00Z</dcterms:modified>
  <cp:revision>5</cp:revision>
  <dc:subject/>
  <dc:title/>
</cp:coreProperties>
</file>