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056467452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5 декабря 2020 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>-7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. Усть-Кулом, Усть-Куломский район, Республика Коми</w:t>
      </w:r>
    </w:p>
    <w:p>
      <w:pPr>
        <w:pStyle w:val="Normal"/>
        <w:tabs>
          <w:tab w:val="clear" w:pos="709"/>
          <w:tab w:val="left" w:pos="96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передаче органам местного самоуправления сельских поселений, входящим в состав муниципального образования муниципального района «Усть-Куломский», полномочий по созданию и содержанию мест (площадок) накопления твердых коммунальных отходов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абзацем 2 пункта 2 статьи 8 Федерального закона от 24 июня 1998 года N 89-ФЗ «Об отходах производства и потребления», Совет муниципального района «Усть-Куломский» </w:t>
      </w:r>
      <w:r>
        <w:rPr>
          <w:rFonts w:cs="Times New Roman" w:ascii="Times New Roman" w:hAnsi="Times New Roman"/>
          <w:spacing w:val="26"/>
          <w:sz w:val="28"/>
          <w:szCs w:val="28"/>
          <w:lang w:eastAsia="ru-RU"/>
        </w:rPr>
        <w:t>реши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едать с 01 января 2021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м местного самоуправления сельских поселений, входящим в состав муниципального образования муниципального района «Усть-Куломский» (далее – органы местного самоуправления сельских поселений), полномочия по созданию и содержанию мест (площадок) накопления твердых коммунальных отходов (далее - полномочия) согласно приложению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делить администрацию муниципального района «Усть-Куломский» полномочием по заключению с администрациями сельских поселений соглашений о передаче органам местного самоуправления сельских поселений полномочий по созданию и содержанию мест (площадок) накопления твердых коммунальных отходов (далее - соглашение)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редства, необходимые для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ми местного самоуправления сельских поселений передаваемых </w:t>
      </w:r>
      <w:r>
        <w:rPr>
          <w:rFonts w:cs="Times New Roman" w:ascii="Times New Roman" w:hAnsi="Times New Roman"/>
          <w:sz w:val="28"/>
          <w:szCs w:val="28"/>
        </w:rPr>
        <w:t xml:space="preserve">полномочий, предусматриваются в бюдже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муниципального района «Усть-Куломский»</w:t>
      </w:r>
      <w:r>
        <w:rPr>
          <w:rFonts w:cs="Times New Roman" w:ascii="Times New Roman" w:hAnsi="Times New Roman"/>
          <w:sz w:val="28"/>
          <w:szCs w:val="28"/>
        </w:rPr>
        <w:t xml:space="preserve"> в виде иных межбюджетных трансфертов бюджетам сельских поселений (далее-межбюджетные трансферт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ы местного самоуправления сельских поселений и должностные лица органов местного самоуправления сельских поселений несут ответственность за осуществление полномочий в той мере, в какой эти полномочия обеспечены материальными и финансовыми средств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бъем межбюджетных трансфертов, предусматриваемых бюджетам сельских поселений на осуществление органами местного самоуправления сельских          поселений полномочий, определяется в соответств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правилами предоставления иных межбюджетных трансфертов бюджетам сельских поселений на создание и содержание мест (площадок) накопления твердых коммунальных отходов, утвержденными постановлением администрации МР «Усть-Куломский» от 11 декабря 2020 года № 1754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равил предоставления иных межбюджетных трансфертов бюджетам сельских поселений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и содержание мест (площадок) накопления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жбюджетные трансферты, предусматриваемые бюджетам сельских поселений  на осуществление органам местного самоуправления сельских поселений полномочий, носят целевой характер и не могут быть использованы на другие ц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ях использования межбюджетных трансфертов, предусмотренных бюджетам сельских поселений на осуществление органам местного самоуправления сельских поселений полномочий, не по целевому назначению, также в случаях их не использования в установленные сроки, указанные межбюджетные трансферты подлежат возврату бюдже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муниципального района «Усть-Куломский» в соответствии с бюджетным законодатель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онтроль за расходованием межбюджетных трансфертов, предусмотренных бюджетам сельских поселений на осуществление органам местного самоуправления сельских поселений полномочий, осуществляется финансовым управл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Усть-Куломский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лномочия могут быть прекращены в случае неисполнения или ненадлежащего исполнения органами местного самоуправления сельских поселений указанных полномочий, либо нецелевого использования предоставленных межбюджетных трансфертов.</w:t>
      </w:r>
    </w:p>
    <w:p>
      <w:pPr>
        <w:pStyle w:val="Normal"/>
        <w:tabs>
          <w:tab w:val="clear" w:pos="709"/>
          <w:tab w:val="left" w:pos="567" w:leader="none"/>
        </w:tabs>
        <w:ind w:right="1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Соглашения с органами местного самоуправления сельских поселений на исполнение Полномочий заключаются на срок с 01 января по 31 декабря 2021 года.</w:t>
      </w:r>
    </w:p>
    <w:p>
      <w:pPr>
        <w:pStyle w:val="Normal"/>
        <w:tabs>
          <w:tab w:val="clear" w:pos="709"/>
          <w:tab w:val="left" w:pos="567" w:leader="none"/>
        </w:tabs>
        <w:ind w:right="1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Настоящее решение вступает в силу со дня обнародования на информационном стенде администрации МР «Усть-Куломский», но не ранее 01 января 2021 года и действует по 31 декабря 2021 года.</w:t>
      </w:r>
    </w:p>
    <w:p>
      <w:pPr>
        <w:pStyle w:val="Normal"/>
        <w:tabs>
          <w:tab w:val="clear" w:pos="709"/>
          <w:tab w:val="left" w:pos="567" w:leader="none"/>
        </w:tabs>
        <w:ind w:right="1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ind w:right="1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.о. главы муниципального района «Усть-Куломский»-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я администрации района                                                               С.В. Руба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МР «Усть-Куломский»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5 декабря 2020 года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7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в местного самоуправления сельских поселений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ходящих в состав муниципального образования муниципального района «Усть-Куломский», которым передаются полномочия муниципального образования муниципального района «Усть-Куломский» по созданию и содержанию мест (площадок) накопления твердых коммунальных отх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227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5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68"/>
        <w:gridCol w:w="4597"/>
        <w:gridCol w:w="316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местного самоуправлени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полномочий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полномочи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Кужба»</w:t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мочия органов местного самоуправления, предусмотренные абзацем 2 пункта 2 статьи 8 Федерального закона от 24 июня 1998 года N 89-ФЗ «Об отходах производства и потребления» </w:t>
            </w:r>
          </w:p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здание и содержание мест (площадок) накопления твердых коммунальных отходов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 – 31.12.2021</w:t>
            </w:r>
          </w:p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иасёръя»</w:t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1 – 31.12.20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59:00Z</dcterms:created>
  <dc:creator>User</dc:creator>
  <dc:description/>
  <cp:keywords/>
  <dc:language>en-US</dc:language>
  <cp:lastModifiedBy>Ootdel</cp:lastModifiedBy>
  <cp:lastPrinted>2020-12-14T18:19:00Z</cp:lastPrinted>
  <dcterms:modified xsi:type="dcterms:W3CDTF">2020-12-28T12:26:00Z</dcterms:modified>
  <cp:revision>3</cp:revision>
  <dc:subject/>
  <dc:title>Проект</dc:title>
</cp:coreProperties>
</file>