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829021677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5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МР "Усть-Куломский" от 14.11.2008г. №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74 "Об  утверждении положения о бюджетном процессе 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  <w:t>в МО МР «Усть-Куломский""</w:t>
      </w:r>
    </w:p>
    <w:p>
      <w:pPr>
        <w:pStyle w:val="Normal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>Совет муниципального района "Усть-Куломский"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в решение Совета  МО МР «Усть-Куломский» от 14.11.2008г. №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>-174  "Об утверждении положения о  бюджетном процессе в МО  МР "Усть-Куломский""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 Статью 1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"Статья 15. Предоставление  бюджетных кредитов бюджетам сельских поселений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Бюджетам сельских поселений из бюджета МО МР "Усть-Куломский" могут предоставляться бюджетные кредиты на срок до трех лет в соответствии с частью 3 статьи 93.3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 Предоставление, использование  и возврат сельскими поселениями бюджетных кредитов, полученных из бюджета  муниципального образования муниципального района "Усть-Куломский", осуществляется  в порядке, установленном постановлением администрации муниципального района "Усть-Куломск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 Финансовое управление администрации муниципального района "Усть-Куломский" устанавливает в соответствии с общими требованиями, определяемыми Министерством финансов Российской Федерации, порядок взыскания остатков непогашенных кредитов, включая проценты, штрафы и пени."</w:t>
      </w:r>
    </w:p>
    <w:p>
      <w:pPr>
        <w:pStyle w:val="ConsTitle"/>
        <w:ind w:right="0" w:firstLine="561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</w:t>
      </w:r>
      <w:r>
        <w:rPr>
          <w:rFonts w:cs="Times New Roman" w:ascii="Times New Roman" w:hAnsi="Times New Roman"/>
          <w:sz w:val="25"/>
          <w:szCs w:val="25"/>
        </w:rPr>
        <w:t xml:space="preserve">.  </w:t>
      </w:r>
      <w:r>
        <w:rPr>
          <w:rFonts w:cs="Times New Roman" w:ascii="Times New Roman" w:hAnsi="Times New Roman"/>
          <w:b w:val="false"/>
          <w:sz w:val="25"/>
          <w:szCs w:val="25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56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.о. главы  муниципального района «Усть-Куломский»– </w:t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руководителя администрации  района                                                                   С.В.Рубан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4:00Z</dcterms:created>
  <dc:creator>Липин А.Д.</dc:creator>
  <dc:description/>
  <cp:keywords/>
  <dc:language>en-US</dc:language>
  <cp:lastModifiedBy>Ootdel</cp:lastModifiedBy>
  <cp:lastPrinted>2020-12-07T08:54:00Z</cp:lastPrinted>
  <dcterms:modified xsi:type="dcterms:W3CDTF">2020-12-28T08:05:00Z</dcterms:modified>
  <cp:revision>15</cp:revision>
  <dc:subject/>
  <dc:title>    </dc:title>
</cp:coreProperties>
</file>