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50703641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декабря 2020  года 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-78</w:t>
      </w:r>
    </w:p>
    <w:p>
      <w:pPr>
        <w:pStyle w:val="Normal"/>
        <w:jc w:val="both"/>
        <w:rPr/>
      </w:pPr>
      <w:r>
        <w:rPr/>
        <w:t>с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Утвердить план работы Совета муниципального района «Усть-Куломский» на 2021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Совета МР «Усть-Куломский»                       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5 декабря 2020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78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район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21 год и плановый период 2022-2023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руководителя администрации  МР «Усть-Куломский»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20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20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 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20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22 год и плановый период 2023-2024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2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3-2024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А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 ходе реализации проекта «Народный бюджет» в Усть-Куломском районе за 2020 год и истекший период 2021 год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лужбой Общественной приемной Главы РК по Усть-Куломскому району с участием депутатов Совета района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оездка в СП «Зимстан» с целью посещения ООО «Зырянин», получившего финансовую поддержку на реализацию инвестиционных проектов в сфере производства строительных материалов (приобретение оборудования для производства арболитовых бло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1 год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яжкина Е.А., первый заместитель руководителя администрации МР «Усть-Куломский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ы в муниципальные образования с целью обмена опы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онтрольно-счетной комиссии МР «Усть-Куломский» о проделанной работе за 2020 год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главы муниципального района «Усть-Куломский» - руководителя администрации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29:00Z</dcterms:created>
  <dc:creator>User</dc:creator>
  <dc:description/>
  <dc:language>en-US</dc:language>
  <cp:lastModifiedBy>Ootdel</cp:lastModifiedBy>
  <cp:lastPrinted>2020-12-28T13:00:00Z</cp:lastPrinted>
  <dcterms:modified xsi:type="dcterms:W3CDTF">2020-12-28T12:29:00Z</dcterms:modified>
  <cp:revision>2</cp:revision>
  <dc:subject/>
  <dc:title>Проект</dc:title>
</cp:coreProperties>
</file>