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997689754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25 декабря 2020  года  № </w:t>
      </w:r>
      <w:r>
        <w:rPr>
          <w:szCs w:val="28"/>
          <w:u w:val="single"/>
          <w:lang w:val="en-US"/>
        </w:rPr>
        <w:t>III</w:t>
      </w:r>
      <w:r>
        <w:rPr>
          <w:szCs w:val="28"/>
          <w:u w:val="single"/>
        </w:rPr>
        <w:t>-67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 имущества, находящегося в собственности муниципального образования сельского поселения «Пожег», 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Совет   муниципального района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сельского поселения «Пожег»,  принимаемого в собственность муниципального образования муниципального района «Усть-Куломский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муниципального  района «Усть-Куломский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5 декабря 2020 года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имущества муниципального образования сельского поселения «Пожег»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 муниципального  района «Усть-Куломский»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tbl>
      <w:tblPr>
        <w:tblW w:w="1449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66"/>
        <w:gridCol w:w="4148"/>
        <w:gridCol w:w="1581"/>
        <w:gridCol w:w="2813"/>
        <w:gridCol w:w="2552"/>
      </w:tblGrid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ая стоимость, руб. </w:t>
            </w:r>
          </w:p>
        </w:tc>
      </w:tr>
      <w:tr>
        <w:trPr>
          <w:trHeight w:val="129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, квартир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ть-Кулом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жег, ул. Центральн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9,  кв. 7, этаж 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2301002: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23,34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9:00Z</dcterms:created>
  <dc:creator>ConsultantPlus</dc:creator>
  <dc:description/>
  <cp:keywords/>
  <dc:language>en-US</dc:language>
  <cp:lastModifiedBy>Ootdel</cp:lastModifiedBy>
  <cp:lastPrinted>2020-12-07T15:11:00Z</cp:lastPrinted>
  <dcterms:modified xsi:type="dcterms:W3CDTF">2020-12-28T09:28:00Z</dcterms:modified>
  <cp:revision>9</cp:revision>
  <dc:subject/>
  <dc:title>                                                                                    </dc:title>
</cp:coreProperties>
</file>