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1210981870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 июня  2023 года  №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9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shd w:fill="FFFFFF" w:val="clear"/>
        <w:ind w:firstLine="567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  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30 июня 2023 года  №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>-396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99"/>
        <w:gridCol w:w="2113"/>
        <w:gridCol w:w="2994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а за единицу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Сумма, руб.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ямпы, лыжи охотничь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*0,11 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ямпы, лыжи охотничь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5*0,11 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ямпы, лыжи охотничь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*0,11 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х деревянный койбе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с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>
          <w:trHeight w:val="382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0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29:00Z</dcterms:created>
  <dc:creator>ConsultantPlus</dc:creator>
  <dc:description/>
  <cp:keywords/>
  <dc:language>en-US</dc:language>
  <cp:lastModifiedBy>Ootdel</cp:lastModifiedBy>
  <cp:lastPrinted>2023-06-29T12:36:00Z</cp:lastPrinted>
  <dcterms:modified xsi:type="dcterms:W3CDTF">2023-06-29T09:38:00Z</dcterms:modified>
  <cp:revision>5</cp:revision>
  <dc:subject/>
  <dc:title>                                                                                    </dc:title>
</cp:coreProperties>
</file>