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131650264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 июня  2023 года  №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9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 внесении  изменений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0 марта 2018 года № XXII-302 "Об утверждении Положения о порядке предоставления жилых помещений муниципального жилищного фонда коммерческого использования"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</w:t>
      </w:r>
      <w:hyperlink r:id="rId6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0 марта 2018 года N XXII-302 "Об утверждении Положения о порядке предоставления жилых помещений муниципального жилищного фонда коммерческого использования"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</w:t>
      </w:r>
      <w:hyperlink r:id="rId7">
        <w:r>
          <w:rPr>
            <w:rStyle w:val="InternetLink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 порядке предоставления жилых помещений муниципального жилищного фонда коммерческого использования, утвержденном реш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пункт 4.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. Нанимателем жилого помещения по договору коммерческого найма жилого помещения могут быть работники государственных учреждений Республики Коми и работники государственных унитарных предприятий Республики Коми в сфере здравоохранения, осуществляющих свою деятельность на территории муниципального образования муниципального района «Усть-Куломский», по ходатайствам  руководителя  учреждения или предприятия, а также   граждане,  избранные на выборные должности органов местного самоуправления муниципального образования муниципального района «Усть-Куломский», граждане, замещающие должности муниципальной службы муниципального образования муниципального района «Усть-Куломский», граждане, замещающие  должности, не являющиеся должностями муниципальной службы  администрации муниципального района "Усть-Куломский», и ее отраслевых функциональных органов,  граждане, находящиеся в трудовых отношениях с муниципальными учреждениями муниципального образования муниципального района «Усть-Куломский», не обеспеченные жилыми помещениями в соответствующем населенном пункте по месту работы (службы), граждане, проходящие военную  службу в Вооруженных  Силах Российской Федерации, иные граждане,  участвующие в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члены их семей (далее по тексту - участники СВО), не обеспеченные жилыми помещениями в соответствующем населенном пункте по месту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указанных граждан утверждается постановлением Админист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раздел 4 дополнить пунктом  4.4.1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1. Гражданам, проходящим  военную  службу в Вооруженных  Силах Российской Федерации, иным гражданам,  участвующим в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членам их семей (далее по тексту - участники СВО) кроме документов, указанных в подпунктах 1-5, 8 необходимо предоставить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документ,  подтверждающий участие гражданина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едоставления муниципального жилого помещения коммерческого использования  участники СВО  должны состоять  на учете на получение субсидий (социальных выплат) на строительство или приобретение жилья для улучшения жилищных условий в соответствии с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оми «О социальных выплатах на строительство или приобретение жилья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 заявлении указывают всех членов семьи. С заявлением вправе обратиться один из супругов, за исключением случаев, когда такое заявление представляется одиноким родителем, опекуном, попечителем, одиноким гражданин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оговор коммерческого найма жилого помещения заключается на период  трудовых отношений гражданина с муниципальным, государственным учреждением, государственным предприятием, администрацией муниципального района «Усть-Куломский» (далее-Администрация), отраслевым функциональным органом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Договор коммерческого найма жилого помещения заключается с участниками СВО до прекращения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4 пункта 4.4.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10">
        <w:r>
          <w:rPr>
            <w:rStyle w:val="InternetLink"/>
            <w:sz w:val="28"/>
            <w:szCs w:val="28"/>
          </w:rPr>
          <w:t>пункт 1 в таблице</w:t>
        </w:r>
      </w:hyperlink>
      <w:r>
        <w:rPr>
          <w:sz w:val="28"/>
          <w:szCs w:val="28"/>
        </w:rPr>
        <w:t xml:space="preserve"> приложения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7513"/>
        <w:gridCol w:w="779"/>
      </w:tblGrid>
      <w:tr>
        <w:trPr>
          <w:trHeight w:val="2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</w:tr>
      <w:tr>
        <w:trPr>
          <w:trHeight w:val="44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государственных учреждений Республики Коми и работники государственных унитарных предприятий Республики Коми в сфере здравоохранения, осуществляющих свою деятельность на территории муниципального образования муниципального района "Усть-Куломский", по ходатайствам руководителя учреждения или предприятия, а также   граждане,  избранные на выборные должности органов местного самоуправления муниципального образования муниципального района "Усть-Куломский, граждане, замещающим должности муниципальной службы муниципального образования муниципального района «Усть-Куломский», граждане, замещающие должности, не являющиеися должностями муниципальной службы  администрации муниципального района «Усть-Куломский», и ее отраслевых функциональных органов, граждане, находящиеся в трудовых отношениях с муниципальными учреждениями муниципального образования муниципального района «Усть-Куломский», граждане, проходящие военную  службу в Вооруженных  Силах Российской Федерации, иные граждане,  участвующие в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 и члены их сем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даты официального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2">
    <w:name w:val="Основной текст 2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1BE4D13A0BA3F37F9DCCA0BAA9590127469397869847A4B59597032DD87D80FC0F390517DA40F0AFA01FEB818A4F65EAFeDp2L" TargetMode="External"/><Relationship Id="rId5" Type="http://schemas.openxmlformats.org/officeDocument/2006/relationships/hyperlink" Target="consultantplus://offline/ref=38591627A4F222E48FA093237A2BF454371216B71B90C5B30D13394A3090D5B709D20542AB33794FF6EE0FA3C37B54H" TargetMode="External"/><Relationship Id="rId6" Type="http://schemas.openxmlformats.org/officeDocument/2006/relationships/hyperlink" Target="consultantplus://offline/ref=C1BE4D13A0BA3F37F9DCCA0BAA9590127469397869847A4B59597032DD87D80FC0F390517DA40F0AFA01FEB818A4F65EAFeDp2L" TargetMode="External"/><Relationship Id="rId7" Type="http://schemas.openxmlformats.org/officeDocument/2006/relationships/hyperlink" Target="consultantplus://offline/ref=2E93DB060A665439792D16A6DA130924E116D6231CC61FED643B4AFFBFF379EA327AEA3BB111BEC27D94F850BAAC6F7CA9566E1ED3A22C2A3AC9742Cs6tAL" TargetMode="External"/><Relationship Id="rId8" Type="http://schemas.openxmlformats.org/officeDocument/2006/relationships/hyperlink" Target="consultantplus://offline/ref=C81F8EFEAB483F414D0C9D3C01DE2D8BF82014CC48680CC7F9DE5F7589C235A17FF48B1A2551B7F814377184248F67B8ABB4CDDA4CCBDE3A313FCC14hBu8L" TargetMode="External"/><Relationship Id="rId9" Type="http://schemas.openxmlformats.org/officeDocument/2006/relationships/hyperlink" Target="consultantplus://offline/ref=9666FCCB2D796241ECA1D1297E7C102C2F3C73E9C9974455D73682E430E0871695F3BB8027C9D7573D531442A0AAEF312DT0RAN" TargetMode="External"/><Relationship Id="rId10" Type="http://schemas.openxmlformats.org/officeDocument/2006/relationships/hyperlink" Target="consultantplus://offline/ref=C81F8EFEAB483F414D0C9D3C01DE2D8BF82014CC48680CC7F9DE5F7589C235A17FF48B1A2551B7F81437708E2D8F67B8ABB4CDDA4CCBDE3A313FCC14hBu8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31:00Z</dcterms:created>
  <dc:creator>Отдел имущественных и земельных отношений</dc:creator>
  <dc:description/>
  <cp:keywords/>
  <dc:language>en-US</dc:language>
  <cp:lastModifiedBy>Ootdel</cp:lastModifiedBy>
  <cp:lastPrinted>2023-06-30T12:06:00Z</cp:lastPrinted>
  <dcterms:modified xsi:type="dcterms:W3CDTF">2023-06-30T09:12:00Z</dcterms:modified>
  <cp:revision>7</cp:revision>
  <dc:subject/>
  <dc:title/>
</cp:coreProperties>
</file>