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7065525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 июня  2023 года  №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9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еречня имущества, находящегося в собственности муниципального образования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Кебанъё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 51  Федерального Закона от 06 октября       2003 года № 131-ФЗ «Об общих принципах организации местного самоуправления в Российской Федерации», решения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решения Совета сельского поселения «Кебанъёль» от 09 июня 2023 года № V-14/67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Кебанъёль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30 июня  2023 года №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>-3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Кебанъёль»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знач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е помещ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улом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ст. Кебанъё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14, кв. 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501009:5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21:00Z</dcterms:created>
  <dc:creator>ConsultantPlus</dc:creator>
  <dc:description/>
  <cp:keywords/>
  <dc:language>en-US</dc:language>
  <cp:lastModifiedBy>Ootdel</cp:lastModifiedBy>
  <cp:lastPrinted>2023-06-29T12:50:00Z</cp:lastPrinted>
  <dcterms:modified xsi:type="dcterms:W3CDTF">2023-06-29T09:50:00Z</dcterms:modified>
  <cp:revision>3</cp:revision>
  <dc:subject/>
  <dc:title/>
</cp:coreProperties>
</file>