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592800397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5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shd w:fill="FFFFFF" w:val="clear"/>
        <w:ind w:firstLine="567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еречня имущества, находящегося в собственности муниципального образования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Усть-Кул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статей 50,51 Федерального Закона от 06 октября 2003 года № 131-ФЗ «Об общих принципах организации местного самоуправления в Российской Федерации», решения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решения Совета сельского поселения «Усть-Кулом» от 26 января 2023 года № II-14-56 «Об утверждении перечня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03 февраля 2023 года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-3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знач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ое 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д.9а, к. 30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:0201006:2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 750,00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ерхний Чов, д.64, кв. 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:0101002:6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 000,00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улом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Кул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15д, кв.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07:5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6 000,00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е 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улом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Кул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 139а, к. 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15:1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 000,00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е 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улом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Кул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д. 6а, к.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10:3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 000,00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е 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улом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Кул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д. 6а, к.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10:4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 000,00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улом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Кул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д. 6а, к.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10:3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00:00Z</dcterms:created>
  <dc:creator>ConsultantPlus</dc:creator>
  <dc:description/>
  <cp:keywords/>
  <dc:language>en-US</dc:language>
  <cp:lastModifiedBy>Ootdel</cp:lastModifiedBy>
  <cp:lastPrinted>2023-02-03T11:25:00Z</cp:lastPrinted>
  <dcterms:modified xsi:type="dcterms:W3CDTF">2023-02-03T08:25:00Z</dcterms:modified>
  <cp:revision>5</cp:revision>
  <dc:subject/>
  <dc:title>                                                                                    </dc:title>
</cp:coreProperties>
</file>