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861917487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3 февраля 2023  года  №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Х-35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еречня имущества, находящегося в собственности муниципального образования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Кебанъёл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атей 50,51 Федерального Закона от 06 октября 2003 года № 131-ФЗ «Об общих принципах организации местного самоуправления в Российской Федерации», решения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решения Совета сельского поселения «Кебанъёль» от 19 января 2023 года    № V-12/59 «Об утверждении перечня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Кебанъёль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Кебанъёль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03 февраля 2023 года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-3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Кебанъёль»</w:t>
      </w:r>
    </w:p>
    <w:p>
      <w:pPr>
        <w:pStyle w:val="Normal"/>
        <w:ind w:right="-285"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92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66"/>
        <w:gridCol w:w="4148"/>
        <w:gridCol w:w="1581"/>
        <w:gridCol w:w="2813"/>
        <w:gridCol w:w="2977"/>
      </w:tblGrid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значе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оимость, руб. 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е помещение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Кулом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ст. Кебанъёл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ычегодская, д.1, к. 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501011: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0 000,00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ыс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зинг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лёная, д.1, кв. 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3:2001015: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242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6:48:00Z</dcterms:created>
  <dc:creator>ConsultantPlus</dc:creator>
  <dc:description/>
  <cp:keywords/>
  <dc:language>en-US</dc:language>
  <cp:lastModifiedBy>Ootdel</cp:lastModifiedBy>
  <cp:lastPrinted>2023-02-06T11:37:00Z</cp:lastPrinted>
  <dcterms:modified xsi:type="dcterms:W3CDTF">2023-02-06T08:38:00Z</dcterms:modified>
  <cp:revision>7</cp:revision>
  <dc:subject/>
  <dc:title/>
</cp:coreProperties>
</file>