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64677084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ых образ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Федерального Закона от  06 октября  2003 года №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ых образований сельских поселений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3 февраля 2023 года 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-3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ых образований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Сельское поселение «Усть-Кулом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984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5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ьный комплект светосигнального оборудования для вертолетны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:00:00:001 981 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Сельское поселение «Югыдъяг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984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4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ьный комплект светосигнального оборудования для вертолетны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:00:00:001 981 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ельское поселение «Тимшер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984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5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ьный комплект светосигнального оборудования для вертолетны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:00:00:001 981 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7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3:00Z</dcterms:created>
  <dc:creator>ConsultantPlus</dc:creator>
  <dc:description/>
  <cp:keywords/>
  <dc:language>en-US</dc:language>
  <cp:lastModifiedBy>Ootdel</cp:lastModifiedBy>
  <cp:lastPrinted>2023-02-06T11:22:00Z</cp:lastPrinted>
  <dcterms:modified xsi:type="dcterms:W3CDTF">2023-02-06T08:24:00Z</dcterms:modified>
  <cp:revision>4</cp:revision>
  <dc:subject/>
  <dc:title>                                                                                    </dc:title>
</cp:coreProperties>
</file>