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1943142774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5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Парч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51 Федерального Закона от  06 октября  2003 года №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62, «Об  утверждении порядка передачи имущества из собственности муниципального образования муниципального района «Усть-Куломский» 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я Совета сельского поселения «Парч» от 24 января 2023 года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9-50 «Об утверждении перечня движимого имущества, принимаемого в собственность муниципального образования сельского поселения «Парч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Парч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03 февраля 2023 года 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-3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Пар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410"/>
        <w:gridCol w:w="2126"/>
      </w:tblGrid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,  </w:t>
            </w:r>
          </w:p>
          <w:p>
            <w:pPr>
              <w:pStyle w:val="TextBody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ервоначальная стоимость,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негоочиститель  КО-707-1В на тракторе ЛТЗ 55А, 1992 года выпуска. Двигатель № 2927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 01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 01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01:00Z</dcterms:created>
  <dc:creator>ConsultantPlus</dc:creator>
  <dc:description/>
  <cp:keywords/>
  <dc:language>en-US</dc:language>
  <cp:lastModifiedBy>Ootdel</cp:lastModifiedBy>
  <cp:lastPrinted>2023-02-06T11:35:00Z</cp:lastPrinted>
  <dcterms:modified xsi:type="dcterms:W3CDTF">2023-02-06T08:35:00Z</dcterms:modified>
  <cp:revision>8</cp:revision>
  <dc:subject/>
  <dc:title>                                                                                    </dc:title>
</cp:coreProperties>
</file>