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188355733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5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ешение Совета муниципального района «Усть-Куломский» от 20 ноября 2013 года 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199 «Об утверждении форм расчета величины годовой арендной платы за пользование муниципальным имуществом муниципального образования муниципального района  «Усть-Куломский» и установление величины базовой стоимости строительства одного квадратного метра нежилого помещения на территории муниципального образования муниципального района «Усть-Куломский»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</w:rPr>
          <w:t>статьями 15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35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51</w:t>
        </w:r>
      </w:hyperlink>
      <w:r>
        <w:rPr>
          <w:sz w:val="28"/>
          <w:szCs w:val="28"/>
        </w:rPr>
        <w:t xml:space="preserve"> Федерального закона Российской Федерации от 6 октября 2003 года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sz w:val="28"/>
            <w:szCs w:val="28"/>
          </w:rPr>
          <w:t>статьей 62</w:t>
        </w:r>
      </w:hyperlink>
      <w:r>
        <w:rPr>
          <w:sz w:val="28"/>
          <w:szCs w:val="28"/>
        </w:rPr>
        <w:t xml:space="preserve"> Устава муниципального образования муниципального района "Усть-Куломский", </w:t>
      </w:r>
      <w:hyperlink r:id="rId8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"Об управлении и распоряжении муниципальной собственностью МО "Усть-Куломский район", утвержденным решением Совета МО "Усть-Куломский район" от 30 января 2003 года N 228, с внесенными изменениями и дополнениями, Совет муниципального района "Усть-Куломский" реши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решение Совета муниципального района «Усть-Куломский» от 20 ноября 2013 года 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199 «Об утверждении форм расчета величины годовой арендной платы за пользование муниципальным имуществом муниципального образования муниципального района "Усть-Куломский" и установление величины базовой стоимости строительства одного квадратного метра нежилого помещения на территории муниципального образования муниципального района "Усть-Куломский" (далее-решение) следующие изменени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sz w:val="28"/>
            <w:szCs w:val="28"/>
          </w:rPr>
          <w:t xml:space="preserve">подпункт 6 пункта  4 раздела </w:t>
        </w:r>
        <w:r>
          <w:rPr>
            <w:rStyle w:val="InternetLink"/>
            <w:sz w:val="28"/>
            <w:szCs w:val="28"/>
            <w:lang w:val="en-US"/>
          </w:rPr>
          <w:t>I</w:t>
        </w:r>
      </w:hyperlink>
      <w:r>
        <w:rPr>
          <w:sz w:val="28"/>
          <w:szCs w:val="28"/>
        </w:rPr>
        <w:t xml:space="preserve"> приложения N 1 к настоящему решению после слов «помещения, используемые для организации рыбоводства.» изложить в следующей редакции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ип</w:t>
      </w:r>
      <w:r>
        <w:rPr>
          <w:sz w:val="28"/>
          <w:szCs w:val="28"/>
        </w:rPr>
        <w:t xml:space="preserve"> = 0,007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,  используемые </w:t>
      </w:r>
      <w:r>
        <w:rPr>
          <w:sz w:val="28"/>
        </w:rPr>
        <w:t>для организации баз отдыха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риложени N II к решению после слов  «для организаций и индивидуальных предпринимателей, осуществляющих пассажирские перевозки;»   дополнить   абзацем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для   организаций и граждан, осуществляющих  предпринимательскую деятельность, арендующих движимое имущество, предназначенное для       организации  работы на объектах недвижимости, используемых для            передержки соба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ffc">
    <w:name w:val="offc"/>
    <w:basedOn w:val="Normal"/>
    <w:qFormat/>
    <w:pPr>
      <w:numPr>
        <w:ilvl w:val="0"/>
        <w:numId w:val="2"/>
      </w:numPr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3C1A9973E997DD1135061B71328A289269B042129D1B3BA6B24F21C50E685E7884C9CEF443A9A98c9P6N" TargetMode="External"/><Relationship Id="rId5" Type="http://schemas.openxmlformats.org/officeDocument/2006/relationships/hyperlink" Target="consultantplus://offline/ref=E3C1A9973E997DD1135061B71328A289269B042129D1B3BA6B24F21C50E685E7884C9CEF443A9895c9P0N" TargetMode="External"/><Relationship Id="rId6" Type="http://schemas.openxmlformats.org/officeDocument/2006/relationships/hyperlink" Target="consultantplus://offline/ref=E3C1A9973E997DD1135061B71328A289269B042129D1B3BA6B24F21C50E685E7884C9CEF443A9D9Fc9P5N" TargetMode="External"/><Relationship Id="rId7" Type="http://schemas.openxmlformats.org/officeDocument/2006/relationships/hyperlink" Target="consultantplus://offline/ref=E3C1A9973E997DD113507FBA0544FC8D22985E2A2BD5BCEF3373F44B0FB683B2C80C9ABA077E969D95477B64cEP7N" TargetMode="External"/><Relationship Id="rId8" Type="http://schemas.openxmlformats.org/officeDocument/2006/relationships/hyperlink" Target="consultantplus://offline/ref=222C0816D136EDBAD47C4BE11D166C6FE7C8591285A3C51EE67FADA6879017B769E5FD1F695D1EFD45A027f4K1J" TargetMode="External"/><Relationship Id="rId9" Type="http://schemas.openxmlformats.org/officeDocument/2006/relationships/hyperlink" Target="consultantplus://offline/ref=0831B46EF3C606BF749A8D27D2A0CA0A869A9A1DF0B4661A87201A452C3052A40822F98C35CA2A2313178D59f3y8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07:00Z</dcterms:created>
  <dc:creator>Отдел имущественных и земельных отношений</dc:creator>
  <dc:description/>
  <cp:keywords/>
  <dc:language>en-US</dc:language>
  <cp:lastModifiedBy>Ootdel</cp:lastModifiedBy>
  <cp:lastPrinted>2023-02-06T11:05:00Z</cp:lastPrinted>
  <dcterms:modified xsi:type="dcterms:W3CDTF">2023-02-06T08:05:00Z</dcterms:modified>
  <cp:revision>11</cp:revision>
  <dc:subject/>
  <dc:title>                                                                                                                              </dc:title>
</cp:coreProperties>
</file>