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208172567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даваемого в собственность муниципальных образ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Федерального Закона от  06 октября  2003 года №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ых образований сельских поселений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03 февраля 202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-3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ых образований сельских поселений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789"/>
        <w:gridCol w:w="2023"/>
        <w:gridCol w:w="1842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разования сельских поселений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цен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Вольдино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Деревянск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32,40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92</w:t>
            </w:r>
          </w:p>
        </w:tc>
      </w:tr>
      <w:tr>
        <w:trPr>
          <w:trHeight w:val="7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Диасеръя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Дон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Зимстан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32,40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92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ужба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32,4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ерчомъя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ебанъель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Мыелдино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ижний Воч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Руч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Тимшер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арч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Помоздино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Усть-Нем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Усть-Кулом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32,40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Югыдъяг»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СЕПТИМА»  (1л.), 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9,72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6,4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46:00Z</dcterms:created>
  <dc:creator>ConsultantPlus</dc:creator>
  <dc:description/>
  <cp:keywords/>
  <dc:language>en-US</dc:language>
  <cp:lastModifiedBy>Ootdel</cp:lastModifiedBy>
  <cp:lastPrinted>2023-02-06T11:53:00Z</cp:lastPrinted>
  <dcterms:modified xsi:type="dcterms:W3CDTF">2023-02-06T08:53:00Z</dcterms:modified>
  <cp:revision>3</cp:revision>
  <dc:subject/>
  <dc:title>                                                                                    </dc:title>
</cp:coreProperties>
</file>