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35pt;height:60.5pt" filled="f" o:ole="">
            <v:imagedata r:id="rId3" o:title=""/>
          </v:shape>
          <o:OLEObject Type="Embed" ProgID="" ShapeID="ole_rId2" DrawAspect="Content" ObjectID="_733214266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Х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szCs w:val="28"/>
          <w:u w:val="single"/>
        </w:rPr>
        <w:t xml:space="preserve">10 декабря 2021 года  № Х-200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МР "Усть-Куломский" от 14.11.2008 г. №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-174 "Об  утверждении положения о бюджетном процессе в МО МР "Усть-Куломский"" </w:t>
      </w:r>
    </w:p>
    <w:p>
      <w:pPr>
        <w:pStyle w:val="Normal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вет муниципального района "Усть-Куломский"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Р «Усть-Куломский» от 14.11.2008г.      №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-174  "Об утверждении положения о  бюджетном процессе в МО  МР "Усть-Куломский"" следующие изменения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2 статьи 10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пункт 1 дополнить словами "в случаях, предусмотренных статьей 160.1 Бюджетного кодекса Российской Федерации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пункт 2 дополнить словами "в случаях, предусмотренных статьей 160.2 Бюджетного кодекса Российской Федерации";.</w:t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со дня опубликования в Информационном вестнике Совета и администрации муниципального района "Усть-Куломский" и применяется к правоотношениям, возникающим при составлении  и исполнении бюджета МО МР "Усть-Куломский", начиная с бюджета на  2022 год и плановый период 2023 и 2024 годов.</w:t>
      </w:r>
    </w:p>
    <w:p>
      <w:pPr>
        <w:pStyle w:val="ConsTitle"/>
        <w:spacing w:lineRule="auto" w:line="276"/>
        <w:ind w:right="0" w:firstLine="56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lineRule="auto" w:line="276"/>
        <w:ind w:right="0" w:firstLine="56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района –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района                                                 С. В. Рубан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9:41:00Z</dcterms:created>
  <dc:creator>Липин А.Д.</dc:creator>
  <dc:description/>
  <cp:keywords/>
  <dc:language>en-US</dc:language>
  <cp:lastModifiedBy>Ootdel</cp:lastModifiedBy>
  <cp:lastPrinted>2021-12-13T12:56:00Z</cp:lastPrinted>
  <dcterms:modified xsi:type="dcterms:W3CDTF">2021-12-13T09:56:00Z</dcterms:modified>
  <cp:revision>3</cp:revision>
  <dc:subject/>
  <dc:title>    </dc:title>
</cp:coreProperties>
</file>