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35pt;height:60.5pt" filled="f" o:ole="">
            <v:imagedata r:id="rId3" o:title=""/>
          </v:shape>
          <o:OLEObject Type="Embed" ProgID="" ShapeID="ole_rId2" DrawAspect="Content" ObjectID="_840972277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Х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10 декабря 2021 года  № Х-214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 с п. 3 части 1  ст. 50 Федерального закона Российской Федерации от 06 октября 2003 г. №131-ФЗ «Об общих принципах организации местного самоуправления в Российской Федерации» и на основании статьи 5  Закона Республики Коми от 07 декабря 2005 года           №  134-РЗ  «О порядке передачи государственного имущества Республики Коми в собственность  муниципальных образований»,   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Усть-Куломский»,  согласно приложению 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муниципального района «Усть-Куломский»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  С.В. Ру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Р «Усть-Куломский                                     С.Б. Шахов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10 декабря 2021  года  № Х-2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/>
      </w:pPr>
      <w:r>
        <w:rPr/>
        <w:t>Перечень   государственного имущества Республики Коми, передаваемого в собственность муниципального образования  муниципального  района «Усть-Куломский»</w:t>
      </w:r>
    </w:p>
    <w:p>
      <w:pPr>
        <w:pStyle w:val="2"/>
        <w:jc w:val="center"/>
        <w:rPr/>
      </w:pPr>
      <w:r>
        <w:rPr/>
      </w:r>
    </w:p>
    <w:tbl>
      <w:tblPr>
        <w:tblW w:w="1023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5"/>
        <w:gridCol w:w="1276"/>
        <w:gridCol w:w="2013"/>
        <w:gridCol w:w="1842"/>
      </w:tblGrid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това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(шт.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ая стоимость, (руб.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, (руб.)</w:t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алюзи вертикальные/регал белы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,6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5:57:00Z</dcterms:created>
  <dc:creator>ConsultantPlus</dc:creator>
  <dc:description/>
  <cp:keywords/>
  <dc:language>en-US</dc:language>
  <cp:lastModifiedBy>Ootdel</cp:lastModifiedBy>
  <cp:lastPrinted>2021-12-13T16:42:00Z</cp:lastPrinted>
  <dcterms:modified xsi:type="dcterms:W3CDTF">2021-12-13T13:45:00Z</dcterms:modified>
  <cp:revision>65</cp:revision>
  <dc:subject/>
  <dc:title>                                                                                    </dc:title>
</cp:coreProperties>
</file>