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222831598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221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муниципального района «Усть-Куломский»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муниципального района «Усть-Куломский» решил: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Совета муниципального района «Усть-Куломский» на 2022 год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21 г. № Х-221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Сове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 на 2022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"/>
        <w:gridCol w:w="2969"/>
        <w:gridCol w:w="1620"/>
        <w:gridCol w:w="81"/>
        <w:gridCol w:w="142"/>
        <w:gridCol w:w="2118"/>
        <w:gridCol w:w="12"/>
        <w:gridCol w:w="2114"/>
        <w:gridCol w:w="1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проекта реше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дготовку вопро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овета МР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ые засед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ые заседания Совета района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июнь, сентябрь, декабр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редседатель Совета МР «Усть-Куломский»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 район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для рассмотрения на заседаниях Совет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МР «Усть-Куломский» «О бюджете МО МР «Усть-Куломский» на 2022 год и плановый период 2023-2024 гг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 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чет главы муниципального района «Усть-Куломский»-руководителя администрации  района 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 результатах своей деятельности, деятельности администрации муниципального района «Усть-Куломский» за  2021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публичного слушания по обсуждению отчёта об исполнении бюджета МО МР «Усть-Куломский» за 2021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 М., 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бюджета МО МР «Усть-Куломский» за 2021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анова Л.М., 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МР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роведении публичного слушания по обсуждению проекта бюджета МО МР «Усть-Куломский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2023 год и плановый период 2024-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бюджета МО МР «Усть-Куломский» на 2023 год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4-2025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О внесении изменений и дополнений в Устав МО МР «Усть-Куломски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А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нятии имущества в муниципальную собственнос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муниципального имущества в государственную собственность, в собственность сельских поселен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епутатские слушания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медицинской помощи на территории Усть-Куломского район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существления мероприятий в рамках  сплошной инвентаризации объектов недвижимости на территории МР "Усть-Куломский"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ьин В.В.,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по бюджету и экономической политик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правлениях работы Управления культуры и национальной политики администрации МР «Усть-Куломски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муниципальной программы «Развитие физической культуры и спорта» за период 2021 года и первое полугодие  2022 год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>
          <w:trHeight w:val="90" w:hRule="atLeast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«Прямые линии» и личный прием граждан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лужбой Общественной приемной Главы РК по Усть-Куломскому району с участием депутатов Совета района.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. Рабочие поездки депутатов Совета МР «Усть-Куломский»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ы в муниципальные образования с целью обмена опы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Информационные вопросы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редседателя Контрольно-счетной комиссии МР «Усть-Куломский» о проделанной работе за 2021 год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ачева Н.А., председатель КСК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Индивидуальная работа депутатов Совета МР «Усть-Куломск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 СП, заседаниях Совета С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плану работы Советов С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 в своих округах перед избирателя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>
          <w:trHeight w:val="6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ходах и рабочих поездках главы муниципального района «Усть-Куломский» - руководителя администрации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Style10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eastAsia="Calibri"/>
      <w:lang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50:00Z</dcterms:created>
  <dc:creator>User</dc:creator>
  <dc:description/>
  <cp:keywords/>
  <dc:language>en-US</dc:language>
  <cp:lastModifiedBy>Ootdel</cp:lastModifiedBy>
  <cp:lastPrinted>2021-12-14T10:09:00Z</cp:lastPrinted>
  <dcterms:modified xsi:type="dcterms:W3CDTF">2021-12-14T07:09:00Z</dcterms:modified>
  <cp:revision>24</cp:revision>
  <dc:subject/>
  <dc:title>Проект</dc:title>
</cp:coreProperties>
</file>