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1553056318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10 декабря 2021 года  № Х-201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О внесении изменений в решение Совета МР "Усть-Куломский</w:t>
      </w:r>
      <w:r>
        <w:rPr>
          <w:sz w:val="27"/>
          <w:szCs w:val="27"/>
        </w:rPr>
        <w:t xml:space="preserve">" </w:t>
      </w:r>
      <w:r>
        <w:rPr>
          <w:b w:val="false"/>
          <w:sz w:val="27"/>
          <w:szCs w:val="27"/>
        </w:rPr>
        <w:t>от 25 декабря 2020 года № III-54</w:t>
      </w:r>
      <w:r>
        <w:rPr>
          <w:sz w:val="27"/>
          <w:szCs w:val="27"/>
        </w:rPr>
        <w:t xml:space="preserve"> "</w:t>
      </w:r>
      <w:r>
        <w:rPr>
          <w:b w:val="false"/>
          <w:sz w:val="27"/>
          <w:szCs w:val="27"/>
        </w:rPr>
        <w:t>О бюджете муниципального образования муниципального района "Усть-Куломский</w:t>
      </w:r>
      <w:r>
        <w:rPr>
          <w:sz w:val="27"/>
          <w:szCs w:val="27"/>
        </w:rPr>
        <w:t xml:space="preserve">" </w:t>
      </w:r>
      <w:r>
        <w:rPr>
          <w:b w:val="false"/>
          <w:sz w:val="27"/>
          <w:szCs w:val="27"/>
        </w:rPr>
        <w:t xml:space="preserve">на 2021 год и 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лановый период 2022 и 2023 годов</w:t>
      </w:r>
      <w:r>
        <w:rPr>
          <w:sz w:val="27"/>
          <w:szCs w:val="27"/>
        </w:rPr>
        <w:t>"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ind w:firstLine="567"/>
        <w:rPr/>
      </w:pPr>
      <w:r>
        <w:rPr/>
        <w:t xml:space="preserve">        </w:t>
      </w:r>
      <w:r>
        <w:rPr/>
        <w:t>Совет муниципального района "Усть-Куломский" решил: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b w:val="false"/>
          <w:szCs w:val="28"/>
        </w:rPr>
        <w:t xml:space="preserve">Внести в решение Совета  МР "Усть-Куломский" от 25 декабря 2020 года № </w:t>
      </w:r>
      <w:r>
        <w:rPr>
          <w:b w:val="false"/>
          <w:szCs w:val="28"/>
          <w:lang w:val="en-US"/>
        </w:rPr>
        <w:t>III</w:t>
      </w:r>
      <w:r>
        <w:rPr>
          <w:b w:val="false"/>
          <w:szCs w:val="28"/>
        </w:rPr>
        <w:t>-54 "О бюджете муниципального образования муниципального района "Усть-Куломский" на 2021 год и плановый период 2022 и 2023 годов" следующие изме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firstLine="567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firstLine="567"/>
        <w:rPr/>
      </w:pPr>
      <w:r>
        <w:rPr/>
        <w:t>"1. Утвердить основные характеристики бюджета муниципального образования муниципального района "Усть-Куломский" на 2021 год: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firstLine="567"/>
        <w:rPr/>
      </w:pPr>
      <w:r>
        <w:rPr/>
        <w:t>общий объём доходов в сумме 1 813 298 306 рублей 63 копейки;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firstLine="567"/>
        <w:rPr/>
      </w:pPr>
      <w:r>
        <w:rPr/>
        <w:t>общий объём расходов в сумме 1 827 834 225 рублей 60 копеек;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firstLine="567"/>
        <w:rPr/>
      </w:pPr>
      <w:r>
        <w:rPr/>
        <w:t>дефицит в сумме 14 535 918 рублей 97 копеек."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567" w:hanging="0"/>
        <w:rPr/>
      </w:pPr>
      <w:r>
        <w:rPr/>
        <w:t>2) Пункт 2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"2. Утвердить основные характеристики бюджета муниципального образования муниципального района "Усть-Куломский" на 2022 год и на 2023 год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доходов на 2022 год в сумме 1 611 047 770 рублей и  на 2023 год в сумме 1 477 255 827 рублей 26 копеек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расходов на 2022 год в сумме 1 601 477 770 рублей и на 2023 год в сумме 1 474 645 827 рублей 26 копеек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профицит на 2022 год в сумме 9 570 000 рублей и на 2023 год в сумме                2 610 000 рублей."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        </w:t>
      </w:r>
      <w:r>
        <w:rPr/>
        <w:t xml:space="preserve">3)   В пункте 3 цифру "13 720 000" заменить цифрой "13 770 000"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В пункте 4 цифру "50 000" заменить цифрой "100 000"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Пункт 5 изложить в следующей редакции: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ind w:firstLine="567"/>
        <w:rPr/>
      </w:pPr>
      <w:r>
        <w:rPr/>
        <w:t>"5. Утвердить объём безвозмездных поступлений в бюджет муниципального образования муниципального района "Усть-Куломский" в 2021 году в сумме 1 434 397 850 рублей 84 копейки. Объём межбюджетных трансфертов, получаемых из других бюджетов бюджетной системы Российской Федерации утвердить в сумме 1 428 916 869 рублей 78 копеек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Утвердить объём безвозмездных поступлений в бюджет муниципального образования муниципального района "Усть-Куломский" в 2022 году в сумме            1 249 145 025 рублей и в 2023 году в сумме 1 098 128 078 рублей 26 копеек. Объём межбюджетных трансфертов, получаемых из других бюджетов бюджетной системы Российской Федерации в 2022 году в сумме 1 247 345 025 рублей и в 2023 году в сумме 1 098 128 078 рублей 26 копеек."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rPr/>
      </w:pPr>
      <w:r>
        <w:rPr/>
        <w:t>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"6. 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1 году в сумме</w:t>
      </w:r>
      <w:r>
        <w:rPr>
          <w:color w:val="FF0000"/>
        </w:rPr>
        <w:t xml:space="preserve"> </w:t>
      </w:r>
      <w:r>
        <w:rPr/>
        <w:t>146 109 316 рублей 80 копее</w:t>
      </w:r>
      <w:r>
        <w:rPr>
          <w:color w:val="000000"/>
        </w:rPr>
        <w:t>к,</w:t>
      </w:r>
      <w:r>
        <w:rPr/>
        <w:t xml:space="preserve">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46 109 316 рублей 80 копеек."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Абзац первый пункта 16 изложить в следующей редакции:</w:t>
      </w:r>
    </w:p>
    <w:p>
      <w:pPr>
        <w:pStyle w:val="TextBody"/>
        <w:ind w:firstLine="928"/>
        <w:rPr/>
      </w:pPr>
      <w:r>
        <w:rPr/>
        <w:t>"16. Утвердить объём расходов на обслуживание муниципального долга бюджета муниципального образования муниципального района "Усть-Куломский" в 2021 году в сумме 563 861 рубль 45 копеек."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rPr/>
      </w:pPr>
      <w:r>
        <w:rPr/>
        <w:t xml:space="preserve">Приложение № 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1 год и плановый период 2022 и 2023 годов" изложить в редакции согласно приложению № 1 к настоящему решен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rPr/>
      </w:pPr>
      <w:r>
        <w:rPr/>
        <w:t xml:space="preserve">Приложение № 2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1 год и плановый период 2022 и 2023 годов" изложить в редакции согласно приложению № 2 к настоящему решен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rPr/>
      </w:pPr>
      <w:r>
        <w:rPr/>
        <w:t xml:space="preserve">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1 год и плановый период 2022 и 2023 годов" изложить в редакции согласно приложению № 3 к настоящему решен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rPr/>
      </w:pPr>
      <w:r>
        <w:rPr/>
        <w:t>Приложение № 6 к решению Совета МР "Усть-Куломский" "О бюджете муниципального образования муниципального района "Усть-Куломский" на 2021 год и плановый период 2022 и 2023 годов" изложить в редакции согласно приложению № 4 к настоящему решен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rPr/>
      </w:pPr>
      <w:r>
        <w:rPr/>
        <w:t xml:space="preserve">Внести изменения в таблицы 2 и 4 приложения № 10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1 год и плановый период 2022 и 2023 годов" и изложить в редакции согласно приложениям № 5 и № 6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ind w:firstLine="567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spacing w:lineRule="auto" w:line="276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"Усть-Куломский"-</w:t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 района                                                      С. В. Рубан</w:t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Председатель Совета МР "Усть-Куломский"                                      С. Б. Шах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Ootdel</cp:lastModifiedBy>
  <cp:lastPrinted>2021-12-13T14:12:00Z</cp:lastPrinted>
  <dcterms:modified xsi:type="dcterms:W3CDTF">2021-12-13T11:13:00Z</dcterms:modified>
  <cp:revision>464</cp:revision>
  <dc:subject/>
  <dc:title>Статья 1</dc:title>
</cp:coreProperties>
</file>