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142265402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10 декабря 2021 года  № Х-223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ддержке решения Совета муниципального района «Усть-Цилемски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обращение Совета муниципального района «Усть-Цилемский» от 30 июня 2021 года № 06-07/60 «Об обращении в Государственный Совет Республики Коми по вопросу предоставления мер социальной поддержки специалистам муниципальных учреждений культуры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оддержать решение Совета муниципального района «Усть-Цилемский» от 30 июня 2021 года № 06-07/60 «Об обращении в Государственный Совет Республики Коми по вопросу предоставления мер социальной поддержки специалистам муниципальных учреждений культуры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Государственный Совет Республики Коми и Совет муниципального района «Усть-Цилемский» в течение 10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Глава муниципального района </w:t>
      </w:r>
      <w:r>
        <w:rPr/>
        <w:t xml:space="preserve"> «</w:t>
      </w:r>
      <w:r>
        <w:rPr>
          <w:b w:val="false"/>
        </w:rPr>
        <w:t>Усть-Куломский»-</w:t>
      </w:r>
    </w:p>
    <w:p>
      <w:pPr>
        <w:pStyle w:val="Heading"/>
        <w:jc w:val="left"/>
        <w:rPr/>
      </w:pPr>
      <w:r>
        <w:rPr>
          <w:b w:val="false"/>
        </w:rPr>
        <w:t>руководитель администрации района                                                  С.В.Рубан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Председатель Совета МР «Усть-Куломский»                                   С.Б.Шахова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3:00Z</dcterms:created>
  <dc:creator>User</dc:creator>
  <dc:description/>
  <cp:keywords/>
  <dc:language>en-US</dc:language>
  <cp:lastModifiedBy>Ootdel</cp:lastModifiedBy>
  <cp:lastPrinted>2021-12-10T12:06:00Z</cp:lastPrinted>
  <dcterms:modified xsi:type="dcterms:W3CDTF">2021-12-14T07:13:00Z</dcterms:modified>
  <cp:revision>6</cp:revision>
  <dc:subject/>
  <dc:title>    </dc:title>
</cp:coreProperties>
</file>