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69164677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 декабря 2022  года  № </w:t>
      </w:r>
      <w:r>
        <w:rPr>
          <w:sz w:val="28"/>
          <w:szCs w:val="28"/>
          <w:u w:val="single"/>
          <w:lang w:val="en-US"/>
        </w:rPr>
        <w:t>XI</w:t>
      </w:r>
      <w:r>
        <w:rPr>
          <w:sz w:val="28"/>
          <w:szCs w:val="28"/>
          <w:u w:val="single"/>
        </w:rPr>
        <w:t>Х-34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униципального района «Усть-Куломский»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униципального района «Усть-Куломский» решил: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Совета муниципального района «Усть-Куломский» на 2023 го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 декабря 2022 г. №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Х-340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Сов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на 2023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"/>
        <w:gridCol w:w="2969"/>
        <w:gridCol w:w="1620"/>
        <w:gridCol w:w="81"/>
        <w:gridCol w:w="142"/>
        <w:gridCol w:w="2118"/>
        <w:gridCol w:w="12"/>
        <w:gridCol w:w="2114"/>
        <w:gridCol w:w="1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ые засед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ые заседания Совета района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редседатель Совета МР «Усть-Куломский»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 район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МР «Усть-Куломский» «О бюджете МО МР «Усть-Куломский» на 2023 год и плановый период 2024-2025 г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 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чет главы муниципального района «Усть-Куломский»-руководителя администрации  района 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результатах своей деятельности, деятельности администрации муниципального района «Усть-Куломский» за  2022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МО МР «Усть-Куломский» за 2022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 МО МР «Усть-Куломский» на 2024 год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5-2026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О внесении изменений и дополнений в Устав МО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А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нятии имущества в муниципальную собственнос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униципального имущества в государственную собственность, в собственность сельских поселен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 территории МО МР «Усть-Куломский»  комплексных кадастровых рабо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ьин В.В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бюджету и экономической политик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ходе реализации муниципальной программы «Развитие физической культуры и спорта» за период 2022 года и первое полугодие  2023 го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правлениях работы Управления культуры и национальной политики администрации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«Прямые линии» и личный прием граждан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лужбой Общественной приемной Главы РК по Усть-Куломскому району с участием депутатов Совета района.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Рабочие поездки депутатов Совета МР «Усть-Куломский»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ы в муниципальные образования с целью обмена опы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Информационные вопросы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редседателя Контрольно-счетной комиссии МР «Усть-Куломский» о проделанной работе за 2022 год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ачева Н.А., председатель КС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витии сельского хозяйства на территории МО МР «Усть-Куломский»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ина Е.А., первый заместитель руководителя администрации МР «Усть-Куломский»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гоева Е.В., заведующий отделом экономической и налоговой политики администрации 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дивидуальная работа депутатов Совета МР «Усть-Куломск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ов С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в своих округах перед избирателями при проведении сход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>
          <w:trHeight w:val="6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ходах и рабочих поездках главы муниципального района «Усть-Куломский» - руководителя администрации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43:00Z</dcterms:created>
  <dc:creator>User</dc:creator>
  <dc:description/>
  <cp:keywords/>
  <dc:language>en-US</dc:language>
  <cp:lastModifiedBy>Ootdel</cp:lastModifiedBy>
  <cp:lastPrinted>2022-12-15T09:19:00Z</cp:lastPrinted>
  <dcterms:modified xsi:type="dcterms:W3CDTF">2022-12-15T06:19:00Z</dcterms:modified>
  <cp:revision>14</cp:revision>
  <dc:subject/>
  <dc:title>Проект</dc:title>
</cp:coreProperties>
</file>