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683451914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УЛŐМД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ХХ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  заседание 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 созы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4 декабря 2023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VII</w:t>
      </w:r>
      <w:r>
        <w:rPr>
          <w:rFonts w:cs="Times New Roman" w:ascii="Times New Roman" w:hAnsi="Times New Roman"/>
          <w:sz w:val="28"/>
          <w:szCs w:val="28"/>
          <w:u w:val="single"/>
        </w:rPr>
        <w:t>-436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, полномочий по созданию и содержанию мест (площадок) накопления твердых коммунальных отходо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абзацем 2 пункта 2 статьи 8 Федерального закона от 24 июня 1998 года N 89-ФЗ «Об отходах производства и потребления», Совет муниципального района «Усть-Куломский» </w:t>
      </w:r>
      <w:r>
        <w:rPr>
          <w:rFonts w:cs="Times New Roman" w:ascii="Times New Roman" w:hAnsi="Times New Roman"/>
          <w:spacing w:val="26"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Передать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решению на период с 01 января 2024 года по 31 декабря 2026 год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полномочий по созданию и содержанию мест (площадок) накопления твердых коммунальных отходов (далее - соглашение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едства, необходимые для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ми местного самоуправления сельских поселений передаваемых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предусматриваются в бюдже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sz w:val="28"/>
          <w:szCs w:val="28"/>
        </w:rPr>
        <w:t xml:space="preserve"> в виде иных межбюджетных трансфертов бюджетам сельских поселений (далее-межбюджетные трансфер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ъем межбюджетных трансфертов, предусматриваемых бюджетам сельских поселений на осуществление органами местного самоуправления сельских  поселений полномочий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авилами предоставления иных межбюджетных трансфертов бюджетам сельских поселений по созданию и 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МР «Усть-Куломский» от 11.12.2023 №184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бюджетные трансферты, предусматриваемые бюджетам сельских поселений  на осуществление органам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ях использования межбюджетных трансфертов, предусмотренных бюджетам сельских поселений на осуществление органам местного самоуправления сельских поселений полномочий, не по целевому назначению, также в случаях их не использования в установленные сроки, указанные межбюджетные трансферты подлежат возврат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униципального района «Усть-Куломский» в соответствии с 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расходованием межбюджетных трансфертов, предусмотренных бюджетам сельских поселений на осуществление органам местного самоуправления сельских поселений полномочий, осуществляется главным распределителем средств бюджета МО МР «Усть-Куломский» и 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 с органами местного самоуправлений сельских поселений на исполнение полномочий заключаются ежегодно на срок с 01 января по 31 декабря очередного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01 января 2024 года и действует до 31 декабря 2026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«Усть-Куломский»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 администрации района                                                   С.В. Руб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йона «Усть-Куломский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С.Б. Шах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4 декабря 2023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sz w:val="28"/>
          <w:szCs w:val="28"/>
        </w:rPr>
        <w:t xml:space="preserve">-43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сельских поселений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ходящих в состав муниципального образования муниципального района «Усть-Куломский», которым передаются полномочия муниципального образования муниципального района «Усть-Куломский» по созданию и содержанию мест (площадок) накопления твердых коммунальных отходов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олномоч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ужб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мочия органов местного самоуправления, предусмотренные абзацем 2 пункта 2 статьи 8 Федерального закона от 24 июня 1998 года N 89-ФЗ «Об отходах производства и потребления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ние и содержание мест (площадок) накопления твердых коммунальных отход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Усть-Куло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Воль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ебанъель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омоз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о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Усть-Не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Мыел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Тимшер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Югыдъяг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ар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иасеръ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янск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Ру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ерчомъ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Зимста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Нижний Во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ожег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4 – 31.12.2026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27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20:00Z</dcterms:created>
  <dc:creator>User</dc:creator>
  <dc:description/>
  <cp:keywords/>
  <dc:language>en-US</dc:language>
  <cp:lastModifiedBy>Ootdel</cp:lastModifiedBy>
  <cp:lastPrinted>2023-12-15T10:41:00Z</cp:lastPrinted>
  <dcterms:modified xsi:type="dcterms:W3CDTF">2023-12-15T07:44:00Z</dcterms:modified>
  <cp:revision>18</cp:revision>
  <dc:subject/>
  <dc:title>Проект</dc:title>
</cp:coreProperties>
</file>