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185219521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14 декабря 2023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48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муниципального района «Усть-Куломский» на 2024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 декабря  2023 г. №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>-448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24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 район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24 год и плановый период 2025-2026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 главы муниципального района «Усть-Куломский»-руководителя администрации  района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23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лавы муниципального района «Усть-Куломский»-руководителя администрации района о проделанной работе за кварт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23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5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6-2027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О внесении изменений и дополнений в Устав МО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А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 выполнении показателей начисленной заработной платы отдельных категорий работников муниципальных учреждений МР " Усть-Куломский"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руководителя администрации МР «Усть-Куломский» (по согласованию)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ы ГБУЗ РК «Усть-Куломская ЦРБ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 территории МО МР «Усть-Куломский»  комплексных кадастровых рабо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ходе реализации муниципальной программы «Развитие физической культуры и спорта» за период 2023 года и первое полугодие  2024 г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правлениях работы Управления культуры и национальной политики администрации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лужбой Общественной приемной Главы РК по Усть-Куломскому району с участием депутатов Совета района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муниципальные образования с целью обмена опы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едседателя Контрольно-счетной комиссии МР «Усть-Куломский» о проделанной работе за 2023 год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 при проведении сход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главы муниципального района «Усть-Куломский» - руководителя администрации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43:00Z</dcterms:created>
  <dc:creator>User</dc:creator>
  <dc:description/>
  <cp:keywords/>
  <dc:language>en-US</dc:language>
  <cp:lastModifiedBy>Ootdel</cp:lastModifiedBy>
  <cp:lastPrinted>2023-12-21T14:39:00Z</cp:lastPrinted>
  <dcterms:modified xsi:type="dcterms:W3CDTF">2023-12-21T11:39:00Z</dcterms:modified>
  <cp:revision>21</cp:revision>
  <dc:subject/>
  <dc:title>Проект</dc:title>
</cp:coreProperties>
</file>