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685220531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  <w:u w:val="single"/>
        </w:rPr>
        <w:t xml:space="preserve">14 декабря 2023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49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3 600 тыс. руб. на исполнение решения Усть-Куломского районного суда от 15.12.2011 дело №2-451/201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56:00Z</dcterms:created>
  <dc:creator>User</dc:creator>
  <dc:description/>
  <dc:language>en-US</dc:language>
  <cp:lastModifiedBy>Ootdel</cp:lastModifiedBy>
  <cp:lastPrinted>2023-12-12T15:14:00Z</cp:lastPrinted>
  <dcterms:modified xsi:type="dcterms:W3CDTF">2023-12-15T11:56:00Z</dcterms:modified>
  <cp:revision>2</cp:revision>
  <dc:subject/>
  <dc:title/>
</cp:coreProperties>
</file>