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950986336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53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262 140 тыс. руб. на исполнение решения Усть-Куломского районного суда от 18.07.2022 дело №2а-277/2022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2-15T15:09:00Z</cp:lastPrinted>
  <dcterms:modified xsi:type="dcterms:W3CDTF">2023-12-15T12:09:00Z</dcterms:modified>
  <cp:revision>9</cp:revision>
  <dc:subject/>
  <dc:title>    </dc:title>
</cp:coreProperties>
</file>