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78442207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 июля 2022  года  №Х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-29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.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м Совета МР 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4 июля 2022  года  №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2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</w:t>
      </w:r>
      <w:r>
        <w:rPr/>
        <w:t>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984"/>
        <w:gridCol w:w="194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алансовая, руб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жка транспортная, 1 шт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нтарный № 101054240168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 ввода в эксплуатацию 27.02.200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ротационная, 1 шт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№ 101054240168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атор фрезерный, 1 шт., инвентарный № 101054240168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15:00Z</dcterms:created>
  <dc:creator>ConsultantPlus</dc:creator>
  <dc:description/>
  <cp:keywords/>
  <dc:language>en-US</dc:language>
  <cp:lastModifiedBy>Ootdel</cp:lastModifiedBy>
  <cp:lastPrinted>2022-07-13T15:24:00Z</cp:lastPrinted>
  <dcterms:modified xsi:type="dcterms:W3CDTF">2022-07-13T12:24:00Z</dcterms:modified>
  <cp:revision>6</cp:revision>
  <dc:subject/>
  <dc:title>                                                                                    </dc:title>
</cp:coreProperties>
</file>