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49816381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4 июля 2022  года  №Х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>-29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ассмотрении ходатайства заместителя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2 год средства в сумме 13 505 772,31  рублей на реализацию программы «Управление муниципальным имуществом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/>
      </w:pPr>
      <w:r>
        <w:rPr>
          <w:b w:val="false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07:00Z</dcterms:created>
  <dc:creator>User</dc:creator>
  <dc:description/>
  <cp:keywords/>
  <dc:language>en-US</dc:language>
  <cp:lastModifiedBy>Ootdel</cp:lastModifiedBy>
  <cp:lastPrinted>2022-07-13T15:26:00Z</cp:lastPrinted>
  <dcterms:modified xsi:type="dcterms:W3CDTF">2022-07-13T12:26:00Z</dcterms:modified>
  <cp:revision>4</cp:revision>
  <dc:subject/>
  <dc:title>    </dc:title>
</cp:coreProperties>
</file>