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1791564474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5 июня 2022  года  №Х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28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spacing w:before="720" w:after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Об </w:t>
      </w:r>
      <w:r>
        <w:rPr>
          <w:b w:val="false"/>
          <w:szCs w:val="28"/>
          <w:lang w:val="ru-RU"/>
        </w:rPr>
        <w:t xml:space="preserve">утверждении отчета об </w:t>
      </w:r>
      <w:r>
        <w:rPr>
          <w:b w:val="false"/>
          <w:szCs w:val="28"/>
        </w:rPr>
        <w:t>исполнении бюджета муниципального образования муниципального района «Усть-Куломский» за  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год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Совет муниципального района «Усть-Куломский» </w:t>
      </w:r>
      <w:r>
        <w:rPr>
          <w:b w:val="false"/>
          <w:spacing w:val="8"/>
          <w:szCs w:val="28"/>
        </w:rPr>
        <w:t>решил</w:t>
      </w:r>
      <w:r>
        <w:rPr>
          <w:b w:val="false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муниципального района «Усть-Куломский» за 2021 год по доходам в сумме 1 793 461 937,34 рублей, по расходам в сумме 1 775 731 459,73  рублей с превышением доходов над расходами (профицитом) в сумме 17 730 477,61 рублей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 доходам бюджета муниципального образования муниципального района «Усть-Куломский» за 2021 год по кодам классификации доходов бюджетов согласно приложению № 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 ведомственной структуре расходов бюджета муниципального образования муниципального района «Усть-Куломский» за 2021 год согласно приложению № 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 расходам бюджета муниципального образования муниципального района «Усть-Куломский» за 2021 год по разделам, подразделам функциональной классификации расходов бюджетов Российской Федерации согласно приложению № 3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источникам финансирования дефицита бюджета муниципального образования муниципального района «Усть-Куломский» за 2021 год по кодам классификации источников финансирования дефицитов бюджетов Российской Федерации согласно приложению №4.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2.</w:t>
      </w:r>
      <w:r>
        <w:rPr>
          <w:b w:val="false"/>
          <w:szCs w:val="28"/>
        </w:rPr>
        <w:t xml:space="preserve"> Настоящее решение вступает в силу со дня </w:t>
      </w:r>
      <w:r>
        <w:rPr>
          <w:b w:val="false"/>
          <w:szCs w:val="28"/>
          <w:lang w:val="ru-RU"/>
        </w:rPr>
        <w:t xml:space="preserve">его официального </w:t>
      </w:r>
      <w:r>
        <w:rPr>
          <w:b w:val="false"/>
          <w:szCs w:val="28"/>
        </w:rPr>
        <w:t>опубликования</w:t>
      </w:r>
      <w:r>
        <w:rPr>
          <w:b w:val="false"/>
          <w:szCs w:val="28"/>
          <w:lang w:val="ru-RU"/>
        </w:rPr>
        <w:t xml:space="preserve"> в информационном вестнике Совета и администрации МР «Усть-Куломский».</w:t>
      </w:r>
    </w:p>
    <w:p>
      <w:pPr>
        <w:pStyle w:val="Normal"/>
        <w:ind w:firstLine="567"/>
        <w:jc w:val="both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Глава муниципального района  «Усть-Куломский» -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уководитель администрации района                                                   С.В. Рубан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Председатель Совета МР «Усть-Куломский»                                    С.Б.Ш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2:00Z</dcterms:created>
  <dc:creator>Нестерова Раиса Михайловна</dc:creator>
  <dc:description/>
  <cp:keywords/>
  <dc:language>en-US</dc:language>
  <cp:lastModifiedBy>Ootdel</cp:lastModifiedBy>
  <cp:lastPrinted>2017-05-03T09:33:00Z</cp:lastPrinted>
  <dcterms:modified xsi:type="dcterms:W3CDTF">2022-06-13T09:11:00Z</dcterms:modified>
  <cp:revision>26</cp:revision>
  <dc:subject/>
  <dc:title>О внесении изменений и  дополнений в Решение Совета МО</dc:title>
</cp:coreProperties>
</file>