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602990562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15 июня 2022  года  №Х</w:t>
      </w: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-29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начальника Управления культуры и национальной политики администрации муниципального района «Усть-Куломский»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начальника Управления культуры и национальной политики администрации муниципального района «Усть-Куломский» о предусмотрении в бюджете МО МР «Усть-Куломский» на 2022 год средства по отрасли «Культура» в сумме 250 0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начальнику Управления культуры и национальной политики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User</dc:creator>
  <dc:description/>
  <cp:keywords/>
  <dc:language>en-US</dc:language>
  <cp:lastModifiedBy>Ootdel</cp:lastModifiedBy>
  <cp:lastPrinted>2022-03-14T10:46:00Z</cp:lastPrinted>
  <dcterms:modified xsi:type="dcterms:W3CDTF">2022-06-13T09:48:00Z</dcterms:modified>
  <cp:revision>10</cp:revision>
  <dc:subject/>
  <dc:title>    </dc:title>
</cp:coreProperties>
</file>