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726111625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5 июня 2022  года  №Х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28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решение Совета МР   «Усть-Куломский» от             11 ноября 2020 года  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37  «Об утверждении   перечня имущества, находящегося в собственности муниципального образования  муниципального района «Усть-Куломский», передаваемого в собственность муниципального образования сельского поселения «Усть-Кул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основании статей 50,51  Федерального Закона от  06 октября  2003 года № 131-ФЗ «Об общих принципах организации местного самоуправления в Российской Федерации», решения  Совета муниципального района «Усть-Куломский» от 25 декабря 2020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62, «Об  утверждении порядка передачи имущества из собственности муниципального образования муниципального района «Усть-Куломский» в собственность муниципальных образований сельских поселений и принятия имущества из собственности муниципальных образований сельских поселений в собственность муниципального образования муниципального района «Усть-Куломский», Совет   муниципального района «Усть-Куломский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в решение Совета МР   «Усть-Куломский» от 11 ноября 2020 года  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37  «Об утверждении   перечня имущества, находящегося в собственности муниципального образования  муниципального района «Усть-Куломский», передаваемого в собственность муниципального образования сельского поселения «Усть-Кулом» следующее изменение:</w:t>
      </w:r>
    </w:p>
    <w:p>
      <w:pPr>
        <w:pStyle w:val="TextBody"/>
        <w:ind w:firstLine="900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к решению Совета МР «Усть-Куломский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т 11 ноября 2020 года  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>-37</w:t>
      </w:r>
      <w:r>
        <w:rPr>
          <w:sz w:val="28"/>
          <w:szCs w:val="28"/>
        </w:rPr>
        <w:t xml:space="preserve">  «Об утверждении   перечня имущества, находящегося в собственности муниципального образования  муниципального района «Усть-Куломский», передаваемого в собственность муниципального образо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льского поселения «Усть-Кулом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ложить в редакции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</w:t>
      </w:r>
      <w:r>
        <w:rPr>
          <w:b/>
        </w:rPr>
        <w:t xml:space="preserve"> </w:t>
      </w:r>
      <w:r>
        <w:rPr>
          <w:sz w:val="28"/>
          <w:szCs w:val="28"/>
        </w:rPr>
        <w:t>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Усть-Куломский» - </w:t>
      </w:r>
    </w:p>
    <w:p>
      <w:pPr>
        <w:pStyle w:val="Normal"/>
        <w:rPr/>
      </w:pPr>
      <w:r>
        <w:rPr>
          <w:sz w:val="28"/>
          <w:szCs w:val="28"/>
        </w:rPr>
        <w:t>руководитель администрации района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Р «Усть-Куломский                                     С.Б. Шахова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677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right="67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ешением Совета МР «Усть-Куломский»                                                        от 15 июня 2022  года   №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283</w:t>
      </w:r>
    </w:p>
    <w:p>
      <w:pPr>
        <w:pStyle w:val="Normal"/>
        <w:ind w:right="677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ind w:right="6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 имущества, 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ходящегося в собственности муниципального образования муниципального района «Усть-Куломский»,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ваемого в собственность муниципального образования сельского поселения «Усть-Кулом»</w:t>
      </w:r>
    </w:p>
    <w:p>
      <w:pPr>
        <w:pStyle w:val="Normal"/>
        <w:ind w:right="67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410"/>
        <w:gridCol w:w="2551"/>
        <w:gridCol w:w="1418"/>
        <w:gridCol w:w="1843"/>
        <w:gridCol w:w="1984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Наименование имуществ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к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Адрес местонахождени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лощадь,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TextBody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Усть-Кулом, </w:t>
            </w:r>
          </w:p>
          <w:p>
            <w:pPr>
              <w:pStyle w:val="TextBody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стовая,</w:t>
            </w:r>
          </w:p>
          <w:p>
            <w:pPr>
              <w:pStyle w:val="TextBody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4, пом. Н-3 </w:t>
            </w:r>
          </w:p>
          <w:p>
            <w:pPr>
              <w:pStyle w:val="TextBody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7:4201001: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72 369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 372 369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426" w:right="426" w:gutter="0" w:header="0" w:top="993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  <w:b/>
      <w:bCs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GreekMathSymbols;Times New Roman" w:hAnsi="GreekMathSymbols;Times New Roman" w:cs="GreekMathSymbols;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4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22:00Z</dcterms:created>
  <dc:creator>ConsultantPlus</dc:creator>
  <dc:description/>
  <cp:keywords/>
  <dc:language>en-US</dc:language>
  <cp:lastModifiedBy>Ootdel</cp:lastModifiedBy>
  <cp:lastPrinted>2020-05-29T13:38:00Z</cp:lastPrinted>
  <dcterms:modified xsi:type="dcterms:W3CDTF">2022-06-13T09:32:00Z</dcterms:modified>
  <cp:revision>13</cp:revision>
  <dc:subject/>
  <dc:title>                                                                                    </dc:title>
</cp:coreProperties>
</file>