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4178139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5 июня 2022  года  №Х</w:t>
      </w: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-2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Главы муниципального района «Усть-Куломский»-руководителя администрации района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Главы муниципального района «Усть-Куломский»-руководителя администрации района о предусмотрении в бюджете МО МР «Усть-Куломский» на 2022 год средства в сумме 1 600 000 рублей на реализацию мероприятий по переселению граждан из аварийного жилищного фон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муниципального района «Усть-Куломский»-руководителю администрации района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42:00Z</dcterms:created>
  <dc:creator>User</dc:creator>
  <dc:description/>
  <cp:keywords/>
  <dc:language>en-US</dc:language>
  <cp:lastModifiedBy>Ootdel</cp:lastModifiedBy>
  <cp:lastPrinted>2022-06-10T14:36:00Z</cp:lastPrinted>
  <dcterms:modified xsi:type="dcterms:W3CDTF">2022-06-13T09:47:00Z</dcterms:modified>
  <cp:revision>3</cp:revision>
  <dc:subject/>
  <dc:title>    </dc:title>
</cp:coreProperties>
</file>