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967119921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 июня 2022  года  №Х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28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п. 3 п. 1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5 июня 2022  года  №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4" w:type="dxa"/>
        <w:jc w:val="left"/>
        <w:tblInd w:w="-10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386"/>
        <w:gridCol w:w="1701"/>
        <w:gridCol w:w="2552"/>
        <w:gridCol w:w="2268"/>
      </w:tblGrid>
      <w:tr>
        <w:trPr>
          <w:trHeight w:val="8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Количество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ервоначальная стоимость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Остаточная стоимость, руб.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Жестко-надувная лодка «Редан-420», 2005 год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99 5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Жестко-надувная лодка «Редан-420», 2005 год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99 5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51:00Z</dcterms:created>
  <dc:creator>ConsultantPlus</dc:creator>
  <dc:description/>
  <cp:keywords/>
  <dc:language>en-US</dc:language>
  <cp:lastModifiedBy>Ootdel</cp:lastModifiedBy>
  <cp:lastPrinted>2019-09-06T16:58:00Z</cp:lastPrinted>
  <dcterms:modified xsi:type="dcterms:W3CDTF">2022-06-13T09:41:00Z</dcterms:modified>
  <cp:revision>5</cp:revision>
  <dc:subject/>
  <dc:title>                                                                                    </dc:title>
</cp:coreProperties>
</file>