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241854052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2022  года  №Х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28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 района «Усть-Куломский»  от 22 марта 2021 года № V-111 «Об утверждении прогнозного плана приватизации муниципального имущества муниципального образования муниципального района «Усть-Куломский»  на 2021 год и плановый период 2022-2023 годов»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года N 178-ФЗ "О приватизации государственного и муниципального имущества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района "Усть-Куломский", Совет муниципального района "Усть-Куломский" решил: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ешению Совета муниципального "Усть-Куломский" от 22 марта 2021 года N V-111 "Об утверждении прогнозного плана приватизации муниципального имущества муниципального образования муниципального района "Усть-Куломский" на 2021 год и плановый период 2022 - 2023 годов"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   С.Б.Ш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МР "Усть-Куломский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22 г. №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28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Изменения, вносимые  в решение Совета Муниципального образования муниципального района «Усть-Куломский»  от 22 марта 2021 года № V-111 «Об утверждении прогнозного плана приватизации муниципального имущества муниципального образования муниципального района «Усть-Куломский»  на 2021 год и плановый период 2022-2023 годов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едвижимое имущество"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подпункт  5 изложить  в новой реда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подпунктом  6 следующего содержани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79"/>
        <w:gridCol w:w="2126"/>
        <w:gridCol w:w="1417"/>
        <w:gridCol w:w="1134"/>
        <w:gridCol w:w="1418"/>
        <w:gridCol w:w="1276"/>
      </w:tblGrid>
      <w:tr>
        <w:trPr>
          <w:trHeight w:val="13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 (ввод в эксплуатац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,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ар (гараж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, с. Усть-Кулом, ул. Промышленная, д. 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976,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, с. Усть-Кулом, ул. Промыш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39,9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 бытового обслужи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п.Зимстан,  ул. Интернациональная, д.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87,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both"/>
              <w:rPr/>
            </w:pPr>
            <w:r>
              <w:rPr/>
              <w:t>2022г.</w:t>
            </w:r>
          </w:p>
        </w:tc>
      </w:tr>
      <w:tr>
        <w:trPr>
          <w:trHeight w:val="30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п.Зимстан,  ул. Интернациональная, д. 1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301,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reekMathSymbols;Times New Roman" w:hAnsi="GreekMathSymbols;Times New Roman" w:cs="GreekMathSymbols;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5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9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0EF93072D4B86B7D5790F856240CC87B559AE56EA5DDF77C58687E8BBAC6D67D7A0E20347D118F673EEF30B63CBUFL" TargetMode="External"/><Relationship Id="rId5" Type="http://schemas.openxmlformats.org/officeDocument/2006/relationships/hyperlink" Target="consultantplus://offline/ref=00EF93072D4B86B7D5791188742C9283B057F853EC53D4259ED681BFE4FC6B3285E0BC5A04940BF775F0F40E64B691F27D4FF96A636D2A5C79343795C0U3L" TargetMode="External"/><Relationship Id="rId6" Type="http://schemas.openxmlformats.org/officeDocument/2006/relationships/hyperlink" Target="consultantplus://offline/ref=00EF93072D4B86B7D5791188742C9283B057F853EC52DC229BD081BFE4FC6B3285E0BC5A04940BF775F0F10A61B691F27D4FF96A636D2A5C79343795C0U3L" TargetMode="External"/><Relationship Id="rId7" Type="http://schemas.openxmlformats.org/officeDocument/2006/relationships/hyperlink" Target="consultantplus://offline/ref=00EF93072D4B86B7D5791188742C9283B057F853EC52DC229BD081BFE4FC6B3285E0BC5A04940BF775F0F10860B691F27D4FF96A636D2A5C79343795C0U3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4:43:00Z</dcterms:created>
  <dc:creator>ConsultantPlus</dc:creator>
  <dc:description/>
  <cp:keywords/>
  <dc:language>en-US</dc:language>
  <cp:lastModifiedBy>Ootdel</cp:lastModifiedBy>
  <cp:lastPrinted>2022-06-03T11:57:00Z</cp:lastPrinted>
  <dcterms:modified xsi:type="dcterms:W3CDTF">2022-06-13T09:23:00Z</dcterms:modified>
  <cp:revision>7</cp:revision>
  <dc:subject/>
  <dc:title>                                                                                    </dc:title>
</cp:coreProperties>
</file>