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84865199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5 июня 2022  года  №Х</w:t>
      </w: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-29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заместителя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2 год средства в сумме 122 663 рублей на проведение работ по замене ветхих оконных заполнений, расположенных в местах общего пользования на муниципальном объекте, находящемся по адресу: с. Усть-Кулом, ул. Советская, д.4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01:00Z</dcterms:created>
  <dc:creator>User</dc:creator>
  <dc:description/>
  <cp:keywords/>
  <dc:language>en-US</dc:language>
  <cp:lastModifiedBy>Ootdel</cp:lastModifiedBy>
  <cp:lastPrinted>2022-06-10T14:42:00Z</cp:lastPrinted>
  <dcterms:modified xsi:type="dcterms:W3CDTF">2022-06-13T09:51:00Z</dcterms:modified>
  <cp:revision>3</cp:revision>
  <dc:subject/>
  <dc:title>    </dc:title>
</cp:coreProperties>
</file>