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882039438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 решение Совета муниципального района «Усть-Куломский»  от 24 сентября 2021 года №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  «Об утверждении Положения  о муниципальном  контроле в области охраны и использования особо охраняемых природных территорий  на территории  муниципального образования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 Федеральным  законом от 14.03.1995 N 33-ФЗ «Об особо охраняемых природных территориях»,   Федеральным законом от 31.07.2020г. № 248-ФЗ "О государственном контроле (надзоре) и муниципальном контроле в Российской Федерации",  Федеральным законом от 06.10.2003г. №131-ФЗ "Об общих принципах организации местного самоуправления в Российской Федерации", Уставом МО МР «Усть-Куломский», Письмом Министерства  экономического развития  Российской Федерации от 10.02.2022 № 24и-3606 ,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решение Совета муниципального района «Усть-Куломский» от 24 сентября 2021 года №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  «Об утверждении Положения  о муниципальном  контроле в области охраны и использования особо охраняемых природных территорий  на территории  муниципального образования муниципального района «Усть-Кулом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МР  «Усть-Куломский»                                  С.Б.Шах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reekMathSymbols;Times New Roman" w:hAnsi="GreekMathSymbols;Times New Roman" w:cs="GreekMathSymbols;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6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16:00Z</dcterms:created>
  <dc:creator>ConsultantPlus</dc:creator>
  <dc:description/>
  <cp:keywords/>
  <dc:language>en-US</dc:language>
  <cp:lastModifiedBy>Ootdel</cp:lastModifiedBy>
  <cp:lastPrinted>2022-06-01T11:48:00Z</cp:lastPrinted>
  <dcterms:modified xsi:type="dcterms:W3CDTF">2022-06-13T09:44:00Z</dcterms:modified>
  <cp:revision>6</cp:revision>
  <dc:subject/>
  <dc:title>                                                                                    </dc:title>
</cp:coreProperties>
</file>