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95pt;height:60.7pt" filled="f" o:ole="">
            <v:imagedata r:id="rId3" o:title=""/>
          </v:shape>
          <o:OLEObject Type="Embed" ProgID="" ShapeID="ole_rId2" DrawAspect="Content" ObjectID="_231734028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/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Р Е Ш Е Н И 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  заседание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созыва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u w:val="single"/>
        </w:rPr>
        <w:t>22 декабря 2021 года  № Х</w:t>
      </w:r>
      <w:r>
        <w:rPr>
          <w:b w:val="false"/>
          <w:u w:val="single"/>
          <w:lang w:val="en-US"/>
        </w:rPr>
        <w:t>I</w:t>
      </w:r>
      <w:r>
        <w:rPr>
          <w:b w:val="false"/>
          <w:u w:val="single"/>
        </w:rPr>
        <w:t xml:space="preserve">-240 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 утверждении   перечня государственного имущества Республики Коми, передаваемого в собственность муниципального образования  муниципального района «Усть-Куло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 с п. 3 части 1  ст. 50 Федерального закона Российской Федерации от 06 октября 2003 г. №131-ФЗ «Об общих принципах организации местного самоуправления в Российской Федерации» и на основании статьи 5  Закона Республики Коми от 07 декабря 2005 года           № 134-РЗ  «О порядке передачи государственного имущества Республики Коми в собственность  муниципальных образований», Совет муниципального района «Усть-Куломский»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осударственного имущества Республики Коми, передаваемого в собственность муниципального образования муниципального района «Усть-Куломский»,  согласно приложению 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Настоящее решение вступает в силу со дня  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>
          <w:b w:val="false"/>
        </w:rPr>
        <w:t>Глава муниципального района «Усть-Куломский» -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руководитель администрации района                                                   С.В. Рубан </w:t>
      </w:r>
    </w:p>
    <w:p>
      <w:pPr>
        <w:pStyle w:val="Normal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Председатель Совета МР «Усть-Куломский»                                    С.Б.Ша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решением Совета МР 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22 декабря 2021  года  №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24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  государственного имущества Республики Коми, 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передаваемого в собственность муниципального образования  муниципального  района «Усть-Куломский»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tbl>
      <w:tblPr>
        <w:tblW w:w="102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5"/>
        <w:gridCol w:w="1276"/>
        <w:gridCol w:w="2013"/>
        <w:gridCol w:w="1814"/>
      </w:tblGrid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имуще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(шт.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начальная стоимость, (руб.)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 стоимость, (руб.)</w:t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олучатель: </w:t>
            </w:r>
            <w:r>
              <w:rPr>
                <w:color w:val="000000"/>
                <w:sz w:val="28"/>
                <w:szCs w:val="28"/>
              </w:rPr>
              <w:t>Муниципальное бюджетное общеобразовательное учреждение «Средняя общеобразовательная школа» с. Усть-Кулом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ки дополненной реальности Epso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996,49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996,49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996,49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996,49</w:t>
            </w:r>
          </w:p>
        </w:tc>
      </w:tr>
      <w:tr>
        <w:trPr>
          <w:trHeight w:val="63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«Керчомская средняя общеобразовательная школа»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й набор-конструктор для практики блочного программирования с комплектом датчик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520,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520,0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й набор по механике, мехатронике и робототехник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440,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440,0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влажных препаратов демонстрационны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19,1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19,14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гербариев демонстрационны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30,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30,0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коллекций демонстрационный по разным темам курса биолог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508,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508,00</w:t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по робототехник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000,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000,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утбу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 232,93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 232,93</w:t>
            </w:r>
          </w:p>
        </w:tc>
      </w:tr>
      <w:tr>
        <w:trPr>
          <w:trHeight w:val="3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 050,07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 050,07</w:t>
            </w:r>
          </w:p>
        </w:tc>
      </w:tr>
      <w:tr>
        <w:trPr>
          <w:trHeight w:val="63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«Югыдъягская средняя общеобразовательная школа»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й набор-конструктор для практики блочного программирования с комплектом датчик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520,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520,0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й набор по механике, мехатронике и робототехник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440,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440,0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влажных препаратов демонстрационны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19,1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19,14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гербариев демонстрационны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30,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30,0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коллекций демонстрационный по разным темам курса биолог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508,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508,00</w:t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по робототехник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000,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000,0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утбу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 232,93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 232,93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 050,07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 050,07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72 096,63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 172 096,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b/>
      <w:bCs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reekMathSymbols;Times New Roman" w:hAnsi="GreekMathSymbols;Times New Roman" w:cs="GreekMathSymbols;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4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6:45:00Z</dcterms:created>
  <dc:creator>ConsultantPlus</dc:creator>
  <dc:description/>
  <cp:keywords/>
  <dc:language>en-US</dc:language>
  <cp:lastModifiedBy>Ootdel</cp:lastModifiedBy>
  <cp:lastPrinted>2021-12-16T09:48:00Z</cp:lastPrinted>
  <dcterms:modified xsi:type="dcterms:W3CDTF">2021-12-23T08:33:00Z</dcterms:modified>
  <cp:revision>7</cp:revision>
  <dc:subject/>
  <dc:title>                                                                                    </dc:title>
</cp:coreProperties>
</file>