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pt" filled="f" o:ole="">
            <v:imagedata r:id="rId3" o:title=""/>
          </v:shape>
          <o:OLEObject Type="Embed" ProgID="" ShapeID="ole_rId2" DrawAspect="Content" ObjectID="_93783203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>22 декабря 2021 года  № Х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>-22</w:t>
      </w:r>
      <w:r>
        <w:rPr>
          <w:b w:val="false"/>
          <w:szCs w:val="28"/>
          <w:u w:val="single"/>
          <w:lang w:val="ru-RU"/>
        </w:rPr>
        <w:t>6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ого слушания по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екта решения о 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 Совет муниципального района «Усть-Куломский» </w:t>
      </w:r>
      <w:r>
        <w:rPr>
          <w:spacing w:val="28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овести 10 февраля 2022  года в 15.00 часов в актовом зале администрации муниципального района «Усть-Куломский» по адресу: Республика Коми, Усть-Куломский район, с. Усть-Кулом, ул. Советская, 37 публичное слушание (очная форма) по решению Совета муниципального района «Усть-Куломский» «Об утверждении проекта решения о  внесении изменений и дополнений в Устав муниципального образования муниципального района «Усть-Куломск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временную комиссию по проведению публичного слушания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лановой Н.А. – заместителя руководителя  администрации МР «Усть-Куломский», председател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Шаховой М.А. – зам. заведующего организационным отделом администрации муниципального района «Усть-Куломский», секретар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омановой Н.Л. – заведующего отделом  правовой и кадровой работы администрации муниципального района «Усть-Куломский», член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узнецовой А.А. – депутата Совета муниципального района «Усть-Куломский», член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газете «Парма г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lang w:val="ru-RU"/>
        </w:rPr>
        <w:t>Г</w:t>
      </w:r>
      <w:r>
        <w:rPr>
          <w:b w:val="false"/>
        </w:rPr>
        <w:t>лав</w:t>
      </w:r>
      <w:r>
        <w:rPr>
          <w:b w:val="false"/>
          <w:lang w:val="ru-RU"/>
        </w:rPr>
        <w:t xml:space="preserve">а </w:t>
      </w:r>
      <w:r>
        <w:rPr>
          <w:b w:val="false"/>
        </w:rPr>
        <w:t xml:space="preserve"> муниципального района «Усть-Куломский» 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lang w:val="ru-RU"/>
        </w:rPr>
        <w:t xml:space="preserve">руководитель </w:t>
      </w:r>
      <w:r>
        <w:rPr>
          <w:b w:val="false"/>
        </w:rPr>
        <w:t xml:space="preserve"> администрации района                                                  С.В. Рубан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31:00Z</dcterms:created>
  <dc:creator>Kadry2</dc:creator>
  <dc:description/>
  <cp:keywords/>
  <dc:language>en-US</dc:language>
  <cp:lastModifiedBy>Ootdel</cp:lastModifiedBy>
  <cp:lastPrinted>2020-12-10T17:15:00Z</cp:lastPrinted>
  <dcterms:modified xsi:type="dcterms:W3CDTF">2021-12-22T11:03:00Z</dcterms:modified>
  <cp:revision>11</cp:revision>
  <dc:subject/>
  <dc:title/>
</cp:coreProperties>
</file>