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162810503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>22 декабря 2021 года  № Х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24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главы муниципального района «Усть-Куломский»-руководителя администрации района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главы муниципального района «Усть-Куломский»-руководителя администрации района о предусмотрении в бюджете МО МР «Усть-Куломский» на 2022 год средства на выполнение работ по изготовлению проекта на рекультивацию свалки в с. Усть-Кулом в сумме 2 500 0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главе муниципального района «Усть-Куломский»-руководителю администрации района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7:00Z</dcterms:created>
  <dc:creator>User</dc:creator>
  <dc:description/>
  <cp:keywords/>
  <dc:language>en-US</dc:language>
  <cp:lastModifiedBy>Ootdel</cp:lastModifiedBy>
  <cp:lastPrinted>2021-12-06T12:01:00Z</cp:lastPrinted>
  <dcterms:modified xsi:type="dcterms:W3CDTF">2021-12-23T08:37:00Z</dcterms:modified>
  <cp:revision>4</cp:revision>
  <dc:subject/>
  <dc:title>    </dc:title>
</cp:coreProperties>
</file>