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tab/>
      </w: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567126038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 марта 2023 года  №ХХ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-383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Югыдъя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статей 50,51  Федерального Закона от  06 октября  2003 года № 131-ФЗ  «Об общих принципах организации местного самоуправления в Российской Федерации», решения 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-62, «Об  утверждении порядка передачи имущества из собственности муниципального образования муниципального района «Усть-Куломский» 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, решения Совета сельского поселения «Югыдъяг» от 14 марта  2023 года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4/59,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 муниципального района «Усть-Куломский», передаваемого в собственность муниципального образования сельского поселения «Югыдъяг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4 марта 2023 года  №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8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Югыдъя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700"/>
        <w:gridCol w:w="2415"/>
        <w:gridCol w:w="2544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,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индивидуализирующие характеристики имущества</w:t>
            </w:r>
          </w:p>
        </w:tc>
        <w:tc>
          <w:tcPr>
            <w:tcW w:w="4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</w:t>
            </w:r>
          </w:p>
        </w:tc>
      </w:tr>
      <w:tr>
        <w:trPr/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оначальная, руб.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точная, руб. </w:t>
            </w:r>
          </w:p>
        </w:tc>
      </w:tr>
      <w:tr>
        <w:trPr>
          <w:trHeight w:val="40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шина коммунальная, модели МК.05 (на базе трактора «БЕЛАРУС-82.1»), идентификационный № (</w:t>
            </w:r>
            <w:r>
              <w:rPr>
                <w:lang w:val="en-US"/>
              </w:rPr>
              <w:t>VIN</w:t>
            </w:r>
            <w:r>
              <w:rPr/>
              <w:t>) 086 (82351438)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Layout"/>
              </w:rPr>
              <w:t>2 567 249,9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Layout"/>
              </w:rPr>
              <w:t>2 567 249,98</w:t>
            </w:r>
          </w:p>
        </w:tc>
      </w:tr>
      <w:tr>
        <w:trPr>
          <w:trHeight w:val="280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Layout"/>
              </w:rPr>
              <w:t>2 567 249,98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Layout"/>
              </w:rPr>
              <w:t>2 567 249,98</w:t>
            </w:r>
          </w:p>
        </w:tc>
      </w:tr>
    </w:tbl>
    <w:p>
      <w:pPr>
        <w:pStyle w:val="21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4:39:00Z</dcterms:created>
  <dc:creator>ConsultantPlus</dc:creator>
  <dc:description/>
  <cp:keywords/>
  <dc:language>en-US</dc:language>
  <cp:lastModifiedBy>Ootdel</cp:lastModifiedBy>
  <cp:lastPrinted>2023-03-27T12:46:00Z</cp:lastPrinted>
  <dcterms:modified xsi:type="dcterms:W3CDTF">2023-03-27T09:48:00Z</dcterms:modified>
  <cp:revision>5</cp:revision>
  <dc:subject/>
  <dc:title>                                                                                    </dc:title>
</cp:coreProperties>
</file>