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87165692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6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начальника отдела физической культуры, спорта и туризма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начальника отдела физической культуры, спорта и туризма администрации муниципального района «Усть-Куломский» о предусмотрении в бюджете МО МР «Усть-Куломский» по отрасли «Спорт» на 2022 год средств в сумме 8 118, 392 тыс. рублей на капитальный ремонт кровли спортивного зала здания ФОК «Олимп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начальнику отдела физической культуры, спорта и туризма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23:00Z</dcterms:created>
  <dc:creator>User</dc:creator>
  <dc:description/>
  <cp:keywords/>
  <dc:language>en-US</dc:language>
  <cp:lastModifiedBy>Ootdel</cp:lastModifiedBy>
  <cp:lastPrinted>2022-02-18T11:17:00Z</cp:lastPrinted>
  <dcterms:modified xsi:type="dcterms:W3CDTF">2022-02-28T08:32:00Z</dcterms:modified>
  <cp:revision>4</cp:revision>
  <dc:subject/>
  <dc:title>    </dc:title>
</cp:coreProperties>
</file>