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86719105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5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.1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. 5  Закона Республики Коми от 07 декабря 2005 г.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5 февраля 2022  года  №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2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2"/>
        <w:gridCol w:w="1275"/>
        <w:gridCol w:w="2012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 това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,(шт.)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  <w:lang w:eastAsia="en-US"/>
              </w:rPr>
              <w:t>Муниципальное бюджетное общеобразовательное учреждение «Средняя общеобразовательная школа» с. Усть-Кулом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в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8 6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8 609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тч пан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70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702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тевой коммут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 1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 139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Wi-Fi роут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 99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 995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шрутиз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3 045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3 045,3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ойка сервер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5 500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рудование по робототехник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282 366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 282 366,7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бус ГАЗ-А66R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991 81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991 815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бус ПАЗ 320570-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бус ПАЗ 423470-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50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506 000,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800 37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800 372,00</w:t>
            </w:r>
          </w:p>
        </w:tc>
      </w:tr>
      <w:tr>
        <w:trPr>
          <w:trHeight w:val="630" w:hRule="atLeast"/>
        </w:trPr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общеобразовательное учреждение «Керчом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т демонстрационн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рудования по хим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1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1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 химических реактивов по хим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40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 коллекций по хим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45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450,28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бус ПАЗ 320570-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570 17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570 170,28</w:t>
            </w:r>
          </w:p>
        </w:tc>
      </w:tr>
      <w:tr>
        <w:trPr>
          <w:trHeight w:val="630" w:hRule="atLeast"/>
        </w:trPr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общеобразовательное учреждение «Югыдъяг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т демонстрационн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рудования по хим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1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1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 химических реактивов по хим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 40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 коллекций по хим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45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450,28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 970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 970,28</w:t>
            </w:r>
          </w:p>
        </w:tc>
      </w:tr>
      <w:tr>
        <w:trPr>
          <w:trHeight w:val="380" w:hRule="atLeast"/>
        </w:trPr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атель: Муниципальное бюджетное общеобразовательное учреждение "Основная общеобразовательная школа" пст. Ягкедж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бус ПАЗ 320570-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510 200,0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 940 712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16 940 712,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5:00Z</dcterms:created>
  <dc:creator>ConsultantPlus</dc:creator>
  <dc:description/>
  <cp:keywords/>
  <dc:language>en-US</dc:language>
  <cp:lastModifiedBy>Ootdel</cp:lastModifiedBy>
  <cp:lastPrinted>2022-02-28T10:51:00Z</cp:lastPrinted>
  <dcterms:modified xsi:type="dcterms:W3CDTF">2022-02-28T07:51:00Z</dcterms:modified>
  <cp:revision>10</cp:revision>
  <dc:subject/>
  <dc:title>                                                                                    </dc:title>
</cp:coreProperties>
</file>