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206313687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47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32" w:hanging="0"/>
        <w:jc w:val="center"/>
        <w:rPr/>
      </w:pPr>
      <w:r>
        <w:rPr>
          <w:szCs w:val="28"/>
        </w:rPr>
        <w:t>О порядке выплаты премии за выполнение особо важных и сложных заданий, материальной помощи, ежемесячной надбавки за выслугу лет, ежемесячной надбавки за особые условия муниципальной службы, ежемесячного денежного поощрения и ежемесячной надбавки за классный чин   муниципальным служащим Контрольно-счетной комиссии  муниципального района «Усть-Куломский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В соответствии с Федеральным законом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от 2 марта 2007 года № 25-ФЗ «О муниципальной службе в Российской Федерации», Законом Республики Коми от 21 декабря 2007 года № 133-РЗ «О некоторых вопросах муниципальной службы в Республике Коми», </w:t>
      </w:r>
      <w:r>
        <w:rPr/>
        <w:t>решением Совета муниципального района «Усть-Куломский» от 14 декабря 2012 года       №</w:t>
      </w:r>
      <w:r>
        <w:rPr>
          <w:lang w:val="en-US"/>
        </w:rPr>
        <w:t>XIV</w:t>
      </w:r>
      <w:r>
        <w:rPr/>
        <w:t xml:space="preserve"> – 147 «О денежном содержании муниципальных служащих</w:t>
      </w:r>
      <w:r>
        <w:rPr>
          <w:b/>
        </w:rPr>
        <w:t xml:space="preserve"> </w:t>
      </w:r>
      <w:r>
        <w:rPr/>
        <w:t>Контрольно – счетной комиссии муниципального района «Усть-Куломский»</w:t>
      </w:r>
      <w:r>
        <w:rPr>
          <w:bCs/>
          <w:szCs w:val="28"/>
        </w:rPr>
        <w:t>», Совет муниципального района «Усть-Куломский»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рядок выплаты премий за выполнение особо важных и сложных заданий муниципальным служащим Контрольно-счетной комиссии МР «Усть-Куломский»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рядок выплаты материальной помощи муниципальным служащим Контрольно-счетной комиссии МР «Усть-Куломский» согласно приложению №2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рядок выплаты ежемесячной надбавки за выслугу лет муниципальным служащим Контрольно-счетной комиссии МР «Усть-Куломский»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рядок выплаты ежемесячной надбавки за особые условия муниципальной службы муниципальным служащим Контрольно-счетной комиссии МР «Усть-Куломский» согласно приложению №4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рядок выплаты ежемесячного денежного поощрения согласно приложению №5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bCs/>
          <w:szCs w:val="28"/>
        </w:rPr>
      </w:pPr>
      <w:r>
        <w:rPr>
          <w:szCs w:val="28"/>
        </w:rPr>
        <w:t>порядок выплаты е</w:t>
      </w:r>
      <w:r>
        <w:rPr>
          <w:bCs/>
          <w:szCs w:val="28"/>
        </w:rPr>
        <w:t>жемесячной надбавки к должностному окладу за классный чин согласно приложению №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ризнать утратившим силу</w:t>
      </w:r>
      <w:r>
        <w:rPr>
          <w:sz w:val="26"/>
          <w:szCs w:val="26"/>
        </w:rPr>
        <w:t xml:space="preserve"> </w:t>
      </w:r>
      <w:r>
        <w:rPr>
          <w:szCs w:val="28"/>
        </w:rPr>
        <w:t>Решение Совета МР Усть-Куломский» от 14 марта 2013 года №</w:t>
      </w:r>
      <w:r>
        <w:rPr>
          <w:szCs w:val="28"/>
          <w:lang w:val="en-US"/>
        </w:rPr>
        <w:t>XV</w:t>
      </w:r>
      <w:r>
        <w:rPr>
          <w:szCs w:val="28"/>
        </w:rPr>
        <w:t xml:space="preserve"> 159 «О порядке выплаты премий за выполнение особо  важных и сложных заданий, материальной помощи и ежемесячной надбавки за выслугу лет,  ежемесячную надбавку за особые условия муниципальной службы муниципальным  служащим Контрольно-счетной комиссии МР «Усть-Куломский. 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Настоящее решение вступает в силу со дня обнародования на информационном стенде администрации муниципального района «Усть-Куломский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«Усть-Куломский»-</w:t>
      </w:r>
    </w:p>
    <w:p>
      <w:pPr>
        <w:pStyle w:val="Normal"/>
        <w:rPr/>
      </w:pPr>
      <w:r>
        <w:rPr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5 февраля 2022  года №</w:t>
      </w:r>
      <w:r>
        <w:rPr/>
        <w:t xml:space="preserve"> Х</w:t>
      </w:r>
      <w:r>
        <w:rPr>
          <w:lang w:val="en-US"/>
        </w:rPr>
        <w:t>II</w:t>
      </w:r>
      <w:r>
        <w:rPr/>
        <w:t>-247</w:t>
      </w:r>
      <w:r>
        <w:rPr>
          <w:b/>
          <w:u w:val="single"/>
        </w:rPr>
        <w:t xml:space="preserve"> </w:t>
      </w:r>
      <w:r>
        <w:rPr>
          <w:szCs w:val="28"/>
        </w:rPr>
        <w:t xml:space="preserve">   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1)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выплаты прем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выполнение особо важных и сложных заданий муниципальным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ужащим Контрольно-счетной комиссии  муниципального района «Усть-Куло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Настоящий Порядок выплаты премий за выполнение особо важных и сложных заданий муниципальным служащим К</w:t>
      </w:r>
      <w:r>
        <w:rPr>
          <w:szCs w:val="28"/>
        </w:rPr>
        <w:t>онтрольно-счетной комиссии</w:t>
      </w:r>
      <w:r>
        <w:rPr>
          <w:b/>
          <w:szCs w:val="28"/>
        </w:rPr>
        <w:t xml:space="preserve">  </w:t>
      </w:r>
      <w:r>
        <w:rPr/>
        <w:t>муниципального района «Усть-Куломский» (далее - Порядок) разработан в соответствии с Федеральным законом от 02 марта 2007 года № 25-ФЗ «О муниципальной службе в Российской Федерации», Законом Республики Коми от 21.12.2007 года №133-РЗ «О некоторых вопросах муниципальной службы в Республике Коми», в целях повышения эффективности деятельности муниципальных служащих Контрольно-счетной комиссии муниципального района «Усть-Куломский», уровня их ответственности по выполнению возложенных на Контрольно-счетную комиссию муниципального района «Усть-Куломский» полномочий, повышения качества выполняемых задач, своевременного и добросовестного исполнения должностных обязанностей, предусмотренных в трудовых договорах и должностных инструкциях, достижения результатов от организации контроля и исполнения решений, принимаемых Советом муниципального района «Усть-Куломский», материального стимулирования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м служащим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 выплачивается премия за выполнение особо важных и сложных заданий (далее - прем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мии могут выплачиваться всем муниципальным служащим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а премии за выполнение особо важных и сложных заданий производится ежемеся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никам, проработавшим неполный месяц, выплата премии производится за фактически отработанное время в расчетном пери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Премирование муниципальных служащих  Контрольно-счетной комиссии МР «Усть-Куломский» производится на основании приказа председателя Контрольно-счетной комиссии МР «Усть-Кулом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решении вопроса о выплате премии конкретному работнику учитывае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е и качественное  выполнение задач и функций, установленных должностными обязанностями, оперативность и профессионализм в достижении значимых результатов при их исполн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инициативных и творческих предложений, способствующих более эффектному решению вопросов в установленной сфере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еративная и качественная подготовка аналитических, информационных, отчетных и методических материа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пешное выполнение особо важных и сложных заданий руко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ение с надлежащим качеством дополнительных, помимо указанных в должностной инструкции обязанностей и поручений или обязанностей отсутствующего работника;</w:t>
      </w:r>
    </w:p>
    <w:p>
      <w:pPr>
        <w:pStyle w:val="Normal"/>
        <w:ind w:firstLine="567"/>
        <w:jc w:val="both"/>
        <w:rPr/>
      </w:pPr>
      <w:r>
        <w:rPr>
          <w:szCs w:val="28"/>
        </w:rPr>
        <w:t>6) особый режим работы (проведение проверок за пределами рабочего времени);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7) своевременная и качественная подготовка проектов решений Совета муниципального района «Усть-Куломский», распоряжений председателя  </w:t>
      </w:r>
      <w:r>
        <w:rPr>
          <w:szCs w:val="28"/>
        </w:rPr>
        <w:t>контрольно-счетной комиссии</w:t>
      </w:r>
      <w:r>
        <w:rPr>
          <w:b/>
          <w:szCs w:val="28"/>
        </w:rPr>
        <w:t xml:space="preserve">  </w:t>
      </w:r>
      <w:r>
        <w:rPr/>
        <w:t>муниципального района «Усть-Куломск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Срок предоставления предложений не позднее 26 числа текущего меся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мия за выполнение особо важных и сложных заданий выплачивается в размере, установленном решением Совета муниципального района «Усть-Куломский» «О денежном содержании муниципальных служащих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емия выплачивается с учетом районного коэффициента и процентной надбавки за стаж работы в районах Крайнего Севера и приравненным к ним местност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мия может быть не выплачена или уменьшен ее размер муниципальным служащим, допустившим упущения в работ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еквалифицированной подготовки документов, нарушение правил ведения дело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ов представления информации, установленной отчетности, предоставление недостоверной информации, некачественное  выполнение поручений председателя при отсутствии уважительных прич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неквалифицированного рассмотрения заявлений, писем, от организаций, граждан, нарушение сроков подготовки отве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качественного, несвоевременного выполнения планов работы,  распоряжений и поручений председ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облюдение служебной дисциплины, нарушение служебного рас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выплата или уменьшение размера премии производится приказом председателя 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 на основании объяснительных записок работников, допустивших упущения в работе, предложения членов комиссии по вопросам премирования работников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тановления оснований начисления, снижения размера или невыплаты премий создается комиссия по вопросам премирования работников Контрольно-счетной комиссии муниципального района «Усть-Куломский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3. </w:t>
      </w:r>
      <w:r>
        <w:rPr>
          <w:bCs/>
          <w:szCs w:val="28"/>
        </w:rPr>
        <w:t>При наличии экономии средств по фонду оплаты труда, в том числе за счет сумм межбюджетных трансфертов, предоставляемых бюджету муниципального образования муниципального района "Усть-Куломский" из бюджетов других уровней для осуществления переданных органу местного самоуправления полномочий в установленном порядке, денежные средства по приказу председателя Контрольно-счетной комиссии муниципального района "Усть-Куломский" могут использоваться на выплату муниципальным служащим премий за полугодие или календарн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ешением Совета МР «Усть-Куломский»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5 февраля 2022  года № 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24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 выплаты материальной помощ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м служащим Контрольно-счетной комиссии муниципального района «Усть-Куломск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выплаты материальной помощи муниципальным служащим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 (далее - Порядок) разработан в соответствии с Федеральным законом от 02 марта 2007 года № 25-ФЗ «О муниципальной службе в Российской Федерации», Законом Республики Коми от 21.12.2007 г. № 133-РЗ «О некоторых вопросах муниципальной службы в Республике Коми» и устанавливает условия выплаты материальной помощи муниципальным служащим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служащим Контрольно-счетной комиссии МР «Усть-Куломский» ежегодно на основании приказа председателя Контрольно-счетной комиссии МР «Усть-Куломский» выплачивается материальная помощь в размере, установленном  настоящим решением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, как правило, при выходе муниципального служащего в ежегодный оплачиваемый отпуск в размере ½ её части. Остальная часть материальной помощи выплачивается, как правило, в течение календарного года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разделения ежегодного основ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о желанию муниципального служащего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териальная помощь муниципальному служащему может быть выплачена по его личному заявлению в течение календарного года независимо от выхода в ежегодный оплачиваемый отпус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индивидуальном порядке могут быть рассмотрены заявления на выплату материальной помощи при заболевании муниципального служащего, смерти близких родственников, сложных материально-бытовых условиях, в связи с юбилейными датами муниципальных служащих, свадьбой, рождением ребенка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увольнении муниципального служащего выплата материальной помощи осуществляется пропорционально полным месяцам, прошедшим с начала календарного года до даты увольнения. В случае если указанным муниципальным служащим материальная помощь уже была выплачена, данная материальная помощь удержанию не подлежит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ым служащим в год приема на работу в Контрольно-счетную комиссию муниципального района «Усть-Куломский» выплата материальной помощи осуществляется пропорционально полным месяцам, прошедшим с начала исполнения должностных обязанностей до окончания календарного года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териальная помощь не выплачивается: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 служащим, увольняемым с муниципальной службы по основаниям, предусмотренным пунктами 5 – 7, 7.1, 11 статьи 81 Трудового Кодекса Российской Федерации. Если указанным муниципальным служащим материальная помощь была оказана ранее, то при их увольнении выплаченная сумма удержанию не подлежит;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 служащим, находящимся в отпусках по уходу за ребенком до достижения им возраста 1,5 лет или 3 лет, других отпусках без сохранения денежного содержания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смерти муниципального служащего материальная помощь, не полученная им в год смерти, выплачивается его наследникам в установленном порядке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ешением Совета МР «Усть-Куломский»</w:t>
      </w:r>
    </w:p>
    <w:p>
      <w:pPr>
        <w:pStyle w:val="ConsPlusNormal"/>
        <w:ind w:left="54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5 февраля 2022  года № 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24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3)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выплаты ежемесячной надбавки к должностному окладу за выслугу лет муниципальным служащим Контрольно-счетной комиссии  муниципального района «Усть-Куломский»</w:t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ий Порядок выплаты ежемесячной надбавки за выслугу лет муниципальным служащим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 (далее - Порядок) разработан в соответствии с Федеральным законом от 02 марта 2007 года № 25-ФЗ «О муниципальной службе в Российской Федерации», Законом Республики Коми от 21.12.2007 г. № 133-РЗ «О некоторых вопросах муниципальной службы в Республике Коми» и устанавливает условия выплаты ежемесячной надбавки к должностному окладу за выслугу лет муниципальным служащим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 «Усть-Куломский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Размер ежемесячной надбавки к должностному окладу за выслугу лет на муниципальной службе определяется решением Совета муниципального района "Усть-Куломский" и устанавливается приказом председателя Контрольно-счетной комиссии МР «Усть-Куломский» на основании протокола заседания комиссии по установлению стажа муниципальной службы, дающего право на выплату надбавки к должностному окладу за выслугу лет.</w:t>
      </w:r>
      <w:bookmarkStart w:id="0" w:name="Par1"/>
      <w:bookmarkEnd w:id="0"/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Установление и выплата надбавки за выслугу лет в новом размере производятся при достижении стажа муниципальной службы, дающего право на увеличение надбавки за выслугу лет (если документы о стаже муниципальной службы, дающем право на получение надбавки за выслугу лет, находятся в Контрольно-счетной комиссии МР «Усть-Куломский») или со дня представления таких докумен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4. При наступлении у муниципального служащего права на изменение размера надбавки за выслугу лет в период пребывания его в очередном или дополнительном отпуске, а также в период его временной нетрудоспособности выплата надбавки за выслугу лет в новом размере производится в соответствии с </w:t>
      </w:r>
      <w:hyperlink w:anchor="Par1">
        <w:r>
          <w:rPr>
            <w:rStyle w:val="InternetLink"/>
            <w:szCs w:val="28"/>
          </w:rPr>
          <w:t>абзацем первым</w:t>
        </w:r>
      </w:hyperlink>
      <w:r>
        <w:rPr>
          <w:szCs w:val="28"/>
        </w:rPr>
        <w:t xml:space="preserve"> настоящего подпунк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Стаж муниципальной службы, дающий право на получение надбавки за выслугу лет, определяется комиссией по установлению стажа муниципальной службы, образованной в Контрольно-счетной комиссии МР «Усть-Куломский». Состав комиссии утверждается председателем Контрольно-счетной комиссии  МР «Усть-Куломский». Решение комиссии по установлению стажа муниципальной службы оформляется протоколом комисс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Размер надбавки за выслугу лет устанавливается приказом председателя Контрольно-счетной комиссии МР «Усть-Куломский» на основании решения комиссии по установлению стажа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7. Ежемесячная надбавка к должностному окладу за выслугу лет выплачивается ежемесячно за фактически отработанное время в расчетном месяце. Надбавка за выслугу лет на муниципальной службе выплачивается одновременно с денежным содержанием за истекший перио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к Порядк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выплаты ежемесячной надбавк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должностному окладу за выслугу лет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муниципальным служащим Контрольно-счетной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омиссии МР «Усть-Куломский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ТОКОЛ N 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седания комиссии по определению стаж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>муниципальной служб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_________________ ________ г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В соответствии  с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</w:rPr>
          <w:t>Законом</w:t>
        </w:r>
      </w:hyperlink>
      <w:r>
        <w:rPr>
          <w:rFonts w:cs="Times New Roman" w:ascii="Times New Roman" w:hAnsi="Times New Roman"/>
          <w:sz w:val="22"/>
        </w:rPr>
        <w:t xml:space="preserve"> Республики Коми  "О некоторых вопросах муниципальной службы в Республике Коми" комиссия в сост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</w:rPr>
        <w:t>фамилия, имя, отчество,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>определяет периоды муниципальной  службы (работы),  учитываемые при исчислении стажа муниципальной служб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лица, стаж муниципальной службы которого определяе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 муниципальной службы Республики Коми, замещаемой (ранее замещаемой) лицом, стаж муниципальной службы которого определяетс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</w:rPr>
        <w:t>дающего право на получение ежемесячной   надбавки  за  выслугу  л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10806" w:type="dxa"/>
        <w:jc w:val="left"/>
        <w:tblInd w:w="-60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"/>
        <w:gridCol w:w="1091"/>
        <w:gridCol w:w="546"/>
        <w:gridCol w:w="764"/>
        <w:gridCol w:w="764"/>
        <w:gridCol w:w="1527"/>
        <w:gridCol w:w="464"/>
        <w:gridCol w:w="851"/>
        <w:gridCol w:w="567"/>
        <w:gridCol w:w="411"/>
        <w:gridCol w:w="865"/>
        <w:gridCol w:w="567"/>
        <w:gridCol w:w="425"/>
        <w:gridCol w:w="850"/>
        <w:gridCol w:w="568"/>
      </w:tblGrid>
      <w:tr>
        <w:trPr>
          <w:trHeight w:val="32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N </w:t>
              <w:br/>
              <w:t>п/п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6"/>
              </w:rPr>
              <w:t>Номер</w:t>
              <w:br/>
              <w:t>записи</w:t>
              <w:br/>
              <w:t>в</w:t>
              <w:br/>
              <w:t>трудовой книжке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т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6"/>
              </w:rPr>
              <w:t>Наименование</w:t>
              <w:br/>
              <w:t>организации,</w:t>
              <w:br/>
              <w:t>должность</w:t>
            </w:r>
          </w:p>
        </w:tc>
        <w:tc>
          <w:tcPr>
            <w:tcW w:w="37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6"/>
              </w:rPr>
              <w:t>Продолжительность  государственной, муниципальной службы  (работы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6"/>
              </w:rPr>
              <w:t>Стаж</w:t>
              <w:br/>
              <w:t>государственной, муниципальной</w:t>
              <w:br/>
              <w:t>службы,</w:t>
              <w:br/>
              <w:t>определенный</w:t>
              <w:br/>
              <w:t>для исчисления</w:t>
              <w:br/>
              <w:t xml:space="preserve">размера ежемесячной  </w:t>
              <w:br/>
              <w:t>надбавки за</w:t>
              <w:br/>
              <w:t>выслугу лет</w:t>
            </w:r>
          </w:p>
        </w:tc>
      </w:tr>
      <w:tr>
        <w:trPr>
          <w:trHeight w:val="3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од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яц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6"/>
              </w:rPr>
              <w:t>в</w:t>
              <w:br/>
              <w:t xml:space="preserve">календарном </w:t>
              <w:br/>
              <w:t>исчислени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6"/>
              </w:rPr>
              <w:t>в льготном</w:t>
              <w:br/>
              <w:t>исчислении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6"/>
              </w:rPr>
              <w:t>меся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ней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е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6"/>
              </w:rPr>
              <w:t>меся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н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яцев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ней</w:t>
            </w:r>
          </w:p>
        </w:tc>
      </w:tr>
      <w:tr>
        <w:trPr>
          <w:trHeight w:val="2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711" w:type="dxa"/>
            <w:gridSpan w:val="5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6"/>
              </w:rPr>
            </w:pPr>
            <w:r>
              <w:rPr>
                <w:sz w:val="20"/>
                <w:szCs w:val="16"/>
              </w:rPr>
              <w:t xml:space="preserve">Всего       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едатель                                             комиссии: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лены                                                    комиссии: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(подпись, фамилия, инициалы)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сто для печа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ешением Совета МР «Усть-Куломский»</w:t>
      </w:r>
    </w:p>
    <w:p>
      <w:pPr>
        <w:pStyle w:val="Normal"/>
        <w:jc w:val="right"/>
        <w:rPr/>
      </w:pPr>
      <w:r>
        <w:rPr>
          <w:szCs w:val="28"/>
        </w:rPr>
        <w:t>от 25 февраля 2022  года №</w:t>
      </w:r>
      <w:r>
        <w:rPr/>
        <w:t xml:space="preserve"> Х</w:t>
      </w:r>
      <w:r>
        <w:rPr>
          <w:lang w:val="en-US"/>
        </w:rPr>
        <w:t>II</w:t>
      </w:r>
      <w:r>
        <w:rPr/>
        <w:t>-247</w:t>
      </w:r>
      <w:r>
        <w:rPr>
          <w:b/>
          <w:u w:val="single"/>
        </w:rPr>
        <w:t xml:space="preserve"> </w:t>
      </w:r>
      <w:r>
        <w:rPr>
          <w:szCs w:val="28"/>
        </w:rPr>
        <w:t xml:space="preserve">      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Приложение №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выплаты ежемесячной надбавки к должностному оклад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особые условия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м служащим Контрольно-счетн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Усть-Куломск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Порядок выплаты ежемесячной надбавки за особые условия муниципальной службы муниципальным служащим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 (далее - Порядок) разработан в соответствии с Федеральным законом от 02 марта 2007 года № 25-ФЗ «О муниципальной службе в Российской Федерации», Законом Республики Коми от 21.12.2007 г. № 133-РЗ «О некоторых вопросах муниципальной службы в Республике Коми» и устанавливает условия выплаты ежемесячной надбавки к должностному окладу за особые условия муниципальной службы муниципальным служащим Контрольно-сче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служащим Контрольно-счетной комиссии  муниципального района "Усть-Куломский" выплачивается ежемесячная надбавка к должностному окладу за особые условия муниципальной службы в размерах, установленных решением Совета муниципального района "Усть-Куломский" "О денежном содержании муниципальных служащих Контрольно-счетной комиссии муниципального района "Усть-Куломский"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особыми условиями муниципальной службы следует понимать сложность профессиональной деятельности, необходимость выполнения особо сложных и важных работ, как правило, в условиях отличающихся особым режимом работы, которые производятся в установленные сроки с высоким качеством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ретный размер надбавки по соответствующим должностям муниципальным служащим устанавливается приказом председателя Контрольно-счетной комиссии муниципального района "Усть-Куломский" при приеме, переводе, перемещении с обязательным учетом замещаемой должности, напряженности и сложности труда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надбавки к должностному окладу за особые условия муниципальной службы по решению председателя Контрольно-счетной комиссии муниципального района "Усть-Куломский" может быть изменен (уменьшен, увеличен) при изменении степени сложности, напряженности труда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ериод прохождения муниципальным служащим Контрольно-счетной комиссии муниципального района "Усть-Куломский" испытательного срока указанная надбавка не устанавливается и не выплачивается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жемесячная надбавка к должностному окладу за особые условия муниципальной службы исчисляется от должностного оклада муниципального служащего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жемесячная надбавка к должностному окладу за особые условия муниципальной службы входит в состав денежного содержания муниципальных служащих, на которое начисляется районный коэффициент и процентная надбавка к заработной плате за стаж работы в районах Крайнего Севера и приравненных к ним местностях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Ежемесячная надбавка к должностному окладу за особые условия муниципальной службы выплачивается ежемесячно за фактически отработанное время в расчетном месяце. Надбавка за особые условия выплачивается одновременно с денежным содержанием за истекший период.</w:t>
      </w:r>
    </w:p>
    <w:p>
      <w:pPr>
        <w:pStyle w:val="ConsPlu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Утвержден 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 xml:space="preserve">Решением Совета МР «Усть-Куломский» 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szCs w:val="28"/>
        </w:rPr>
        <w:t>от 25 февраля 2022  года №</w:t>
      </w:r>
      <w:r>
        <w:rPr/>
        <w:t xml:space="preserve"> Х</w:t>
      </w:r>
      <w:r>
        <w:rPr>
          <w:lang w:val="en-US"/>
        </w:rPr>
        <w:t>II</w:t>
      </w:r>
      <w:r>
        <w:rPr/>
        <w:t>-247</w:t>
      </w:r>
      <w:r>
        <w:rPr>
          <w:b/>
          <w:u w:val="single"/>
        </w:rPr>
        <w:t xml:space="preserve"> </w:t>
      </w:r>
      <w:r>
        <w:rPr>
          <w:szCs w:val="28"/>
        </w:rPr>
        <w:t xml:space="preserve">   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>(Приложение №5)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орядок выплаты  е</w:t>
      </w:r>
      <w:r>
        <w:rPr>
          <w:szCs w:val="28"/>
        </w:rPr>
        <w:t>жемесячного денежного поощрения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Cs w:val="28"/>
        </w:rPr>
        <w:t xml:space="preserve">1. Ежемесячное денежное поощрение является </w:t>
      </w:r>
      <w:r>
        <w:rPr>
          <w:szCs w:val="28"/>
        </w:rPr>
        <w:t>составляющей денежного содержания муниципального служащего, гарантированной выплатой муниципальному служащему, не зависящей от результатов работы и устанавливается в размере одного должностного оклада по замещаемой должности муниципальной служб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Муниципальным служащим Контрольно-счетной комиссии  муниципального района «Усть-Куломский» выплачивается ежемесячное денежное поощрение в размерах, установленных настоящим решением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Ежемесячное денежное поощрение выплачивается ежемесячно за фактически отработанное время в расчетном месяце, одновременно с денежным содержанием за истекший период.</w:t>
      </w:r>
    </w:p>
    <w:p>
      <w:pPr>
        <w:pStyle w:val="Normal"/>
        <w:shd w:fill="FFFFFF" w:val="clear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</w:t>
      </w:r>
      <w:r>
        <w:rPr>
          <w:bCs/>
          <w:szCs w:val="28"/>
        </w:rPr>
        <w:t xml:space="preserve">Утвержден 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 xml:space="preserve">Решением Совета МР «Усть-Куломский»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от 25 февраля 2022  года №</w:t>
      </w:r>
      <w:r>
        <w:rPr/>
        <w:t xml:space="preserve"> Х</w:t>
      </w:r>
      <w:r>
        <w:rPr>
          <w:lang w:val="en-US"/>
        </w:rPr>
        <w:t>II</w:t>
      </w:r>
      <w:r>
        <w:rPr/>
        <w:t>-247</w:t>
      </w:r>
      <w:r>
        <w:rPr>
          <w:b/>
          <w:u w:val="single"/>
        </w:rPr>
        <w:t xml:space="preserve"> </w:t>
      </w:r>
      <w:r>
        <w:rPr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  <w:t>(Приложение №6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>Порядок выплаты ежемесячной надбавки к должностному окладу за классный чин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 Выплата ежемесячной надбавки за классный чин осуществляется после присвоения муниципальному служащему классного чина в порядке, установленном законодательством Республики Ком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Cs w:val="28"/>
        </w:rPr>
        <w:t>2. Размер надбавки к должностному окладу за классный чин устанавливается приказом  председателя Контрольно-счетной комиссии МР «Усть-Куломский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2240" w:h="15840"/>
      <w:pgMar w:left="1701" w:right="1183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9663C28B969C9367A9DCFD5EA8882DDBB735D1B2C222F6AD9D0400E4D3659C2O4M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57:00Z</dcterms:created>
  <dc:creator>ФОМИНА</dc:creator>
  <dc:description/>
  <cp:keywords/>
  <dc:language>en-US</dc:language>
  <cp:lastModifiedBy>Ootdel</cp:lastModifiedBy>
  <cp:lastPrinted>2022-02-28T09:03:00Z</cp:lastPrinted>
  <dcterms:modified xsi:type="dcterms:W3CDTF">2022-02-28T06:14:00Z</dcterms:modified>
  <cp:revision>13</cp:revision>
  <dc:subject/>
  <dc:title>Р Е Ш Е Н И Е - проект</dc:title>
</cp:coreProperties>
</file>