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60118208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>30 октября 2024 года  №</w:t>
      </w:r>
      <w:r>
        <w:rPr>
          <w:szCs w:val="28"/>
          <w:u w:val="single"/>
          <w:lang w:val="en-US"/>
        </w:rPr>
        <w:t xml:space="preserve"> XXXII-55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муниципального района «Усть-Куломский»-руководителя администрации район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Принять к сведению информацию главы муниципального района «Усть-Куломский»-руководителя администрации района  С.В. Рубана о выделении на 2024 год из бюджета МО МР «Усть-Куломский» на 2024 год и плановый период 2025 и 2026 годов средств </w:t>
      </w:r>
      <w:r>
        <w:rPr>
          <w:sz w:val="28"/>
          <w:szCs w:val="28"/>
        </w:rPr>
        <w:t>на реализацию мероприятий по переселению граждан из многоквартирного дома №144 по ул. Центральная с. Усть-Кулом Усть-Куломского района Республики Коми, признанного аварийным и подлежащим сносу, в сумме 31 324 0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PopovaNA</cp:lastModifiedBy>
  <cp:lastPrinted>2024-10-30T11:50:00Z</cp:lastPrinted>
  <dcterms:modified xsi:type="dcterms:W3CDTF">2024-10-30T09:30:00Z</dcterms:modified>
  <cp:revision>18</cp:revision>
  <dc:subject/>
  <dc:title>    </dc:title>
</cp:coreProperties>
</file>