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5726430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0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 "Усть-Куломский" от 14.11.2008 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174 "Об  утверждении положения о бюджетном процессе в МО МР "Усть-Куломский"" 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"Усть-Куломский"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 муниципального района  «Усть-Куломский» от 14.11.2008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"Об утверждении положения о  бюджетном процессе в МО  МР "Усть-Куломский"" следующие изменения и дополн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1 пункта 1 статьи 3-1 слова "председатель Совета  муниципального района" заменить словами "руководитель администрации района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Статью 8 после слов "публичных слушаний", дополнить словами ",общественных обсуждений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3 статьи 12 после слов "Совет" дополнить словами "муниципального района "Усть-Куломский""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статье 19 исключить слова "о бюджете на очередной финансовый год". </w:t>
      </w:r>
    </w:p>
    <w:p>
      <w:pPr>
        <w:pStyle w:val="ConsTitle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ConsTitle"/>
        <w:spacing w:lineRule="auto" w:line="276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«Усть-Куломский»–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района                                                 С. В. Рубан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9:00Z</dcterms:created>
  <dc:creator>Липин А.Д.</dc:creator>
  <dc:description/>
  <cp:keywords/>
  <dc:language>en-US</dc:language>
  <cp:lastModifiedBy>Ootdel</cp:lastModifiedBy>
  <cp:lastPrinted>2021-10-27T15:19:00Z</cp:lastPrinted>
  <dcterms:modified xsi:type="dcterms:W3CDTF">2022-09-26T13:26:00Z</dcterms:modified>
  <cp:revision>7</cp:revision>
  <dc:subject/>
  <dc:title>    </dc:title>
</cp:coreProperties>
</file>