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62999324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 сентября 2022  года  № </w:t>
      </w:r>
      <w:r>
        <w:rPr>
          <w:sz w:val="28"/>
          <w:szCs w:val="28"/>
          <w:u w:val="single"/>
          <w:lang w:val="en-US"/>
        </w:rPr>
        <w:t>XVII</w:t>
      </w:r>
      <w:r>
        <w:rPr>
          <w:sz w:val="28"/>
          <w:szCs w:val="28"/>
          <w:u w:val="single"/>
        </w:rPr>
        <w:t>-31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06.10.2003 N 131-ФЗ "Об общих принципах организации местного самоуправления в Российской Федерации", 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с 01 января 2023 года по 31 декабря 2023 года к осуществлению Контрольно-счетной комиссией МР «Усть-Куломский»  полномочия контрольно-счетных органов сельских поселений, входящих в состав муниципального образования муниципального района «Усть-Куломский», (далее – сельские поселения) по осуществлению внешнего муниципального финансового контроля согласно приложению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председателю Совета МР «Усть-Куломский»  с советами сельских поселений соглашения о передаче полномочий контрольно-счетных органов сельских поселений, указанных в пункте 1 настоящего решения, по осуществлению внешнего муниципального финансового контроля Контрольно-счетной комиссии МР «Усть-Куломский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образования муниципального района «Усть-Куломский», но не ранее              1 января 2023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 администрации района -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30  сентября  2022 г.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314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ельских поселений, входящих в состав муниципального образования муниципального района «Усть-Куломский», в которых контрольно-счетные органы передают полномочия по осуществлению внешнего муниципального финансового контроля Контрольно-счетной комиссии МР «Усть-Куломс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Сельское поселение «Вольдин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льское поселение «Деревянск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Сельское поселение «Зимста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поселение «Кебанъ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Сельское поселение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льское поселение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Сельское поселение «Мые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Сельское поселение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Сельское поселение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Сельское поселение «Пожег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ельское поселение «Помоздин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Сельское поселение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Сельское поселение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Сельское поселение «Усть-Куло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5. Сельское поселение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Сельское поселение «Кужба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5:00Z</dcterms:created>
  <dc:creator>Печеницына Т.Н.</dc:creator>
  <dc:description/>
  <cp:keywords/>
  <dc:language>en-US</dc:language>
  <cp:lastModifiedBy>Ootdel</cp:lastModifiedBy>
  <cp:lastPrinted>2022-09-14T08:53:00Z</cp:lastPrinted>
  <dcterms:modified xsi:type="dcterms:W3CDTF">2022-09-29T13:30:00Z</dcterms:modified>
  <cp:revision>12</cp:revision>
  <dc:subject/>
  <dc:title>О внесении изменений и  дополнений в Решение Совета МО</dc:title>
</cp:coreProperties>
</file>