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45007791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/>
      </w:pPr>
      <w:r>
        <w:rPr>
          <w:b w:val="false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 Совет муниципального района «Усть-Куломский»   р е ш и 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дминистрации муниципального района «Усть-Куломский» принять               с 01 января 2023 года по 31 декабря 2023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Усть-Куломский» подписать соглашения с администрациями сельских поселений о передаче администрации муниципального района "Усть-Куломский" полномочий сельских поселений по формированию, исполнению и контролю за исполнением бюджетов сельских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3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"Усть-Куломский"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              С.Б.Шах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 сентября 2022 года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7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03:00Z</dcterms:created>
  <dc:creator>Печеницына Т.Н.</dc:creator>
  <dc:description/>
  <cp:keywords/>
  <dc:language>en-US</dc:language>
  <cp:lastModifiedBy>Ootdel</cp:lastModifiedBy>
  <cp:lastPrinted>2022-09-30T08:55:00Z</cp:lastPrinted>
  <dcterms:modified xsi:type="dcterms:W3CDTF">2022-09-30T05:55:00Z</dcterms:modified>
  <cp:revision>3</cp:revision>
  <dc:subject/>
  <dc:title>О внесении изменений и  дополнений в Решение Совета МО</dc:title>
</cp:coreProperties>
</file>