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i/>
          <w:i/>
        </w:rPr>
      </w:pPr>
      <w:r>
        <w:rPr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411683224" r:id="rId2"/>
        </w:object>
      </w:r>
    </w:p>
    <w:p>
      <w:pPr>
        <w:pStyle w:val="Heading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УСТЬ-КУЛОМСКИЙ 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Р Е Ш Е Н И Е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 xml:space="preserve"> заседание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1 ноября 2020 года  № </w:t>
      </w: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>-3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. Усть-Кулом, Усть-Куломский район, Республика Коми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иостановлении  действия отдельных положений решения Совета МР «Усть-Куломский» от 14.11.2008г. №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-174 "Об  утверждении положения о бюджетном процессе в МО МР «Усть-Куломский" и установлении особенностей реализации бюджетного процесса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 МО МР «Усть-Куломский» в 2020 году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ind w:right="0"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Совет муниципального района "Усть-Куломский" решил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Приостановить до 1 января 2021 года действие статьи 9, пунктов 2 и 4 статьи 12 (в части сроков) решения Совета МР «Усть-Куломский» от 14.11.2008г. №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>-174 "Об  утверждении положения о бюджетном процессе в МО МР «Усть-Куломский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Установить, что в 2020 году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дминистрация муниципального района "Усть-Куломский" вносит на рассмотрение Совета муниципального района "Усть-Куломский" проект решения о бюджете МО МР «Усть-Куломский» на 2021 год и плановый период 2022 и 2023 годов (далее - бюджет района) одновременно с документами и материалами не позднее 15 декабря текущего года. Одновременно проект решения о бюджете района с документами и материалами, прилагаемыми к нему, направляются в контрольно-счетный орган муниципального района «Усть-Куломский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 решения о бюджете района на очередной финансовый год и плановый период, внесенный администрацией муниципального района "Усть-Куломский" в Совет муниципального района "Усть-Куломский", должен быть рассмотрен на заседаниях постоянных комиссий Совета муниципального района "Усть-Куломский" с учетом заключения контрольно-счетного органа муниципального района "Усть-Куломский" и внесен на рассмотрение Совета муниципального района не позднее 22 декабр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вет МР «Усть-Куломский» рассматривает и утверждает проект решения о бюджете района не позднее 25 декабр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5"/>
          <w:szCs w:val="25"/>
        </w:rPr>
      </w:pPr>
      <w:r>
        <w:rPr>
          <w:sz w:val="28"/>
          <w:szCs w:val="28"/>
        </w:rPr>
        <w:t>3. Настоящее решение вступает в силу со дня опубликования в Информационном вестнике Совета и администрации муниципального района «Усть-Куломский».</w:t>
      </w:r>
    </w:p>
    <w:p>
      <w:pPr>
        <w:pStyle w:val="Normal"/>
        <w:ind w:firstLine="561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561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.о. главы муниципального района «Усть-Куломский» -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уководителя администрации района                                                   С.В. Рубан</w:t>
      </w:r>
    </w:p>
    <w:p>
      <w:pPr>
        <w:pStyle w:val="Normal"/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6:31:00Z</dcterms:created>
  <dc:creator>Липин А.Д.</dc:creator>
  <dc:description/>
  <dc:language>en-US</dc:language>
  <cp:lastModifiedBy>Надежда</cp:lastModifiedBy>
  <cp:lastPrinted>2020-11-12T10:35:00Z</cp:lastPrinted>
  <dcterms:modified xsi:type="dcterms:W3CDTF">2020-11-12T06:36:00Z</dcterms:modified>
  <cp:revision>3</cp:revision>
  <dc:subject/>
  <dc:title/>
</cp:coreProperties>
</file>