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52989262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 ноября 2020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Усть-Кулом, Усть-Куломский район, Республика Коми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 рассмотрении заявления депутата Совета муниципального района «Усть-Куломский» Васильева В.В.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оссийской Федерации</w:t>
      </w:r>
      <w:r>
        <w:rPr>
          <w:rFonts w:cs="Times New Roman" w:ascii="Times New Roman" w:hAnsi="Times New Roman"/>
          <w:sz w:val="28"/>
        </w:rPr>
        <w:t>», Регламентом Совета муниципального района «Усть-Куломский», рассмотрев заявление депутата Совет муниципального района «Усть-Куломский»   Васильева В.В., Совет муниципального района «Усть-Куломский»  р е ш и л: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Отказать в направлении заявления о законности реорганизации в форме присоединения МОУ Скородумская основная общеобразовательная школа к МОУ Помоздинская средняя общеобразовательная школа  им. В.Т.Чисталева в прокуратуру Усть - Куломского района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тказать в вынесении выговора С.В.Рубану, и.о.главы муниципального района «Усть-Куломский» - руководителя администрации района, за неисполнения обязательств, взятых на себя публично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«Усть-Куломский»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08:00Z</dcterms:created>
  <dc:creator>Kadry2</dc:creator>
  <dc:description/>
  <dc:language>en-US</dc:language>
  <cp:lastModifiedBy>Надежда</cp:lastModifiedBy>
  <cp:lastPrinted>2020-11-12T14:08:00Z</cp:lastPrinted>
  <dcterms:modified xsi:type="dcterms:W3CDTF">2020-11-12T10:08:00Z</dcterms:modified>
  <cp:revision>2</cp:revision>
  <dc:subject/>
  <dc:title/>
</cp:coreProperties>
</file>