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9082833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 ноября 2019  года  № ХХ</w:t>
      </w:r>
      <w:r>
        <w:rPr>
          <w:szCs w:val="28"/>
          <w:u w:val="single"/>
          <w:lang w:val="en-US"/>
        </w:rPr>
        <w:t>XIV</w:t>
      </w:r>
      <w:r>
        <w:rPr>
          <w:szCs w:val="28"/>
          <w:u w:val="single"/>
        </w:rPr>
        <w:t>-534</w:t>
      </w:r>
    </w:p>
    <w:p>
      <w:pPr>
        <w:pStyle w:val="Normal"/>
        <w:rPr/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рассмотрении решения Совета муниципального района «Сыктывдинский» от 26 сентября 2019 года № 42/9-11 «О решении вопроса подвоза детей дошкольного возраста в дошкольные образовательные учреждения Сыктывдинского района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Рассмотрев 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>Совета муниципального района «Сыктывдинский» от 26 сентября 2019 года № 42/9-11 «О решении вопроса подвоза детей дошкольного возраста в дошкольные образовательные учреждения Сыктывдинского района»,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ддержать инициативу Совета муниципального района «Сыктывдинск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ратиться в Государственный Совет Республики Коми и Министерство труда, занятости и социальной защиты населения Республики Коми с ходатайством о внесении изменений в Закон Республики Коми от 12 ноября 2004 года № 55-РЗ «О социальной поддержке населения в Республике Коми» в части закрепления возможности компенсации родителям (законным представителям) расходов на оплату подвоза детей дошкольного возраста в дошкольные образовательные учреж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править настоящее решение в Совет муниципального района «Сыктывдин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szCs w:val="28"/>
        </w:rPr>
        <w:t>Пояснительная записка к проекту решения</w:t>
      </w:r>
      <w:r>
        <w:rPr>
          <w:sz w:val="18"/>
          <w:szCs w:val="18"/>
        </w:rPr>
        <w:t xml:space="preserve"> </w:t>
      </w:r>
    </w:p>
    <w:p>
      <w:pPr>
        <w:pStyle w:val="Heading"/>
        <w:rPr/>
      </w:pPr>
      <w:r>
        <w:rPr>
          <w:b w:val="false"/>
          <w:szCs w:val="28"/>
        </w:rPr>
        <w:t>«О рассмотрении решения Совета муниципального района «Сыктывдинский» от 26 сентября 2019 года № 42/9-11 «О решении вопроса подвоза детей дошкольного возраста в дошкольные образовательные учреждения Сыктывдинского района»</w:t>
      </w:r>
    </w:p>
    <w:p>
      <w:pPr>
        <w:pStyle w:val="Normal"/>
        <w:ind w:firstLine="2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Управление образования администрации МР «Усть-Куломский» в ответ на решение Совета муниципального района «Сыктывдинский» от 26 сентября 2019 г.  №42/9-11 по вопросу подвоза детей дошкольного возраста в дошкольные образовательные организации Сыктывдинского района присоединяется к предложению в части выплаты компенсации родителям детей, посещающим дошкольные образовательные организации, находящиеся не в шаговой доступности от места прожи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 состоянию на 14 октября 2019 года количество детей, проживающих на территории с. Усть-Кулом и посещающих близлежащие дошкольные образовательные организации к с. Усть-Кулом, по причине отсутствия мест, составляет 14 детей, из них: в МДОУ «Детский сад» с. Носим-8, МДОУ Кебанъельский детский сад «Сказка» - 5, МДОУ Кужбинский детский сад- 1 ребено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настоящее время проводится работа по подготовке проектно-сметной документации строительства спально-игрового комплекса на 90 мест. В связи с этим проблема по обеспечению местами в с. Усть-Кулом будет неактуальна.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йствительно существует проблема по обеспечению услугами дошкольного образования в с. В. Ярашью. Организация общественных перевозок между населенными пунктами В. Ярашью и Н. Ярашью не осуществляется. Численность неохваченных услугами дошкольного образования на территории с. Ярашью – 18 детей. Расстояние от места проживания и расположения дошкольной образовательной организации составляет 5 км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читаем, что предоставление компенсации родителям, </w:t>
      </w:r>
      <w:bookmarkStart w:id="1" w:name="_GoBack"/>
      <w:bookmarkEnd w:id="1"/>
      <w:r>
        <w:rPr>
          <w:szCs w:val="28"/>
        </w:rPr>
        <w:t xml:space="preserve">осуществляющим подвоз детей  в дошкольные образовательные организации, находящиеся не в шаговой доступности от места проживания, повысит удовлетворенность предоставления услуг дошкольного образования в случае принятия нормативного правового акта, определяющего порядок, размер и условия предоставления компенсации.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Начальник  Управления образования                                        О.В.Лебедев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3:00Z</dcterms:created>
  <dc:creator>User</dc:creator>
  <dc:description/>
  <dc:language>en-US</dc:language>
  <cp:lastModifiedBy>Надежда</cp:lastModifiedBy>
  <cp:lastPrinted>2019-11-13T08:56:00Z</cp:lastPrinted>
  <dcterms:modified xsi:type="dcterms:W3CDTF">2019-11-15T08:03:00Z</dcterms:modified>
  <cp:revision>2</cp:revision>
  <dc:subject/>
  <dc:title/>
</cp:coreProperties>
</file>