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1551045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ХХ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  ноября 2019  года  № ХХ</w:t>
      </w:r>
      <w:r>
        <w:rPr>
          <w:sz w:val="28"/>
          <w:szCs w:val="28"/>
          <w:u w:val="single"/>
          <w:lang w:val="en-US"/>
        </w:rPr>
        <w:t>XIV</w:t>
      </w:r>
      <w:r>
        <w:rPr>
          <w:sz w:val="28"/>
          <w:szCs w:val="28"/>
          <w:u w:val="single"/>
        </w:rPr>
        <w:t>-522</w:t>
      </w:r>
    </w:p>
    <w:p>
      <w:pPr>
        <w:pStyle w:val="Normal"/>
        <w:rPr/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инятии Контрольно-счетной комиссией муниципального района «Усть-Куломский» полномочий органов местного самоуправления сельских поселений по осуществлению внешнего муниципального финансового контрол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.10.2003 N 131-ФЗ "Об общих принципах организации местного самоуправления в Российской Федерации",  статьей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района «Усть-Куломский» р е ш и л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  муниципального района «Усть-Куломский» принять с 01 января 2020 года по 31 декабря 2020 года полномочия администраций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 согласно приложению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  муниципального района «Усть-Куломский» подписать соглашения с администрациями сельских поселений о передаче муниципальному району полномочий сельских поселений по осуществлению внешнего муниципального финансового контроля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20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Р «Усть-Куломский»                         А. Н. Кондрашкин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 ноября 2019 г. № ХХ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-522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Администрация сельского поселения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Администрация сельского поселения «Кужба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я сельского поселения «Керчом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я сельского поселения «Руч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2. Администрация сельского поселения «Мыёлдино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3. Администрация сельского поселения «Усть-Кулом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44:00Z</dcterms:created>
  <dc:creator>Печеницына Т.Н.</dc:creator>
  <dc:description/>
  <dc:language>en-US</dc:language>
  <cp:lastModifiedBy>Надежда</cp:lastModifiedBy>
  <cp:lastPrinted>2019-11-11T14:52:00Z</cp:lastPrinted>
  <dcterms:modified xsi:type="dcterms:W3CDTF">2019-11-15T06:44:00Z</dcterms:modified>
  <cp:revision>2</cp:revision>
  <dc:subject/>
  <dc:title>О внесении изменений и  дополнений в Решение Совета МО</dc:title>
</cp:coreProperties>
</file>