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210046002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6"/>
          <w:szCs w:val="26"/>
        </w:rPr>
        <w:t>ХХХ</w:t>
      </w:r>
      <w:r>
        <w:rPr>
          <w:sz w:val="26"/>
          <w:szCs w:val="26"/>
          <w:lang w:val="en-US"/>
        </w:rPr>
        <w:t>I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27 марта 2025 года  №ХХХ</w:t>
      </w: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>-59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 w:val="27"/>
          <w:szCs w:val="27"/>
        </w:rPr>
        <w:t>О рассмотрении ходатайства главы муниципального района «Усть-Куломский»-руководителя администрации района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главы муниципального района «Усть-Куломский» - руководителя администрации района С.В.Рубана о выделении на 2025 год из бюджета МО МР «Усть-Куломский» на 2025-2026 годы средств на исполнение решений Усть-Куломского районного суда Республики Коми по делам №2-224/2024, №2-374/2024, в сумме 29559171,82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азать в выделении финансовых средств главе муниципального района «Усть-Куломский»-руководителю администрации района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 администрации района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/>
      </w:pPr>
      <w:r>
        <w:rPr>
          <w:b w:val="false"/>
          <w:szCs w:val="28"/>
        </w:rPr>
        <w:t>Председатель Совета МР «Усть-Куломский»                                    С.Б.Шахова</w:t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28:00Z</dcterms:created>
  <dc:creator>User</dc:creator>
  <dc:description/>
  <cp:keywords/>
  <dc:language>en-US</dc:language>
  <cp:lastModifiedBy>Ootdel</cp:lastModifiedBy>
  <cp:lastPrinted>2025-03-28T10:35:00Z</cp:lastPrinted>
  <dcterms:modified xsi:type="dcterms:W3CDTF">2025-04-02T08:11:00Z</dcterms:modified>
  <cp:revision>19</cp:revision>
  <dc:subject/>
  <dc:title>    </dc:title>
</cp:coreProperties>
</file>