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55268858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  <w:lang w:val="en-US"/>
        </w:rPr>
      </w:pPr>
      <w:r>
        <w:rPr>
          <w:szCs w:val="28"/>
          <w:u w:val="single"/>
        </w:rPr>
        <w:t>27 марта 2025 года  №ХХХ</w:t>
      </w: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-5</w:t>
      </w:r>
      <w:r>
        <w:rPr>
          <w:szCs w:val="28"/>
          <w:u w:val="single"/>
          <w:lang w:val="en-US"/>
        </w:rPr>
        <w:t>9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О рассмотрении ходатайства главы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Усть-Куломский»-руководителя администрации района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главы муниципального района «Усть-Куломский» - руководителя администрации района С.В.Рубана о выделении на 2025 год из бюджета МО МР «Усть-Куломский» на 2025 год и плановый период 2026 и 2027 годов средств на исполнение судебных решений по делам №2-12415/2010, №2-82/2017, № 2-12415/10, 2-256/2017, №2-159/2017, 2а-406/2022, №2а-485/2022, в сумме 38 594 175,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главе муниципального района «Усть-Куломский»-руководителю администрации района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МР «Усть-Куломский»                                   С.Б.Шахова</w:t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8:00Z</dcterms:created>
  <dc:creator>User</dc:creator>
  <dc:description/>
  <cp:keywords/>
  <dc:language>en-US</dc:language>
  <cp:lastModifiedBy>Ootdel</cp:lastModifiedBy>
  <cp:lastPrinted>2025-03-28T10:29:00Z</cp:lastPrinted>
  <dcterms:modified xsi:type="dcterms:W3CDTF">2025-03-28T07:29:00Z</dcterms:modified>
  <cp:revision>20</cp:revision>
  <dc:subject/>
  <dc:title>    </dc:title>
</cp:coreProperties>
</file>