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2053545985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6"/>
          <w:szCs w:val="26"/>
        </w:rPr>
        <w:t>ХХХ</w:t>
      </w:r>
      <w:r>
        <w:rPr>
          <w:sz w:val="26"/>
          <w:szCs w:val="26"/>
          <w:lang w:val="en-US"/>
        </w:rPr>
        <w:t>IV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 марта 2025 года  №ХХХ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-57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МР "Усть-Куломский"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11.2008 г.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-174 "Об  утверждении положения о бюджетном процессе в МО МР "Усть-Куломский"" </w:t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овет муниципального района "Усть-Куломский" реши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в приложение к решению Совета  МО МР «Усть-Куломский» от 14.11.2008г.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174  "Об утверждении положения о  бюджетном процессе в МО  МР "Усть-Куломский"" следующие изменения: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54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В пункте 2 статьи 6 исключить слова "и не может превышать  3 процента утвержденного указанным решением общего объема расходов".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Глава муниципального района "Усть-Куломский",</w:t>
      </w:r>
    </w:p>
    <w:p>
      <w:pPr>
        <w:pStyle w:val="TextBody"/>
        <w:rPr/>
      </w:pPr>
      <w:r>
        <w:rPr/>
        <w:t>руководитель администрации района                                                    С.В.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7"/>
          <w:szCs w:val="27"/>
        </w:rPr>
      </w:pPr>
      <w:r>
        <w:rPr/>
        <w:t xml:space="preserve">Председатель Совета МР "Усть-Куломский"                                     С.Б.Шахова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29:00Z</dcterms:created>
  <dc:creator>Липин А.Д.</dc:creator>
  <dc:description/>
  <cp:keywords/>
  <dc:language>en-US</dc:language>
  <cp:lastModifiedBy>Ootdel</cp:lastModifiedBy>
  <cp:lastPrinted>2025-03-28T11:10:00Z</cp:lastPrinted>
  <dcterms:modified xsi:type="dcterms:W3CDTF">2025-03-28T08:11:00Z</dcterms:modified>
  <cp:revision>8</cp:revision>
  <dc:subject/>
  <dc:title>    </dc:title>
</cp:coreProperties>
</file>