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6316884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 декабря 2024 года  №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55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вековечении памяти Уляшева Альберта Альбертови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муниципального района «Усть-Куломский» от 14 декабря 2022 года N XIX-343 «Об увековечении в муниципальном образовании муниципального района «Усть-Куломский» памяти выдающихся деятелей, заслуженных лиц, а также исторических событий и памятных дат»</w:t>
      </w:r>
      <w:r>
        <w:rPr>
          <w:rFonts w:cs="Times New Roman" w:ascii="Times New Roman" w:hAnsi="Times New Roman"/>
          <w:sz w:val="28"/>
          <w:szCs w:val="28"/>
        </w:rPr>
        <w:t>, в целях увековечения памяти Уляшева Альберта Альбертовича,  погибшего в ходе проведения специальной военной операции на территории Украины, и за проявленное мужество, отвагу и героизм, награжденного Указом Президента Российской Федерации от 8 июля 2024  года орденом Мужества (посмертно), Совет муниципального района «Усть-Куломский»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памятный камень на территории памятника воинам, павшим в  Великой Отечественной войне п. Ягкедж, расположенного по улице  Набережной,  рядом с домом № 23, погибшему в ходе проведения специальной военной операции на территории Украины,</w:t>
      </w:r>
      <w:r>
        <w:rPr>
          <w:rFonts w:cs="Times New Roman" w:ascii="Times New Roman" w:hAnsi="Times New Roman"/>
          <w:sz w:val="28"/>
          <w:szCs w:val="28"/>
        </w:rPr>
        <w:t xml:space="preserve"> Уляшеву  Альберту Альбертович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Куломский» -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27:00Z</dcterms:created>
  <dc:creator>Kadry2</dc:creator>
  <dc:description/>
  <cp:keywords/>
  <dc:language>en-US</dc:language>
  <cp:lastModifiedBy>Ootdel</cp:lastModifiedBy>
  <cp:lastPrinted>2024-12-04T11:39:00Z</cp:lastPrinted>
  <dcterms:modified xsi:type="dcterms:W3CDTF">2024-12-09T11:34:00Z</dcterms:modified>
  <cp:revision>37</cp:revision>
  <dc:subject/>
  <dc:title/>
</cp:coreProperties>
</file>