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42771479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9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сельского поселения «Кужба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главы сельского поселения «Кужба» о предусмотрении в бюджете МО МР «Усть-Куломский» на 2024 год средства в сумме 3 700 000 рублей для устранения нарушений требований пожарной безопасности по предписанию отделения надзорной деятельности и профилактической работы Усть-Куломского района от 06.05.2024 №2404/019-11/16-В/ПВП по созданию вокруг населенных пунктов противопожарных минерализованных поло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Кужба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44:00Z</dcterms:created>
  <dc:creator>User</dc:creator>
  <dc:description/>
  <cp:keywords/>
  <dc:language>en-US</dc:language>
  <cp:lastModifiedBy>Ootdel</cp:lastModifiedBy>
  <cp:lastPrinted>2024-06-14T15:41:00Z</cp:lastPrinted>
  <dcterms:modified xsi:type="dcterms:W3CDTF">2024-06-21T13:55:00Z</dcterms:modified>
  <cp:revision>5</cp:revision>
  <dc:subject/>
  <dc:title>    </dc:title>
</cp:coreProperties>
</file>