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72660857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07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руководителя администрации сельского поселения «Усть-Кулом» о предусмотрении в бюджете МО МР «Усть-Куломский» на 2024 год средства в сумме 271, 5 млн. руб. на исполнение требований пожарной безопасности, указанных в представлении отделения надзорной деятельности и профилактической работы  от 14.05.2024 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4-06-26T10:07:00Z</cp:lastPrinted>
  <dcterms:modified xsi:type="dcterms:W3CDTF">2024-06-26T07:07:00Z</dcterms:modified>
  <cp:revision>13</cp:revision>
  <dc:subject/>
  <dc:title>    </dc:title>
</cp:coreProperties>
</file>