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285355954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ХХ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27 июня</w:t>
      </w:r>
      <w:r>
        <w:rPr>
          <w:u w:val="single"/>
        </w:rPr>
        <w:t xml:space="preserve"> </w:t>
      </w:r>
      <w:r>
        <w:rPr>
          <w:szCs w:val="28"/>
          <w:u w:val="single"/>
        </w:rPr>
        <w:t xml:space="preserve"> 2024 года  №ХХХ-512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главы сельского поселения «Пожег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нять к сведению информацию главы сельского поселения «Пожег» о предусмотрении в бюджете МО МР «Усть-Куломский» на 2024 год средства в сумме 4 200 000 рублей на исполнение решений Усть-Куломского районного суда Республики Коми от 21.09.2022 №2а-322/2022, от 01.12.2023 №2а-446/2023, определения Усть-Куломского районного суда Республики Коми от 07.02.2023 № 2-163/2019 (№13-16/2023), предписания ОНД и ПР Усть-Куломского района от 06.05.2024 по обеспечению первичных мер пожарной безопасности в границах населенных пунктов поселе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главе сельского поселения «Пожег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28:00Z</dcterms:created>
  <dc:creator>User</dc:creator>
  <dc:description/>
  <cp:keywords/>
  <dc:language>en-US</dc:language>
  <cp:lastModifiedBy>Ootdel</cp:lastModifiedBy>
  <cp:lastPrinted>2024-06-27T14:46:00Z</cp:lastPrinted>
  <dcterms:modified xsi:type="dcterms:W3CDTF">2024-06-27T11:50:00Z</dcterms:modified>
  <cp:revision>4</cp:revision>
  <dc:subject/>
  <dc:title>    </dc:title>
</cp:coreProperties>
</file>