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65564331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ХХ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Cs w:val="28"/>
          <w:u w:val="single"/>
        </w:rPr>
        <w:t xml:space="preserve"> 2024 года  №ХХХ-508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сельского поселения «Деревянск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главы сельского поселения «Деревянск» о предусмотрении в бюджете МО МР «Усть-Куломский» на 2024 год средства в сумме 350 000 рублей на исполнение решения Усть-Куломского районного суда Республики Коми  от 14.02.2023 г. по обустройству противопожарных минерализованных полос вокруг населенного пунк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Деревянск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40:00Z</dcterms:created>
  <dc:creator>User</dc:creator>
  <dc:description/>
  <cp:keywords/>
  <dc:language>en-US</dc:language>
  <cp:lastModifiedBy>Ootdel</cp:lastModifiedBy>
  <cp:lastPrinted>2024-06-14T15:40:00Z</cp:lastPrinted>
  <dcterms:modified xsi:type="dcterms:W3CDTF">2024-06-21T13:54:00Z</dcterms:modified>
  <cp:revision>8</cp:revision>
  <dc:subject/>
  <dc:title>    </dc:title>
</cp:coreProperties>
</file>