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6967251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 октября 2023 года  №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>-4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инятии Контрольно-счетной комиссией муниципального района «Усть-Куломский» полномочий органов местного самоуправления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.10.2003 N 131-ФЗ "Об общих принципах организации местного самоуправления в Российской Федерации",  статьей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района «Усть-Куломский» р е ш и л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  муниципального района «Усть-Куломский» принять с 01 января 2024 года по 31 декабря 2024 года полномочия администраций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 согласно приложению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и  муниципального района «Усть-Куломский» подписать соглашения с администрациями сельских поселений, входящих в состав муниципального образования муниципального района «Усть-Куломский», о передаче полномочий сельских поселений по осуществлению внешнего муниципального финансового контроля.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публикования в Информационном вестнике Совета, но не ранее 1 января 2024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«Усть-Куломский» -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 администрации района                                                   С.В.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 октября  2023 года №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-426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Администрация сельского поселения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Администрация сельского поселения «Кужб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Администрация сельского поселения «Керчом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я сельского поселения «Руч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2. Администрация сельского поселения «Мые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Зимста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сельского поселения «Кебанъе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6. Администрация сельского поселения «Д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7. Администрация сельского поселения «Усть-Нем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8. Администрация сельского поселения «Усть-Кул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29:00Z</dcterms:created>
  <dc:creator>Печеницына Т.Н.</dc:creator>
  <dc:description/>
  <cp:keywords/>
  <dc:language>en-US</dc:language>
  <cp:lastModifiedBy>Ootdel</cp:lastModifiedBy>
  <cp:lastPrinted>2023-10-19T12:08:00Z</cp:lastPrinted>
  <dcterms:modified xsi:type="dcterms:W3CDTF">2023-10-19T09:08:00Z</dcterms:modified>
  <cp:revision>3</cp:revision>
  <dc:subject/>
  <dc:title>О внесении изменений и  дополнений в Решение Совета МО</dc:title>
</cp:coreProperties>
</file>