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bCs/>
        </w:rPr>
      </w:pPr>
      <w:bookmarkStart w:id="0" w:name="_MON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88008802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 октября 2023 года  №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  <w:u w:val="single"/>
        </w:rPr>
        <w:t>-425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right="281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 передаче органам местного самоуправления сельских поселений, входящих в состав муниципального образования муниципального района «Усть-Куломский»,  части полномочий по решению </w:t>
      </w:r>
    </w:p>
    <w:p>
      <w:pPr>
        <w:pStyle w:val="Normal"/>
        <w:autoSpaceDE w:val="false"/>
        <w:ind w:right="281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опросов местного значения</w:t>
      </w:r>
    </w:p>
    <w:p>
      <w:pPr>
        <w:pStyle w:val="ConsPlusNormal"/>
        <w:numPr>
          <w:ilvl w:val="0"/>
          <w:numId w:val="0"/>
        </w:numPr>
        <w:ind w:right="849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атьей 9 Бюджетного кодекса Российской Федерации, частью 4 статьи 15 Федерального закона Российской Федерации от 06.10.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«Усть-Куломский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ередать органам местного самоуправления сельских поселений, входящих в состав муниципального образования муниципального района «Усть-Куломский» (далее – органы местного самоуправления сельских поселений),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согласно приложению  к настоящему решению на период с 01 января 2024 года по 31 декабря 2026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ъем иных межбюджетных трансфертов, предусматриваемых бюджетам сельских поселений на осуществление органами местного самоуправления сельских поселений части полномочий по решению вопросов местного значения, определяется в 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 правилами предоставления иных межбюджетных трансфертов бюджетам сельских поселений (далее – межбюджетные трансферты), утвержденными постановлениями администрации муниципального района «Усть-Куломский» от 03.10.2023 № 1471, от 03.11.2023 № 1472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делить администрацию муниципального района «Усть-Куломский» полномочием по заключению с администрациями сельских поселений соглашений о передаче органам местного самоуправления сельских поселений части полномочий </w:t>
      </w:r>
      <w:r>
        <w:rPr>
          <w:rFonts w:cs="Times New Roman" w:ascii="Times New Roman" w:hAnsi="Times New Roman"/>
          <w:sz w:val="28"/>
          <w:szCs w:val="28"/>
        </w:rPr>
        <w:t>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жбюджетные трансферты, предусматриваемые бюджетам сельских поселений 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ях использования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не по целевому назначению, также в случаях их неиспользования в установленные сроки, указанные межбюджетные трансферты подлежат возврату бюджету муниципального образования муниципального района «Усть-Куломский»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 с органами местного самоуправлений сельских поселений на исполнение полномочий заключаются ежегодно на срок с 01 января по 31 декабря очередн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олномочия прекращаются в случае неисполнения или ненадлежащего исполнения органами местного самоуправления сельских поселений, указанных полномочий либо нецелевого использования предоставленных межбюджетных трансфер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расходованием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осуществляется главным распределителем средств бюджета МО МР «Усть-Куломский» и  финансовым управл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Настоящее решение вступает в силу со </w:t>
      </w:r>
      <w:r>
        <w:rPr>
          <w:rFonts w:cs="Times New Roman" w:ascii="Times New Roman" w:hAnsi="Times New Roman"/>
          <w:color w:val="000000"/>
          <w:sz w:val="28"/>
          <w:szCs w:val="28"/>
        </w:rPr>
        <w:t>дня опубликования в информационном вестнике Совета администрации муниципального района «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ь-Куломский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о не ранее 01 января 2024 года, и действует по 31 декабря 2026 года.</w:t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района  «Усть-Куломский» -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администрации района                                              С.В. Рубан</w:t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вета МР «Усть-Куломский»                              С.Б. Шахова                          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МР «Усть-Куломский» </w:t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0  октября 2023 года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>-425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89"/>
        <w:gridCol w:w="467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емые полномочия (в части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ольдино», «Н. Воч», «Деревянск», «Диасеръя», «Дон», «Зимстан», «Кебанъель», «Керчомъя», «Кужба», «Мыелдино», «Парч», «Пожег», «Помоздино», «Руч», «Тимшер», «Усть-Кулом», «Усть-Нем», «Югыдъяг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установка знаков «Купание запрещено» в местах в которых не обеспечивается безопасность людей на водных объектах. Забор воды на водоемах для исследова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льдино», Пожег», «Тимшер», «Югыдъяг»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ероприятий по обеспечению безопасности людей на водных объектах, охране их жизни и здоровья в части содержания переправ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48:00Z</dcterms:created>
  <dc:creator>Надежда</dc:creator>
  <dc:description/>
  <cp:keywords/>
  <dc:language>en-US</dc:language>
  <cp:lastModifiedBy>Ootdel</cp:lastModifiedBy>
  <cp:lastPrinted>2023-10-19T12:05:00Z</cp:lastPrinted>
  <dcterms:modified xsi:type="dcterms:W3CDTF">2023-10-19T09:06:00Z</dcterms:modified>
  <cp:revision>5</cp:revision>
  <dc:subject/>
  <dc:title/>
</cp:coreProperties>
</file>