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о внесении изменений в решение Совета МР «Усть-Куломский» о бюджете МО МР «Усть-Куломский» на 2024 год и плановый период 2025 и 2026 годов»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>Доходная часть бюджета МО МР «Усть-Куломский» на 2024 год уточняется на сумму 89 709 124 руб. 12 коп., в  том числе за счё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увеличения налоговых  и неналоговых доходов – 30 150 000 руб.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безвозмездных поступлений – 59 559 124 руб. 12 коп. 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Уточненный план по доходам бюджета МО МР «Усть-Куломский» на 2024 год составит 2 294 119 057 руб. 28 коп.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Изменения доходной части бюджета МО МР «Усть-Куломский» на 2024 год в разрезе поступлений приведены в приложении № 1 к пояснительной записке.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Доходная часть бюджета МО МР «Усть-Куломский» планового периода  2025 и 2026 годов не уточняется.</w:t>
      </w:r>
    </w:p>
    <w:p>
      <w:pPr>
        <w:pStyle w:val="Heading1"/>
        <w:spacing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4 год увеличивается на сумму  89 709 124 руб. 12 коп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szCs w:val="28"/>
        </w:rPr>
        <w:t xml:space="preserve">Дополнительные поступления от других бюджетов бюджетной системы Российской Федерации в сумме 59 559 124 руб. 12 коп. направляются по их целевому назначению, в том числе </w:t>
      </w:r>
      <w:r>
        <w:rPr>
          <w:iCs/>
          <w:szCs w:val="28"/>
        </w:rPr>
        <w:t>поступившие иные межбюджетные трансферты в целях оказания финансовой поддержки реализации инициативных проектов в Республике Коми, прошедших конкурсный отбор, в размере 2 000 000 рублей направляются на инициативные проекты: «Молодежное пространство «Томлун»» 1 000 000 руб. и «Культура, доступная каждому» 1 000 000 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Cs w:val="28"/>
        </w:rPr>
        <w:t>Распределение расходов за счет дополнительно поступивших налоговых и неналоговых доходов в сумме 30 150 000 рублей представлено в приложении № 2 (таблица 1-3) к пояснительной запис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Cs w:val="28"/>
        </w:rPr>
        <w:t>Средства АО Монди СЛПК в сумму 6 000 000 рублей направлены на мероприятия, предусмотренные в п.1.4 приложения 1 к соглашению от 19.06.2024</w:t>
      </w:r>
      <w:r>
        <w:rPr/>
        <w:t> г. между Правительством Республики Коми и АО Монди СЛПК.</w:t>
      </w:r>
    </w:p>
    <w:tbl>
      <w:tblPr>
        <w:tblW w:w="90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0"/>
      </w:tblGrid>
      <w:tr>
        <w:trPr>
          <w:trHeight w:val="348" w:hRule="atLeast"/>
        </w:trPr>
        <w:tc>
          <w:tcPr>
            <w:tcW w:w="9060" w:type="dxa"/>
            <w:vMerge w:val="restart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4 год составит 2 329 676 502 руб. 81 коп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ная часть бюджета МО МР «Усть-Куломский» на 2025 год и 2026 год не меняется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2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76"/>
              <w:ind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зменений по источникам финансирования дефицита бюджета на 2024 год и планового периода не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Р «Усть-Куломский» -                                                  Л. М. Чаланова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Исп.Т.Н.Печеницына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932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Уляшева</cp:lastModifiedBy>
  <cp:lastPrinted>2019-03-20T14:21:00Z</cp:lastPrinted>
  <dcterms:modified xsi:type="dcterms:W3CDTF">2024-09-20T09:33:00Z</dcterms:modified>
  <cp:revision>415</cp:revision>
  <dc:subject/>
  <dc:title>                              Информация</dc:title>
</cp:coreProperties>
</file>