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61212499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1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  <w:szCs w:val="28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г.        № 131-ФЗ «Об общих принципах организации местного самоуправления   в Российской Федерации» Совет муниципального района «Усть-Куломский»   р е ш и 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района «Усть-Куломский» принять с 01 января 2016 года по 31 декабря 2016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16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–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А. Н. Кондрашкин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7 октября 2015 года № </w:t>
      </w:r>
      <w:r>
        <w:rPr>
          <w:sz w:val="28"/>
          <w:szCs w:val="28"/>
          <w:lang w:val="en-US"/>
        </w:rPr>
        <w:t>I-1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  Администрация сельского поселения «Аныб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Носи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Керчом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Дз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0. Администрация сельского поселения «Усть-Куло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1. Администрация сельского поселения «Зимст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15:00Z</dcterms:created>
  <dc:creator>Печеницына Т.Н.</dc:creator>
  <dc:description/>
  <cp:keywords/>
  <dc:language>en-US</dc:language>
  <cp:lastModifiedBy>Надежда</cp:lastModifiedBy>
  <cp:lastPrinted>2015-09-17T10:41:00Z</cp:lastPrinted>
  <dcterms:modified xsi:type="dcterms:W3CDTF">2015-10-12T08:48:00Z</dcterms:modified>
  <cp:revision>18</cp:revision>
  <dc:subject/>
  <dc:title>О внесении изменений и  дополнений в Решение Совета МО</dc:title>
</cp:coreProperties>
</file>