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4"/>
          <w:szCs w:val="24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0.95pt" filled="f" o:ole="">
            <v:imagedata r:id="rId3" o:title=""/>
          </v:shape>
          <o:OLEObject Type="Embed" ProgID="" ShapeID="ole_rId2" DrawAspect="Content" ObjectID="_1425998268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2"/>
          <w:szCs w:val="22"/>
        </w:rPr>
        <w:t>«КУЛŌМД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Н» МУНИЦИПАЛЬНŌЙ РАЙОНСА СŌ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07 октября 2015 года  № </w:t>
      </w:r>
      <w:r>
        <w:rPr>
          <w:b w:val="false"/>
          <w:szCs w:val="28"/>
          <w:u w:val="single"/>
          <w:lang w:val="en-US"/>
        </w:rPr>
        <w:t>I</w:t>
      </w:r>
      <w:r>
        <w:rPr>
          <w:b w:val="false"/>
          <w:szCs w:val="28"/>
          <w:u w:val="single"/>
        </w:rPr>
        <w:t xml:space="preserve">-8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 избрании главы муниципального района  - </w:t>
      </w:r>
    </w:p>
    <w:p>
      <w:pPr>
        <w:pStyle w:val="Normal"/>
        <w:jc w:val="center"/>
        <w:rPr/>
      </w:pPr>
      <w:r>
        <w:rPr/>
        <w:t>председателя Совета муниципального района «Усть-Куломский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основании статьи 45 Устава муниципального образования муниципального района «Усть-Куломский», главы 3 «Глава муниципального района - председатель Совета муниципального района «Усть-Куломский», заместитель председателя Совета района», главы 8 «Порядок голосования и принятия решений» Регламента Совета  муниципального  района «Усть-Куломский»,  Совет муниципального района «Усть-Куломский» р е ш и 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Избрать главой муниципального района – председателем Совета муниципального района «Усть-Куломский» с 07 октября 2015 г. сроком на пять лет Кондрашкина Александра Николаевича, депутата Совета МР «Усть-Куломский» по избирательному округу № 1.</w:t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о дня его принятия и подлежит опубликованию в газете «Парма гор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</w:t>
        <w:tab/>
        <w:tab/>
        <w:tab/>
        <w:t xml:space="preserve">                                      А. И. Куля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4:02:00Z</dcterms:created>
  <dc:creator>User</dc:creator>
  <dc:description/>
  <cp:keywords/>
  <dc:language>en-US</dc:language>
  <cp:lastModifiedBy>Надежда</cp:lastModifiedBy>
  <cp:lastPrinted>2015-10-07T14:07:00Z</cp:lastPrinted>
  <dcterms:modified xsi:type="dcterms:W3CDTF">2015-10-07T10:22:00Z</dcterms:modified>
  <cp:revision>18</cp:revision>
  <dc:subject/>
  <dc:title>    </dc:title>
</cp:coreProperties>
</file>