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2"/>
          <w:szCs w:val="22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113300190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07 октября 2015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>-</w:t>
      </w:r>
      <w:r>
        <w:rPr>
          <w:b w:val="false"/>
          <w:u w:val="single"/>
          <w:lang w:val="en-US"/>
        </w:rPr>
        <w:t>14</w:t>
      </w:r>
      <w:r>
        <w:rPr>
          <w:b w:val="false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5  Закона Республики Коми от 07 декабря        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  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 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ением Совета МР «Усть-Куломский»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7 октября 2015 года  №  </w:t>
      </w:r>
      <w:r>
        <w:rPr>
          <w:sz w:val="28"/>
          <w:szCs w:val="28"/>
          <w:lang w:val="en-US"/>
        </w:rPr>
        <w:t>I-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недвижимого государственного имущества Республики Коми,</w:t>
      </w:r>
    </w:p>
    <w:p>
      <w:pPr>
        <w:pStyle w:val="2"/>
        <w:jc w:val="center"/>
        <w:rPr/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85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134"/>
        <w:gridCol w:w="2204"/>
        <w:gridCol w:w="1418"/>
        <w:gridCol w:w="1417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  <w:br/>
              <w:t>(для инженер-ных</w:t>
              <w:br/>
              <w:t xml:space="preserve">коммуни-каций - </w:t>
              <w:br/>
              <w:t>длина, площадь,</w:t>
              <w:br/>
              <w:t xml:space="preserve">объем, при   </w:t>
              <w:br/>
              <w:t xml:space="preserve">отсутствии   </w:t>
              <w:br/>
              <w:t>характеристик -</w:t>
              <w:br/>
              <w:t xml:space="preserve">инвентарный  </w:t>
              <w:br/>
              <w:t>номер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</w:t>
              <w:br/>
              <w:t>в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  <w:br/>
              <w:t>эксплуа-</w:t>
              <w:br/>
              <w:t>тацию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 xml:space="preserve">нахождения </w:t>
              <w:br/>
              <w:t>объек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   </w:t>
              <w:br/>
              <w:t xml:space="preserve">передаваемого    </w:t>
              <w:br/>
              <w:t>имущества (в рублях)</w:t>
            </w:r>
          </w:p>
        </w:tc>
      </w:tr>
      <w:tr>
        <w:trPr>
          <w:trHeight w:val="306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- </w:t>
              <w:br/>
              <w:t>началь-</w:t>
              <w:br/>
              <w:t>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</w:t>
              <w:br/>
              <w:t>(на последнюю</w:t>
              <w:br/>
              <w:t xml:space="preserve">отчетную   </w:t>
              <w:br/>
              <w:t>дату)</w:t>
            </w:r>
          </w:p>
        </w:tc>
      </w:tr>
      <w:tr>
        <w:trPr>
          <w:trHeight w:val="99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 №2 ПУ, назначение: нежило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пст. Кебанъёль, ул. Ленина, д.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8,96</w:t>
            </w:r>
          </w:p>
        </w:tc>
      </w:tr>
      <w:tr>
        <w:trPr>
          <w:trHeight w:val="10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, назначение: жило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т. Кебанъёл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 7,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2,64</w:t>
            </w:r>
          </w:p>
        </w:tc>
      </w:tr>
      <w:tr>
        <w:trPr>
          <w:trHeight w:val="10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учебная площадка для 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т. Кебанъёль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360,00</w:t>
            </w:r>
          </w:p>
        </w:tc>
      </w:tr>
    </w:tbl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17:00Z</dcterms:created>
  <dc:creator>ConsultantPlus</dc:creator>
  <dc:description/>
  <cp:keywords/>
  <dc:language>en-US</dc:language>
  <cp:lastModifiedBy>Надежда</cp:lastModifiedBy>
  <cp:lastPrinted>2015-03-23T14:39:00Z</cp:lastPrinted>
  <dcterms:modified xsi:type="dcterms:W3CDTF">2015-10-08T05:04:00Z</dcterms:modified>
  <cp:revision>24</cp:revision>
  <dc:subject/>
  <dc:title>                                                                                    </dc:title>
</cp:coreProperties>
</file>