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95pt" filled="f" o:ole="">
            <v:imagedata r:id="rId3" o:title=""/>
          </v:shape>
          <o:OLEObject Type="Embed" ProgID="" ShapeID="ole_rId2" DrawAspect="Content" ObjectID="_202396808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11 декабря 2015 года  № </w:t>
      </w:r>
      <w:r>
        <w:rPr>
          <w:b w:val="false"/>
          <w:szCs w:val="28"/>
          <w:u w:val="single"/>
          <w:lang w:val="en-US"/>
        </w:rPr>
        <w:t>III</w:t>
      </w:r>
      <w:r>
        <w:rPr>
          <w:b w:val="false"/>
          <w:szCs w:val="28"/>
          <w:u w:val="single"/>
        </w:rPr>
        <w:t>- 36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я в решение Совета МР «Усть-Куломский» от 10.09.2015 г. №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>-348  «О передаче органам местного самоуправления сельских поселений, входящих в состав МО МР «Усть-Куломский», отдельных полномочий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едению бюджетного учета и составлению отче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Федерального закона Российской Федерации от 06.10.2003 г. №131-ФЗ «Об общих принципах организации местного самоуправления в Российской Федерации», Совет муниципального района «Усть-Куломский» </w:t>
      </w:r>
      <w:r>
        <w:rPr>
          <w:spacing w:val="26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приложение  решения Совета МР «Усть-Куломский» от 10 сентября 2015 года №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-348  «О передаче органам местного самоуправления сельских поселений, входящих в состав МО МР «Усть-Куломский», отдельных полномочий муниципального образования  муниципального района «Усть-Куломский» по ведению бюджетного учета и составлению отчетности муниципальных учреждений образования» изменения согласно приложению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ешение вступает в силу со дня  опубликования в информационном вестнике Совета и  администрации муниципального района «Усть-Куломский», но не ранее  01 января 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А.Н.Кондра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11 декабря  2015 года № </w:t>
      </w:r>
      <w:r>
        <w:rPr>
          <w:szCs w:val="28"/>
          <w:lang w:val="en-US"/>
        </w:rPr>
        <w:t>III</w:t>
      </w:r>
      <w:r>
        <w:rPr>
          <w:szCs w:val="28"/>
        </w:rPr>
        <w:t>-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администраций сельских поселений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ходящих в состав МО МР «Усть-Куломский», которым передаются   полномочия  по ведению бюджетного учета и составлению отчет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чреждений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 Администрация сельского поселения «Ру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Администрация сельского поселения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Администрация сельского поселения «Помоз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4. Администрация сельского поселения «Поже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5. Администрация сельского поселения «Югыдъяг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6. Администрация сельского поселения «Диасерь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я сельского поселения «Тимшер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Администрация сельского поселения «Усть-Не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Администрация сельского поселения «Мыёл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0.Администрация сельского поселения «Нижний Во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1.Администрация сельского поселения «Кужба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2. Администрация сельского поселения «Керчомъя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3. Администрация сельского поселения «Носи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4. Администрация сельского поселения «Кебанъель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5. Администрация сельского поселения «До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4:03:00Z</dcterms:created>
  <dc:creator>User</dc:creator>
  <dc:description/>
  <cp:keywords/>
  <dc:language>en-US</dc:language>
  <cp:lastModifiedBy>Надежда</cp:lastModifiedBy>
  <cp:lastPrinted>2015-12-14T15:00:00Z</cp:lastPrinted>
  <dcterms:modified xsi:type="dcterms:W3CDTF">2015-12-14T11:02:00Z</dcterms:modified>
  <cp:revision>58</cp:revision>
  <dc:subject/>
  <dc:title>    </dc:title>
</cp:coreProperties>
</file>