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Cs w:val="false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528962471" r:id="rId2"/>
        </w:object>
      </w:r>
    </w:p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е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1 декабря 2015 года №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- 43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района «Усть-Куломский» от 23 июня  2015 года №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>-342 «О передаче в государственную собственность Республики Коми муниципального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 целях приведения в соответствие проектно-сметной документации по объекту «Центр развития коми культуры Усть-Куломского района», Совет муниципального района "Усть-Куломский"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района «Усть-Куломский» от 23 июня  2015 года № </w:t>
      </w: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>-342 «О передаче в государственную собственность Республики Коми муниципального имущества (далее - решение) следующее измен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решению изложить в новой редакции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«Информационном вестнике Совета и администрации муниципального района «Усть-Куломский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»"                      А.Н. Кондрашкин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TextBody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11 декабря  2015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- 4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 передаваемого в государственну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ь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727"/>
        <w:gridCol w:w="1701"/>
        <w:gridCol w:w="2226"/>
        <w:gridCol w:w="2027"/>
      </w:tblGrid>
      <w:tr>
        <w:trPr>
          <w:trHeight w:val="100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работк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редавае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>
          <w:trHeight w:val="126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сметная документация по объекту «Центр развития коми культуры Усть-Кулом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3 743,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3 743,27</w:t>
            </w:r>
          </w:p>
        </w:tc>
      </w:tr>
      <w:tr>
        <w:trPr>
          <w:trHeight w:val="1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о-сметная документация по объекту «Строительство средней общеобразовательной школы на 400 мест в с.Помоздино Усть-Кулом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2 954,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 954,4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reekMathSymbols;Times New Roman" w:hAnsi="GreekMathSymbols;Times New Roman" w:cs="GreekMathSymbols;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cs="Times New Roman"/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Дата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35">
    <w:name w:val="Основной текст с отступом 3"/>
    <w:basedOn w:val="Normal"/>
    <w:qFormat/>
    <w:pPr>
      <w:autoSpaceDE w:val="false"/>
      <w:ind w:firstLine="567"/>
      <w:jc w:val="both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6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lang w:val="en-US"/>
    </w:rPr>
  </w:style>
  <w:style w:type="paragraph" w:styleId="26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3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04:00Z</dcterms:created>
  <dc:creator>ConsultantPlus</dc:creator>
  <dc:description/>
  <cp:keywords/>
  <dc:language>en-US</dc:language>
  <cp:lastModifiedBy>Надежда</cp:lastModifiedBy>
  <cp:lastPrinted>2015-12-16T10:35:00Z</cp:lastPrinted>
  <dcterms:modified xsi:type="dcterms:W3CDTF">2015-12-16T06:37:00Z</dcterms:modified>
  <cp:revision>11</cp:revision>
  <dc:subject/>
  <dc:title>                                                                                    </dc:title>
</cp:coreProperties>
</file>