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rFonts w:cs="Calibri" w:ascii="Calibri" w:hAnsi="Calibri"/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1063155874" r:id="rId2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Cs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Cs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1 ноября 2015 года  №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3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и дополнений в решение Совета МР «Усть-Куломский» от 26 ноября 2008 года 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-195 «Об утверждении Положения о порядке назначения, перерасчета, выплаты, приостановления и возобновления, прекращения и восстановления пенсии за выслугу лет лицам, замещавшим должности муниципальной служб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еспублики Коми от 21.12.2007 года        № 133-РЗ «О некоторых вопросах муниципальной службы в Республике Коми»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я и дополнения в приложение решения Совета МР «Усть-Куломский» от 26 ноября 2008 года 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195 «Об утверждении Положения о порядке назначения, перерасчета, выплаты, приостановления и возобновления, прекращения и восстановления пенсии за выслугу лет лицам, замещавшим муниципальные должности муниципальной службы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 на информационном стенде администрации муниципального района «Усть-Куло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О. В. Пунег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</w:rPr>
        <w:t xml:space="preserve">ноября 2015 года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и дополнения, вносимые в решение Совета МР «Усть-Куломский» от 26 ноября 2008 года №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195 «Об утверждении Положения о порядке назначения, перерасчета, выплаты, приостановления и возобновления, прекращения и восстановления пенсии за выслугу лет лицам, замещавшим должности муниципальной службы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«Порядок обращения за пенсией за выслугу лет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полнить пунктом 1.1.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.1.Настоящим Положением определяется порядок обращения за пенсией за выслугу лет, ее назначения, изменения, выплаты, приостановления, возобновления и прекращения лицам, замещавшим должности муниципальной службы в  администрации муниципального района «Усть-Куломский», Контрольно-счетной комиссии муниципального района «Усть-Куломский», регулируется процедура рассмотрения заявления и представленных  документов для принятия решения о назначении и выплате пенсии за выслугу лет.»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 пункт 2 изложить в следующей 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Муниципальный служащий подает в администрацию муниципального района «Усть-Куломский» (далее - администрация), письменное </w:t>
      </w:r>
      <w:hyperlink w:anchor="Par23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назначении пенсии за выслугу лет по форме согласно приложению 1 к настоящему Положе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реорганизации или ликвидации администрации заявление подается в орган местного самоуправления, которому в соответствии с законодательством переданы функции реорганизованной или ликвидированной администрации. </w:t>
      </w:r>
      <w:bookmarkStart w:id="0" w:name="Par62"/>
      <w:bookmarkEnd w:id="0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ункт 6 изложить в следующей 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При рассмотрении заявления муниципального служащего о назначении пенсии за выслугу лет и приложенных к заявлению документов кадровая служба в случаях, когда необходимо истребование дополнительных материалов (отсутствие или неточность записей в трудовой книжке, несоответствие наименований должностей, указанных в трудовой книжке муниципального служащего, классификаторам и реестрам должностей, отсутствие документов, подтверждающих правомерность включения в стаж муниципальной службы отдельных периодов работы и т.д.), запрашивает документы, подтверждающие периоды, включаемые в стаж муниципальной службы для назначения пенсии за выслугу лет, а также иные документы, необходимые для определения размера пенсии за выслугу лет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по тексту Положения слова «глава муниципального района «Усть-Куломский» - руководитель администрации района заменить в соответствующем падеже словами «руководитель администрации</w:t>
      </w:r>
      <w:r>
        <w:rPr/>
        <w:t xml:space="preserve"> </w:t>
      </w:r>
      <w:r>
        <w:rPr>
          <w:sz w:val="28"/>
          <w:szCs w:val="28"/>
        </w:rPr>
        <w:t>муниципального района «Усть-Куломский».</w:t>
      </w:r>
    </w:p>
    <w:p>
      <w:pPr>
        <w:pStyle w:val="Normal"/>
        <w:shd w:fill="FFFFFF" w:val="clear"/>
        <w:ind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25:00Z</dcterms:created>
  <dc:creator>Udoratina</dc:creator>
  <dc:description/>
  <cp:keywords/>
  <dc:language>en-US</dc:language>
  <cp:lastModifiedBy>User</cp:lastModifiedBy>
  <cp:lastPrinted>2015-10-30T12:12:00Z</cp:lastPrinted>
  <dcterms:modified xsi:type="dcterms:W3CDTF">2015-11-10T20:05:00Z</dcterms:modified>
  <cp:revision>21</cp:revision>
  <dc:subject/>
  <dc:title/>
</cp:coreProperties>
</file>