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66006942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1 ноября 2015 года  № </w:t>
      </w: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4</w:t>
      </w:r>
      <w:r>
        <w:rPr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Об инициативе преобразования муниципальных образ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района «Усть-Куломский»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3 Федерального закона от 06.10.2003г. №131-ФЗ «Об общих принципах организации местного самоуправления в Российской Федерации», Законом Республики Коми от 20.10.2006 г.         № 115-РЗ «О порядке решения вопросов административно-территориального и муниципального устройства, о наименованиях географических и иных объектов в Республике Коми», Совет МР «Усть-Куломский»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братиться к Советам сельских поселений «Аныб», «Руч», «Деревянск», «Мыелдино», «Усть-Нем», «Парч», «Носим», «Усть-Кулом», «Дзёль», «Зимстан»  с предложением о  проведении публичных слушаний по вопросу преобразования муниципальных образований посредством объединения сельских поселе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1) «Аныб», « Руч», «Деревянск» во вновь образованное сельское поселение «Руч» с административным центром в с. Руч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«Мыелдино», «Усть-Нем», «Парч» во  вновь образованное сельское поселение «Усть-Нем» с административным центром в с. Усть-Н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«Дзёль», «Зимстан» во вновь образованное сельское поселение «Зимстан» с административным центром в пст. Зимста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«Носим», «Усть-Кулом» во вновь образованное  сельское поселение «Усть-Кулом» с административным центром в с. Усть-Кулом.</w:t>
      </w:r>
    </w:p>
    <w:p>
      <w:pPr>
        <w:pStyle w:val="Heading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Заместитель председателя</w:t>
      </w:r>
    </w:p>
    <w:p>
      <w:pPr>
        <w:pStyle w:val="Heading"/>
        <w:jc w:val="both"/>
        <w:rPr/>
      </w:pPr>
      <w:r>
        <w:rPr>
          <w:b w:val="false"/>
          <w:szCs w:val="28"/>
        </w:rPr>
        <w:t>Совета МР «Усть-Куломский»                                                    Пунегова О.В.</w:t>
      </w:r>
    </w:p>
    <w:sectPr>
      <w:type w:val="nextPage"/>
      <w:pgSz w:w="11906" w:h="16838"/>
      <w:pgMar w:left="1701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9:00Z</dcterms:created>
  <dc:creator>User</dc:creator>
  <dc:description/>
  <cp:keywords/>
  <dc:language>en-US</dc:language>
  <cp:lastModifiedBy>Надежда</cp:lastModifiedBy>
  <cp:lastPrinted>2015-10-29T12:43:00Z</cp:lastPrinted>
  <dcterms:modified xsi:type="dcterms:W3CDTF">2015-11-11T11:46:00Z</dcterms:modified>
  <cp:revision>9</cp:revision>
  <dc:subject/>
  <dc:title>    </dc:title>
</cp:coreProperties>
</file>