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  <w:sz w:val="28"/>
          <w:lang w:val="ru-RU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2023957470" r:id="rId2"/>
        </w:objec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b/>
          <w:bCs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</w:rPr>
        <w:t>II</w:t>
      </w:r>
      <w:r>
        <w:rPr>
          <w:b/>
          <w:i w:val="false"/>
          <w:sz w:val="24"/>
          <w:szCs w:val="24"/>
          <w:lang w:val="ru-RU"/>
        </w:rPr>
        <w:t xml:space="preserve"> заседание  </w:t>
      </w:r>
      <w:r>
        <w:rPr>
          <w:b/>
          <w:i w:val="false"/>
          <w:sz w:val="24"/>
          <w:szCs w:val="24"/>
        </w:rPr>
        <w:t>V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i/>
          <w:i/>
          <w:sz w:val="28"/>
          <w:szCs w:val="24"/>
          <w:lang w:val="ru-RU"/>
        </w:rPr>
      </w:pPr>
      <w:r>
        <w:rPr>
          <w:b/>
          <w:i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</w:t>
      </w:r>
      <w:r>
        <w:rPr>
          <w:sz w:val="28"/>
          <w:szCs w:val="28"/>
          <w:u w:val="single"/>
          <w:lang w:val="en-US"/>
        </w:rPr>
        <w:t>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етный гражданин Усть-Куло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рядке присвоения звания «Почетный гражданин Усть-Куломского района», утвержденного решением Совета муниципального района «Усть-Куломский» от 29 марта 2006 года №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-277 и ходатайства администрации СП «Помоздино» о присвоении звания «Почетный гражданин Усть-Куломского района» </w:t>
        <w:softHyphen/>
        <w:t xml:space="preserve">Курочкину Михаилу Васильевичу, Совет муниципального района «Усть-Куломский» </w:t>
      </w:r>
      <w:r>
        <w:rPr>
          <w:spacing w:val="28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«Почетный гражданин Усть-Куломского района» Курочкину Михаилу Васильевичу – пенс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О. В. Пуне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45:00Z</dcterms:created>
  <dc:creator>Ирина Епова</dc:creator>
  <dc:description/>
  <cp:keywords/>
  <dc:language>en-US</dc:language>
  <cp:lastModifiedBy>Надежда</cp:lastModifiedBy>
  <cp:lastPrinted>2015-11-09T17:24:00Z</cp:lastPrinted>
  <dcterms:modified xsi:type="dcterms:W3CDTF">2015-11-11T12:29:00Z</dcterms:modified>
  <cp:revision>20</cp:revision>
  <dc:subject/>
  <dc:title>    </dc:title>
</cp:coreProperties>
</file>