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98397051"/>
      <w:bookmarkStart w:id="1" w:name="_MON_1398397990"/>
      <w:bookmarkEnd w:id="0"/>
      <w:bookmarkEnd w:id="1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6pt" filled="f" o:ole="">
            <v:imagedata r:id="rId3" o:title=""/>
          </v:shape>
          <o:OLEObject Type="Embed" ProgID="" ShapeID="ole_rId2" DrawAspect="Content" ObjectID="_42534806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1 ноября 2015 года  № </w:t>
      </w: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 xml:space="preserve">-19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 xml:space="preserve">Об утверждении Положения об отделе культуры и национальной политики администрации муниципального района "Усть-Куломский" 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На основании ст.15, 43 Федерального закона от 6 октября 2003 г.          № 131 ФЗ "Об общих принципах организации местного самоуправления в Российской Федерации", Устава муниципального образования муниципального района "Усть-Куломский", Совет муниципального района "Усть-Куломский" решил:</w:t>
      </w:r>
    </w:p>
    <w:p>
      <w:pPr>
        <w:pStyle w:val="TextBody"/>
        <w:ind w:firstLine="567"/>
        <w:rPr/>
      </w:pPr>
      <w:r>
        <w:rPr>
          <w:szCs w:val="28"/>
        </w:rPr>
        <w:t>1. Утвердить Положение об отделе культуры и национальной политики администрации муниципального района "Усть-Куломский" в новой редакции согласно приложению.</w:t>
      </w:r>
    </w:p>
    <w:p>
      <w:pPr>
        <w:pStyle w:val="TextBody"/>
        <w:ind w:firstLine="567"/>
        <w:rPr/>
      </w:pPr>
      <w:r>
        <w:rPr>
          <w:szCs w:val="28"/>
        </w:rPr>
        <w:t xml:space="preserve">2. Признать утратившим силу решение Совета муниципального района "Усть-куломский" от 17 марта 2010 года № </w:t>
      </w:r>
      <w:r>
        <w:rPr>
          <w:szCs w:val="28"/>
          <w:lang w:val="en-US"/>
        </w:rPr>
        <w:t>XXVII</w:t>
      </w:r>
      <w:r>
        <w:rPr>
          <w:szCs w:val="28"/>
        </w:rPr>
        <w:t>- 299 "Об утверждении Положения об отделе культуры и национальной политики администрации муниципального района "Усть-Куломский"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Начальника отдела культуры и национальной политики администрации МР "Усть-Куломский" Попову Т.Н. наделить полномочиями по государственной регистрации Положения об отделе культуры и национальной политики  администрации муниципального района "Усть-Куломский" в соответствии с Федеральным законом "О государственной регистрации юридических лиц и индивидуальных предпринимателей» от 08.08.2001 г. №  129-ФЗ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>Совета МР "Усть-Куломский"</w:t>
        <w:tab/>
        <w:tab/>
        <w:t xml:space="preserve">                                О.В. Пунег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>к решению Совета МР "Усть-Куломский"</w:t>
      </w:r>
    </w:p>
    <w:p>
      <w:pPr>
        <w:pStyle w:val="Normal"/>
        <w:jc w:val="right"/>
        <w:rPr>
          <w:b/>
          <w:b/>
          <w:sz w:val="32"/>
        </w:rPr>
      </w:pPr>
      <w:r>
        <w:rPr>
          <w:szCs w:val="28"/>
        </w:rPr>
        <w:t xml:space="preserve">от 11 ноября 2015 г.  № </w:t>
      </w:r>
      <w:r>
        <w:rPr>
          <w:szCs w:val="28"/>
          <w:lang w:val="en-US"/>
        </w:rPr>
        <w:t>II-19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 отделе культуры и национальной политики администраци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Усть-Куломский»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2015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36"/>
        </w:rPr>
      </w:pPr>
      <w:r>
        <w:rPr>
          <w:b/>
        </w:rPr>
        <w:t>ОБЩИЕ ПОЛОЖЕНИЯ</w:t>
      </w:r>
      <w:r>
        <w:rPr>
          <w:b/>
          <w:sz w:val="36"/>
        </w:rPr>
        <w:t>.</w:t>
      </w:r>
    </w:p>
    <w:p>
      <w:pPr>
        <w:pStyle w:val="TextBodyIndent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Отдел   культуры и национальной политики  администрации  МР «Усть–Куломский», (далее - «отдел культуры и национальной политики»), является отраслевым органом, входящим в структуру администрации муниципального района «Усть–Куломский», созданным для решения вопросов местного значения в сфере культуры, дополнительного образования детей  и национальной полити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>1.2. Отдел культуры и национальной политики в своей деятельности руководствуется Конституцией РФ, федеральными законами, иными нормативными правовыми актами РФ, Конституцией РК, законами РК, иными нормативными правовыми актами РК, муниципальными правовыми актами органов местного самоуправления муниципального района «Усть-Куломский», а также настоящим Положение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 xml:space="preserve">1.3. Отдел культуры и национальной политики взаимодействует и сотрудничает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>- с федеральными органами государственной власти, органами государственной власти РК и иных субъектов РФ, органами местного самоуправления муниципального образования муниципального района «Усть–Куломский», органами местного самоуправления других муниципальных образований РК и иных субъектов РФ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 xml:space="preserve">- с некоммерческими организациями (общественными, в том числе творческими союзами, и благотворительными организациями, фондами), иными организациями и творческими формированиям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>1.4. Отдел культуры и национальной политики осуществляет организационно-методическое руководство, координацию и контроль за деятельностью муниципальных учреждений культуры и дополнительного образования детей в сфере культуры.</w:t>
      </w:r>
    </w:p>
    <w:p>
      <w:pPr>
        <w:pStyle w:val="TextBodyIndent"/>
        <w:numPr>
          <w:ilvl w:val="1"/>
          <w:numId w:val="4"/>
        </w:numPr>
        <w:ind w:left="0" w:firstLine="709"/>
        <w:rPr/>
      </w:pPr>
      <w:r>
        <w:rPr>
          <w:szCs w:val="28"/>
        </w:rPr>
        <w:t xml:space="preserve">Отдел культуры и национальной политики непосредственно подчиняется руководителю администрации МР «Усть-Куломский»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Cs w:val="28"/>
        </w:rPr>
        <w:t>Отдел культуры и национальной политики является юридическим лицом, имеет самостоятельный баланс, самостоятельную смету, открываемые в установленном законодательном порядке счет, печать с изображением Государственного герба РК, а также иные необходимые для осуществления своей деятельности печати, штампы, бланк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Местонахождение отдела культуры и национальной политики,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идический адрес: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709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168060 Республика Коми,               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Усть-Куломский район,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с. Усть-Кулом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ул. Советская, д. 39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8. Отдел культуры и национальной политики выступает истцом и ответчиком в судах общей юрисдикции, арбитражном и третейском судах в соответствии с законодательством РФ, может от своего имени приобретать и осуществлять имущественные и иные права и нести обязанности, ответственность. Отдел культуры и национальной политики отвечает по своим обязательствам  находящимися в его распоряжении денежными средствами. При их недостаточности субсидиарную ответственность по его обязательствам несет собственник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1.9. Полное наименование: Отдел культуры и национальной политики муниципального района «Усть-Куломский»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 xml:space="preserve">1.10. Сокращенное наименование: ОКиНП  администрации МР «Усть-Куломский»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8"/>
        </w:rPr>
        <w:tab/>
        <w:t>1.11. Отдел является получателем средств бюджетного муниципального образования муниципального района «Усть-Куломский» в части средств, предусмотренных на содержание и реализацию возложенных на отдел функций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8"/>
        </w:rPr>
        <w:tab/>
        <w:t>1.12. Финансирование расходов на содержание отдела осуществляется за счет средств, предусмотренных в бюджете муниципального образования муниципального района «Усть-Куломский» в пределах выделенных бюджетных ассигнований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СНОВНЫЕ ЗАДАЧ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Основные задачи отдела культуры и национальной поли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частие в реализации государственной национальной поли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Содействие сохранению исконной среды обитания, поддержка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социально-культурного развития представителей коренных малочисленных народов Российской Федерации, проживающих на территории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частие в пределах своей компетентности в мероприятиях по противодействию экстремисткой деятельности, дискриминация по национальному призна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4. Осуществление на территории  муниципального района «Усть-Куломский» государственной политики в отрасли куль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5. осуществление поддержки и развития видов культурной деятельности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а) организация работы по сохранению, рациональному использованию и приумножения культурного наследия (в том числе культурного не материального наследия), по сохранению и развитию исторических традиций народного творчест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б) содействие развитию сферы досуга, обеспечению разнообразия культурно-досуговой деятельности и любительского творче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в) содействие иной деятельности, в результате которой сохраняются, создаются и/или интерпретируются, распространяются и осваиваются культурные ц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регулирование деятельности муниципальных учреждений куль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формирование и обеспечение функционирования системы организации досуга населения и развитие культуры через сеть клубных учреждений, библиотек, музеев, детских музыкальных шко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сохранение и развитие культуры и традиций коми народа, создание условий для удовлетворения культурных потребностей других народов, проживающих на территории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создание условий для организации зрелищных меропри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2.2. Основные направления деятельно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1. Организация библиотечного обслуживания населения Межпоселенческой библиотекой и библиотеками филиалами, комплектование их библиотечных фон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2. Создание условий для обеспечения поселений, входящих в состав муниципального района, услугами по организации досуга муниципальных учрежден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 Создание условий для развития местного традиционного художественного творчества в поселениях, входящих в состав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4. Организация предоставления дополнительного образования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5. Охрана и сохранение объектов культурного наследия (памятников культуры и истории муниципального значения), расположенных в границах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6. Иные вопросы в сфере культуры и национальной политики в соответствии с действующим законодательством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4536" w:leader="none"/>
        </w:tabs>
        <w:ind w:left="0" w:firstLine="709"/>
        <w:rPr/>
      </w:pPr>
      <w:r>
        <w:rPr>
          <w:szCs w:val="28"/>
          <w:lang w:val="en-US"/>
        </w:rPr>
        <w:t>III</w:t>
      </w:r>
      <w:r>
        <w:rPr>
          <w:szCs w:val="28"/>
        </w:rPr>
        <w:t>. ФУНК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  <w:t>Основные функции отдела культуры и национальной поли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1. Обеспечивает реализацию на территории муниципального района прав граждан на свободу творчества, культурную деятельность, удовлетворение духовных потребностей и приобщение к ценностям отечественной и мировой культуры, на равный доступ всего населения муниципального района к культурным ценностям и культурным благ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2. Анализирует и прогнозирует социокультурную ситуацию в муниципальном районе, организует и проводит необходимые для этого иссле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3. В установленном порядке и в пределах своей компетенции участвует в разработке перспективных и ежегодных прогнозов и программ социально-экономического развития муниципального района, а также проектов местного бюджета на финансовы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4. В установленном порядке разрабатывает и реализует муниципальные программы, участвует в реализации, областных, федеральных и межведомственных проектов и программ,  а также грантов, программ благотворительных фондов, общественных организаций и объединений, физических лиц по профилю свое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3.5. Разрабатывает и реализует мероприятия по совершенствованию правового обеспечения деятельности организаций отрасли культуры и национальной политики в муниципальном районе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3.6. Готовит и выносит на согласование, рассмотрение и утверждение проекты нормативных правовых актов по вопросам, отнесенным к его компетенции, в том числе проекты правовых актов, предусматривающих финансирование организаций отрасли культуры и национальной политики из район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7. Осуществляет рассмотрение предложений, заявлений и обращений граждан и принятие по результатам их рассмотрения необходимых мер, проведение приема по вопросам, входящих в его компетенцию.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8. Содействует развитию информационной системы организаций отрасли культуры и национальной политики; осуществляет поддержку и реализацию общественно значимых издательских проектов, относящихся к сфере культуры и национальной политики; осуществляет издание научно-методической, нормативно-правовй, справочно-информационной и другой лите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9. Анализирует состояние рынка услуг в отрасли культуры и национальной политики, организует распространение данных о его конъюнктуре, способствует развитию маркетин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10. Информирует население о свое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3.11. осуществляет учет, сохранение, реставрацию, пополнение, использование и популяризацию музейных и библиотечных фондов в порядке, установленном действующим законодательство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12. Способствует сохранению и развитию национальной культуры, способствует возрождению, сохранению и развитию исторических традиций народного творчества, фольклора, обычаев, традиционных промыслов и ремесел, декоративно-прикладного искус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3.13. Содействуют в обеспечении функционирования системы дополнительного образования детей в сфере культуры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3.14. Осуществляет контроль за подготовкой к аттестации и аккредитации образовательных учреждений системы дополнительного образования детей в порядке, установленном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3.15. Содействует разработке предложений по созданию и развитию досуговых объектов, зон культуры и отдыха, других культурно-досуговых учреждений на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3.16. Определяет задания по предоставлению услуг в сфере культуры для подведомственных получателей бюджетных средств учетом нормативов финансовых затра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17. Участвует в разработке нормативов и порядка финансирования муниципальных учреждений куль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18. Утверждает сметы доходов и расходов муниципальных учреждений куль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19. Составляет бюджетную роспись. Распределяет бюджетные ассигнования, лимиты бюджетных обязательств по подведомственным получателям бюджетных средств, исполняет соответствующую часть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20. Осуществляет контроль подведомственных получателей бюджетных средств в части обеспечения целевого использования бюджетных средств, своевременно их возврата, предоставления отчетности, выполнения заданий по предоставлению услуг в сфере куль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21. Осуществляет контроль за использованием бюджетных средств муниципальными учреждениями культуры и другими получателями бюджетных средств, которым переданы в оперативное управление объекты муниципальной собственности муниципальн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22. Отдел культуры и национальной политики ведет бухгалтерский учет и статистическую отчетность в порядке установленном законодательством РФ. Предоставляет информацию о своей деятельности органам государственной статистики и налоговым органам, учредителю и другим лицам в соответствии с законодательством РФ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3.23. Контролирует деятельность муниципальных учреждений культуры по вопросам финансово-хозяйственной и культурно-досуговой деятель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24. Проводит документальные ревизии и проверки в производственной и финансово-хозяйственной детальности в подведомственных учреждениях культуры. Осуществляет контроль за расходованием ими средств, эффективности использования и сохранности имущества  подведомственны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25. Содействует развитию и укреплению материально-технической базы муниципальных учреждений куль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26. Разрабатывает комплекс мер, способствующих привлечению средств из внебюджетных источников финансирования муниципальных учреждений культуры, в соответствии с действующи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27. Осуществляет, в том числе на конкурсной основе, подбор и назначение руководителей муниципальных учреждений культуры и дополнительного образования детей, проводит их аттестацию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28. В установленном порядке осуществляет представление работников муниципальных учреждений культуры к государственным наградам, премиям, почетным званиям, другим видам поощр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29. Содействует в решении вопросов социальной защиты работников муниципальных учрежден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30. Определяет направление подготовки кадров в сфере культуры и национальной политики, организует подготовку и переподготовку, повышение квалификации специалистов учреждений культуры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3.31. Контролирует исполнение правовых актов органов местного самоуправления муниципального района и рассмотрение обращений граждан муниципальными учреждениями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3.32. Контролирует соблюдение правил противопожарной, санитарно-эпидемиологической безопасности, охраны труда, техники безопасности, исполнение природоохранных мероприятий муниципальными учреждениями культуры в пределах компетенции, установленной действующи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3.33. Организует и осуществляет в установленном порядке прием граждан, обеспечивает своевременное рассмотрение обращений граждан и юридических лиц по вопросам, отнесенным к компетенции отдела, принятие по ним решений и направление ответов заявителям в установленные законодательством сро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>3.34. Осуществляет мониторинг состояния национальных и межнациональных отношений на территории МО МР «Усть-Куломск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35. Осуществляет анализ реализации государственной национальной политики на территории райо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ab/>
        <w:t>3.36. Оказывает по вопросам своей компетенции содействие национально-культурным автономиям, центрам, ассоциациям, землячествам и другим обществам и общественным объединениям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7. Осуществляет реализацию на территории района программ и планов мероприятий, направленных на решение вопросов сохранения и развития национальных языков и культур, межэтнического сотрудничества и взаимодействие с религиозными организация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3.38. Осуществляет анализ выполнения Закона Республики Коми «О государственных языках Республики Ком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39. Готовит предложения руководителю администрации МР «Усть-Куломский» по созданию условий для развития коми и русского языков как государственных языков РК.</w:t>
      </w:r>
    </w:p>
    <w:p>
      <w:pPr>
        <w:pStyle w:val="TextBodyIndent"/>
        <w:ind w:firstLine="709"/>
        <w:rPr/>
      </w:pPr>
      <w:r>
        <w:rPr>
          <w:szCs w:val="28"/>
        </w:rPr>
        <w:t>3.40. Осуществляет взаимодействие в установленном порядке с религиозными организациями.</w:t>
      </w:r>
    </w:p>
    <w:p>
      <w:pPr>
        <w:pStyle w:val="TextBodyIndent"/>
        <w:ind w:firstLine="709"/>
        <w:rPr/>
      </w:pPr>
      <w:r>
        <w:rPr>
          <w:szCs w:val="28"/>
        </w:rPr>
        <w:t>3.41. Проводит в установленном порядке аттестацию руководителей муниципальных учреждений культур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42. Осуществляет иные функции, предусмотренные действующим законодательством.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20" w:leader="none"/>
        </w:tabs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ПРАВА.</w:t>
      </w:r>
    </w:p>
    <w:p>
      <w:pPr>
        <w:pStyle w:val="TextBodyIndent"/>
        <w:ind w:firstLine="709"/>
        <w:rPr/>
      </w:pPr>
      <w:r>
        <w:rPr>
          <w:szCs w:val="28"/>
        </w:rPr>
        <w:t>Отдел   культуры и национальной политики  администрации          МР «Усть–Куломский» вправе:</w:t>
      </w:r>
    </w:p>
    <w:p>
      <w:pPr>
        <w:pStyle w:val="TextBodyIndent"/>
        <w:ind w:firstLine="709"/>
        <w:rPr/>
      </w:pPr>
      <w:r>
        <w:rPr>
          <w:szCs w:val="28"/>
        </w:rPr>
        <w:t>4.1. Разрабатывать и согласовывать в установленном порядке проекты нормативных правовых актов в сфере культуры и национальной политики муниципального района. Вносить предложения по проектам правовых актов муниципального райо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2. Вносить на рассмотрение руководителя администрации МР «Усть-Куломский», а также другим должностным лицам администрации МР «Усть-Куломский»  предложения по вопросам, входящим в их компетенцию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3. Заключать договора, соглашения с юридическими и физическими лицами в интересах развития отрасли культур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4. Разрабатывать и вносить на рассмотрение руководителя администрации МР «Усть-Куломский» предложения о создании, реорганизации и ликвидации сети муниципальных культурно-досуговых учреждений культуры, создание новых нетрадиционных форм культуры и досуга, в том числе с применением различных форм собственност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5. Образовывать при необходимости комиссии, координационные и экспертные советы, коллегии, а также временные творческие коллективы и рабочие групп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6. В пределах компетенции запрашивать  от органов государственной власти, других органов местного самоуправления, их структурных подразделений, иных организаций (независимо от их организационно-правовых форм и форм собственности) информационно-аналитические материалы, а также данные (включая статистические), необходимые для осуществления задач и функций отдела культуры и национальной политики. </w:t>
      </w:r>
    </w:p>
    <w:p>
      <w:pPr>
        <w:pStyle w:val="TextBodyIndent"/>
        <w:ind w:firstLine="709"/>
        <w:rPr/>
      </w:pPr>
      <w:r>
        <w:rPr>
          <w:szCs w:val="28"/>
        </w:rPr>
        <w:t xml:space="preserve">4.7. Приобретать предметы материально-технического обеспечения, необходимые для деятельности отдела культуры и национальной политик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8. Приобретать произведения изобразительного, декоративно-прикладного и музыкального искусства, драматургии, поэзии, кинематографии (и других видов искусств) и распоряжаться ими в установленном действующим законодательством порядке: осуществлять целевое финансирование работ по созданию, исполнению и распространению указанных произведений (муниципальные творческие заказы);</w:t>
      </w:r>
    </w:p>
    <w:p>
      <w:pPr>
        <w:pStyle w:val="TextBodyIndent"/>
        <w:ind w:firstLine="709"/>
        <w:rPr/>
      </w:pPr>
      <w:r>
        <w:rPr>
          <w:szCs w:val="28"/>
        </w:rPr>
        <w:t>4.9. Заслушивать в отделе культуры и национальной политики отчеты, информацию руководителей муниципальных учреждений культуры, принимать по ним решения в пределах предоставленных ему полномоч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4.10. Иметь иные права и осуществлять полномочия в интересах развития отрасли культуры в соответствии с действующим законодательством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УПРАВЛЕНИЕ </w:t>
      </w:r>
      <w:r>
        <w:rPr>
          <w:b/>
          <w:caps/>
          <w:szCs w:val="28"/>
        </w:rPr>
        <w:t xml:space="preserve">отделом культуры и </w:t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caps/>
          <w:szCs w:val="28"/>
        </w:rPr>
        <w:t>национальной политик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5.1. Отдел культуры и национальной политики возглавляет начальник, назначаемый на должность и освобождаемый от должности руководителем администрации МР «Усть-Куломский» в установлен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5.2. Начальник отдела культуры и национальной поли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руководит деятельностью отдела на основе единоначалия и несет персональную ответственность за выполнение задач и соблюдение функций, возложенных на отдел культуры и национальной политики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- действует без доверенности от имени отдела культуры и национальной политики. Представляет его интересы в государственных органах, органах местного самоуправления, судах общей юрисдикции, арбитражных судах, иных организациях. 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вносит в установленном порядке на рассмотрение руководителя администрации муниципального района проекты муниципальных правовых актов по вопросам, входящим в компетенцию отдела культуры и национальной поли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обеспечивает соблюдение в отделе культуры и национальной политики финансовой дисциплины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- открывает и закрывает в казначействе, кредитных учреждениях расчетный и иные счета; подписывает финансовые докумен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- в соответствии с законодательством утверждает структуру и штатное расписание подведомственных учреждений культуры в пределах утвержденной численности и фонда оплаты труда, смету расходов на содержание в пределах выделенных ассигнова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издает приказы, дает указания в пределах компетенции отдела культуры и национальной политики, обязательные для выполнения работниками отдела, а также работниками муниципальных учрежден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утверждает должностные и иные инструкции, методические рекомендации и организует исполнение нормативных правовых актов, документов вышестоящих орга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в установленном порядке осуществляет прием на работу и увольнение работников отдела культуры и национальной политики. Обеспечивает подбор и расстановку кадров, распределяет обязанности между работниками отдела культуры и национальной политики, применяет меры поощрения, материальной ответственности и дисциплинарного взыскания, определяет условия материального стимулирования работников учрежден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занимается созданием кадрового резерва, организует работу по повышению профессиональной квалификации работников учрежден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в установленном действующим законодательством порядке заключает, изменяет и расторгает трудовые договоры с руководителями муниципальных учрежден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согласовывает проекты уставов муниципальных учреждений культуры, утверждает положения о структурных подразделениях отдела культуры и национальной политики, совещательных органах и т.п., а также в пределах предоставленных ему прав подписывает и визирует другие документ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в установленном порядке предоставляет к награждению и награждает наиболее отличившихся работников муниципальных организаций культур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- устанавливает режим работы подведомственны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- контролирует соблюдение трудовой и производственной дисциплины сотрудниками отдела культуры и национальной политики и руководителями подведомственных учреждений культуры. 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>- распределяет обязанности между сотрудниками отде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едставляет в администрацию МР «Усть-Куломский» предложения по финансированию отдел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утверждает структуру отдела по согласованию с руководителем администрации МР «Усть-Куломский»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тверждает штатное расписание работников отдела по  согласованию с руководителем администрации МР «Усть-Куломский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азначает в установленном порядке на должность и освобождает от должности муниципальных служащих (по  согласованию с  руководителем администрации МР «Усть-Куломский») и работников, не являющихся муниципальными служащими отдела, применяет к ним меры дисциплинарного взыскания и поощрения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ает в соответствии с законодательством Российской Федерации о муниципальной службе вопросы, связанные с прохождением муниципальной службы в отдел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 установленном порядке осуществляет все полномочия представителя нанимателя (работодателя) по отношению к муниципальным служащи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еспечивает соблюдение работниками отдела норм охраны труда, техники безопасности и пожарной безопас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еспечивает условия для переподготовки и повышения квалификации муниципальными служащи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издает приказы по вопросам организации деятельности отде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существляет иные полномочия и права, предоставленные действующи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Работники отдела культуры и национальной политики несут ответственность за результаты работы с учетом предоставленных им прав и возложенных на них обязаннос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4. Начальник отдела подотчетен и подконтролен в своей деятельности руководителю администрации МР «Усть-Куломский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5 Должностная инструкция начальника отдела утверждается руководителем администрации МР «Усть-Куломский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6. Отдел самостоятельно ведет кадровое делопроизводство.</w:t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  <w:lang w:val="en-US"/>
        </w:rPr>
        <w:t>VI</w:t>
      </w:r>
      <w:r>
        <w:rPr>
          <w:b/>
          <w:caps/>
          <w:szCs w:val="28"/>
        </w:rPr>
        <w:t xml:space="preserve">. Финансовые основы деятельности  </w:t>
      </w:r>
    </w:p>
    <w:p>
      <w:pPr>
        <w:pStyle w:val="TextBodyIndent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и Имущество отделА культуры и </w:t>
      </w:r>
    </w:p>
    <w:p>
      <w:pPr>
        <w:pStyle w:val="TextBodyIndent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ациональной политики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6.1. Финансирование отдела культуры и национальной политики осуществляется за счет средств бюджета муниципального райо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>6.2. Имущество отдела культуры и национальной политики является муниципальной собственностью муниципального райо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ab/>
        <w:t>6.3. Имущество закрепляется за отделом культуры и национальной политики на праве оперативного управления в установлен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6.4. Отдел культуры и национальной политики несет ответственность в соответствии с действующим законодательств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caps/>
          <w:szCs w:val="28"/>
          <w:lang w:val="en-US"/>
        </w:rPr>
        <w:t>VII</w:t>
      </w:r>
      <w:r>
        <w:rPr>
          <w:b/>
          <w:caps/>
          <w:szCs w:val="28"/>
        </w:rPr>
        <w:t>. Реорганизация и ликвидация отделА культуры и  национальной политики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7.1. Реорганизация и ликвидация отдела культуры и национальной политики осуществляют в соответствии с действующим законодательством РФ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41"/>
        </w:tabs>
        <w:ind w:left="1041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1041"/>
        </w:tabs>
        <w:ind w:left="1041" w:hanging="61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760" w:hanging="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51:00Z</dcterms:created>
  <dc:creator>Аргентова Ю.В.</dc:creator>
  <dc:description/>
  <cp:keywords/>
  <dc:language>en-US</dc:language>
  <cp:lastModifiedBy>Надежда</cp:lastModifiedBy>
  <cp:lastPrinted>2015-11-11T15:29:00Z</cp:lastPrinted>
  <dcterms:modified xsi:type="dcterms:W3CDTF">2015-11-11T11:29:00Z</dcterms:modified>
  <cp:revision>13</cp:revision>
  <dc:subject/>
  <dc:title>I</dc:title>
</cp:coreProperties>
</file>