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88745713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1 ноября 2015 года  № </w:t>
      </w: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3</w:t>
      </w:r>
      <w:r>
        <w:rPr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>Об инициативе упразднения населенных пунктов Дема, Седтыдин, Лунпока, расположенных на территории Усть-Куломского района Республики Ко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Законом Республики Коми от 20.10.2006 г. № 115-РЗ «О порядке решения вопросов административно-территориального и муниципального устройства, о наименованиях географических и иных объектов в Республике Коми», Совет МР «Усть-Куломский» 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Рекомендовать Советам сельских поселений «Нижний Воч», «Пожег», «Руч» в срок до 01 января 2016 года рассмотреть вопрос об упразднении населенных пунктов Дема, Седтыдин, Лунпока.</w:t>
      </w:r>
    </w:p>
    <w:p>
      <w:pPr>
        <w:pStyle w:val="Heading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Заместитель Председателя</w:t>
      </w:r>
    </w:p>
    <w:p>
      <w:pPr>
        <w:pStyle w:val="Heading"/>
        <w:jc w:val="both"/>
        <w:rPr>
          <w:szCs w:val="28"/>
        </w:rPr>
      </w:pPr>
      <w:r>
        <w:rPr>
          <w:b w:val="false"/>
          <w:szCs w:val="28"/>
        </w:rPr>
        <w:t>Совета МР «Усть-Куломский»                                               Пунегова О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3:00Z</dcterms:created>
  <dc:creator>User</dc:creator>
  <dc:description/>
  <cp:keywords/>
  <dc:language>en-US</dc:language>
  <cp:lastModifiedBy>User</cp:lastModifiedBy>
  <cp:lastPrinted>2015-10-29T11:51:00Z</cp:lastPrinted>
  <dcterms:modified xsi:type="dcterms:W3CDTF">2015-11-10T18:51:00Z</dcterms:modified>
  <cp:revision>16</cp:revision>
  <dc:subject/>
  <dc:title>    </dc:title>
</cp:coreProperties>
</file>