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38137671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1 ноября 2015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>-2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б утверждении положения о Контрольно-счетной комисси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Усть-Куломский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4 Бюджетного кодекса Российской Федерации, статьей 38 Федерального закона от 06.10.2003 № 131-ФЗ "Об общих принципах организации местного самоуправления в Российской Федерации", с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о статьей 55 Устава муниципального образования муниципального района "Усть-Куломский", Совет муниципального района "Усть-Куломский" реши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ложение о Контрольно-счетной комиссии муниципального района "Усть-Куломский"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2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b w:val="false"/>
          </w:rPr>
          <w:t>решение</w:t>
        </w:r>
      </w:hyperlink>
      <w:r>
        <w:rPr>
          <w:rFonts w:cs="Times New Roman" w:ascii="Times New Roman" w:hAnsi="Times New Roman"/>
          <w:b w:val="false"/>
        </w:rPr>
        <w:t xml:space="preserve"> Совета МР "Усть-Куломский" от  21.11.2012 N XIII-136 "Об утверждении положения о Контрольно-счетной комиссии муниципального района "Усть-Куломский"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официального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Р "Усть-Куломский"                                                          О. В. Пунег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73" w:right="846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right="22" w:hanging="0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4" w:before="7" w:after="0"/>
        <w:ind w:right="22" w:hanging="0"/>
        <w:jc w:val="righ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решению Совет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Усть-Куломский»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3809" w:leader="underscore"/>
        </w:tabs>
        <w:spacing w:lineRule="exact" w:line="324"/>
        <w:ind w:right="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11 ноября 2015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25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оложение о Контрольно-счётной комисс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муниципального района «Усть-Куломский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Статус Контрольно-счетной комиссии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"Усть-Куломский"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ставом муниципального образования муниципального района "Усть-Куломский" Контрольно-счетная комиссия муниципального района "Усть-Куломский" (далее - Контрольно-счетная комиссия) является постоянно действующим органом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20"/>
          <w:tab w:val="left" w:pos="82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Контрольно-счетной </w:t>
      </w:r>
      <w:r>
        <w:rPr>
          <w:rFonts w:cs="Times New Roman" w:ascii="Times New Roman" w:hAnsi="Times New Roman"/>
          <w:spacing w:val="-4"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"Усть-Куломский" - Контрольно-счетная комиссия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образуется Советом муниципального района "Усть-Куломский" (далее по тексту - Совет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) и ему подотчет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3" w:leader="none"/>
        </w:tabs>
        <w:ind w:left="0"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3" w:leader="none"/>
        </w:tabs>
        <w:ind w:left="0"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нтрольно-счетной комиссии не может быть приостановлена, в том числе в связи с истечением срока или досрочным прекращением полномочий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>Контрольно-счетная комиссия является органом местного самоуправления, обладает правами юридического лица, имеет гербовую печать и бланки со своими реквизитами, изображением Государственного герба Республики Коми, наименованием на русском и коми языках, счет в соответствующем уполномоченном орган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нахождение Контрольно-счетной комиссии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: Республика Коми, с. Усть-Кулом, ул. Советская, д. 37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260" w:leader="none"/>
        </w:tabs>
        <w:ind w:firstLine="72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атья 2. Правовые основы деятельности Контрольно-счетной комиссии</w:t>
      </w:r>
    </w:p>
    <w:p>
      <w:pPr>
        <w:pStyle w:val="Normal"/>
        <w:tabs>
          <w:tab w:val="clear" w:pos="720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осуществляет свою деятельность на основе Конституции Российской Федерации, Бюджетного кодекса Российской Федерации,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, других федеральных законов и иных нормативных правовых актов Российской Федерации, Конституции Республики Коми, законов и иных нормативных правовых актов Республики Коми, Устава муниципального образования муниципального района "Усть-Куломский", настоящего Положения и иных муниципальных правовых акт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ринципы деятельности Контрольно-счетной комисси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ь Контрольно-счетной комиссии основывается на принципах </w:t>
      </w:r>
      <w:r>
        <w:rPr>
          <w:rFonts w:cs="Times New Roman" w:ascii="Times New Roman" w:hAnsi="Times New Roman"/>
          <w:sz w:val="28"/>
          <w:szCs w:val="28"/>
        </w:rPr>
        <w:t>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атья 4. Состав и структура Контрольно-счетной комисс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комиссия образуется в составе Председателя и аппарата Контрольно-счет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седатель назначается на должность Советом МР «Усть-Куломский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ботники аппарата назначаются на должность (нанимаются) Председателем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седатель Контрольно-счетной комиссии назначается на сро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номочий Совета МР "Усть-Куломский". Дата начала осуществления полномочий Председателя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</w:t>
      </w:r>
      <w:r>
        <w:rPr>
          <w:rFonts w:cs="Times New Roman" w:ascii="Times New Roman" w:hAnsi="Times New Roman"/>
          <w:spacing w:val="-3"/>
          <w:sz w:val="28"/>
          <w:szCs w:val="28"/>
        </w:rPr>
        <w:t>определяется Советом МР «Усть-Куломский»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став аппарата Контрольно-счетной комиссии входят инспекторы и иные штатные работники. На инспекторов Контрольно-счетной комиссии возлагаются обязанности по организации и непосредственному проведению внешнего муниципального финансового контроля в пределах полномочий Контрольно-счетной комиссии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руктура и штатная численность Контрольно-счетной комиссии утверждаются </w:t>
      </w:r>
      <w:r>
        <w:rPr>
          <w:rFonts w:cs="Times New Roman" w:ascii="Times New Roman" w:hAnsi="Times New Roman"/>
          <w:sz w:val="28"/>
          <w:szCs w:val="28"/>
        </w:rPr>
        <w:t xml:space="preserve">Советом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</w:t>
      </w:r>
    </w:p>
    <w:p>
      <w:pPr>
        <w:pStyle w:val="Normal"/>
        <w:shd w:fill="FFFFFF" w:val="clear"/>
        <w:tabs>
          <w:tab w:val="clear" w:pos="720"/>
          <w:tab w:val="left" w:pos="2052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ава, обязанности и ответственность работников аппарата Контрольно-счетной комиссии определяются Федеральным законом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Российской Федерации и Республики Коми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Штатное расписание Контрольно-счетной комиссии утверждается Председателем Контрольно-счетной комиссии исходя из установленной структуры, штатной численности и возложенных на Контрольно-счетную комиссию полномочий. 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едседатель и инспекторы </w:t>
      </w:r>
      <w:r>
        <w:rPr>
          <w:rFonts w:cs="Times New Roman" w:ascii="Times New Roman" w:hAnsi="Times New Roman"/>
          <w:spacing w:val="-3"/>
          <w:sz w:val="28"/>
          <w:szCs w:val="28"/>
        </w:rPr>
        <w:t>Контрольно-счетной комиссии замещают должности муниципальной службы. В аппарате могут быть предусмотрены должности, не являющиеся должностями муниципальной службы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9. Должностные инструкции, положения и другие внутренние документ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онтрольно-счетной комиссии, регламентирующие деятельность работников аппарата Контрольно-счетной комиссии, утверждаются Председателем Контрольно-счетной комисси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татья 5. Особенности статуса должностных лиц Контрольно-счетной комиссии, замещающих должности муниципальной службы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енности поступления на муниципальную службу, прохождения и прекращения муниципальной службы председателем Контрольно-счетной комиссии устанавливаются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удовой договор с Председателем Контрольно-счетной комиссии заключает  Глава муниципального района  - председатель  Совета МР "Усть-Куломский"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нежное содержание Председателю Контрольно-счетной комиссии устанавливается трудовым договором в размере, предусмотренном для соответствующей должности муниципальной службы, в соответствии с действующим законодательством. 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содержание работникам аппарата Контрольно-счетной комиссии устанавливается председателем Контрольно-счетной комисси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тья 6. Порядок назначения на должность 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едседателя Контрольно-</w:t>
      </w:r>
      <w:r>
        <w:rPr>
          <w:rFonts w:cs="Times New Roman" w:ascii="Times New Roman" w:hAnsi="Times New Roman"/>
          <w:sz w:val="28"/>
          <w:szCs w:val="28"/>
        </w:rPr>
        <w:t>счетной комисс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о кандидатурах на должность Председателя Контрольно-счетной комиссии вносятся в Совет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ой муниципального района  - председателем  Совета МР "Усть-Куломский"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епутатами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- не менее одной трети от установленного числа депутатов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;</w:t>
      </w:r>
    </w:p>
    <w:p>
      <w:pPr>
        <w:pStyle w:val="Normal"/>
        <w:shd w:fill="FFFFFF" w:val="clear"/>
        <w:tabs>
          <w:tab w:val="clear" w:pos="720"/>
          <w:tab w:val="left" w:pos="1087" w:leader="none"/>
          <w:tab w:val="left" w:pos="2376" w:leader="none"/>
          <w:tab w:val="left" w:pos="7618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Кандидатуры на должность </w:t>
      </w:r>
      <w:r>
        <w:rPr>
          <w:rFonts w:cs="Times New Roman" w:ascii="Times New Roman" w:hAnsi="Times New Roman"/>
          <w:sz w:val="28"/>
          <w:szCs w:val="28"/>
        </w:rPr>
        <w:t>Председателя Контрольно-счетной комиссии должны соответствовать требованиям, установленным Федеральным законом "Об общих принципах организации деятельности контрольно-счетных органов субъектов Российской Федерации и муниципальных образований»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о кандидатурах на должность Председателя Контрольно-счетной комиссии вносятся в Совет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лицами, перечисленными в части 1 настоящей статьи, в течение 30 дней после первого заседания вновь избранн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досрочного прекращения полномочий Председателя Контрольно-счетной комиссии предложения о кандидатурах на указанную должность вносятся в Совет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лицами, перечисленными в части 1 настоящей статьи, в течение 30 дней после принятия решения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о досрочном прекращении полномочий Председателя Контрольно-счетной комисс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отклонения Советом МР «Усть-Куломский» предложений на должность Председателя Контрольно-счетной комиссии кандидатуры лица, перечисленные в части 1 настоящей статьи, вносят новую кандидатуру в течение 30 дней после отклонения ранее предложенной кандидатуры. При этом лица, перечисленные в части 1 настоящей статьи, вправе вновь представить на рассмотрение Совету МР «Усть-Куломский» ту же кандидатуру либо внести другую кандидатуру. В этом случае одна кандидатура может вноситься на рассмотрение Совету МР «Усть-Куломский» не более двух раз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Порядок рассмотрения кандидатур на должность Председателя Контрольно-счетной комиссии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кандидатур на должность Председателя Контрольно-счетной комиссии может быть назначено при наличии одного предложения о кандидатуре. Голосование по кандидатурам на должность Председателя Контрольно-счетной комиссии является открытым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д голосованием лица, внесшие предложения о кандидатурах на должность Председателя Контрольно-счетной комиссии оглашают информацию о кандидатурах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д голосованием представляется проект решения Совета МР «Усть-Куломский» о назначении Председателя Контрольно-счетной комиссии, в котором указывается дата начала осуществления полномочий назначенного лица, но не ранее даты прекращения полномочий Председателя Контрольно-счетной комиссии, занимавшего должность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заседании Совета муниципального района «Усть-Куломский» кандидаты на должность Председателя Контрольно-счетной комиссии выступают и отвечают на вопросы депутатов, каждый депутат имеет право задавать вопросы, высказать свое мнение о кандидатурах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ндидат считается назначенным на должность Председателя Контрольно-счетной комиссии, если за него проголосовало большинство голосов от числа избранных депутатов Совета МР «Усть-Куломский»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б освобождении Председателя Контрольно-счетной комиссии от должности в связи с истечением полномочий и о досрочном освобождении Председателя Контрольно-счетной комиссии от должности, принимается открытым голосованием большинством голосов от числа избранных депутатов Совета МР «Усть-Куломский»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Требования к кандидатурам на должность Председателя Контрольно-счетной комиссии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 Председателя Контрольно-счетной комиссии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5 лет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 Российской Федерации не может быть назначен на должность Председателя Контрольно-счетной комиссии в случае: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а от прохождения процедуры оформления допуска к сведениям, составляющим или иную охраняемую федеральным законом тайну, если исполнение обязанностей связано с использованием таких сведений;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седатель Контрольно-счетной комиссии, а также лица, претендующие на замещение указанной должности, обязаны представлять сведения о своих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9. Гарантии статуса должностных лиц 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shd w:fill="FFFFFF" w:val="clear"/>
        <w:tabs>
          <w:tab w:val="clear" w:pos="720"/>
          <w:tab w:val="left" w:pos="1678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Полномочия Контрольно-счетной комисс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но-счетная комиссия осуществляет следующие полномоч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местного бюдж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ов местного бюдж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годового отчета об исполнении местного бюджета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  <w:t>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  <w:t>контроль за соблюдением установленного порядка управления и распоряжения имуществом, находящимся в собственности муниципального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"Усть-Куломский" (далее по тексту -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)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</w:t>
      </w:r>
      <w:r>
        <w:rPr>
          <w:rFonts w:cs="Times New Roman" w:ascii="Times New Roman" w:hAnsi="Times New Roman"/>
          <w:spacing w:val="-1"/>
          <w:sz w:val="28"/>
          <w:szCs w:val="28"/>
        </w:rPr>
        <w:t>поручительств или обеспечения исполнения обязательств другими способ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делкам, совершаемым юридическими лицами и индивидуальными </w:t>
      </w:r>
      <w:r>
        <w:rPr>
          <w:rFonts w:cs="Times New Roman" w:ascii="Times New Roman" w:hAnsi="Times New Roman"/>
          <w:sz w:val="28"/>
          <w:szCs w:val="28"/>
        </w:rPr>
        <w:t>предпринимателями за счет средств местного бюджета, и имущества, находящегося в муниципальной собственности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», а также влияющих на формирование и исполнение местного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, муниципальных программ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анализ бюджетного процесса в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и подготовка предложений, направленных на его совершенствование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готовка и представление в Совет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"Усть-Куломский", </w:t>
      </w:r>
      <w:r>
        <w:rPr>
          <w:rFonts w:cs="Times New Roman" w:ascii="Times New Roman" w:hAnsi="Times New Roman"/>
          <w:sz w:val="28"/>
          <w:szCs w:val="28"/>
        </w:rPr>
        <w:t>Главе муниципального района  - председателю  Совета МР "Усть-Куломский" информации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ходе исполнения местного бюджета;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</w:rPr>
        <w:tab/>
        <w:t xml:space="preserve">иные полномочия в сфере внешнего муниципального финансового контроля, установленные  федеральными законами, законами Республики Коми, Уставом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и нормативными правовыми актами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шний муниципальный финансовый контроль осуществляется Контрольно-счетной комиссией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Формы осуществления Контрольно-счетной комиссией внешнего муниципального финансового контро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5" w:leader="none"/>
        </w:tabs>
        <w:ind w:left="0" w:firstLine="720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5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93" w:leader="none"/>
        </w:tabs>
        <w:ind w:left="0"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 проведении экспертно-аналитического мероприятия Контрольно-</w:t>
      </w:r>
      <w:r>
        <w:rPr>
          <w:rFonts w:cs="Times New Roman" w:ascii="Times New Roman" w:hAnsi="Times New Roman"/>
          <w:sz w:val="28"/>
          <w:szCs w:val="28"/>
        </w:rPr>
        <w:t>счетная комиссия составляет отчет или заключ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93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проведении плановой проверки органы и организации, в отношении </w:t>
      </w:r>
      <w:r>
        <w:rPr>
          <w:rFonts w:cs="Times New Roman" w:ascii="Times New Roman" w:hAnsi="Times New Roman"/>
          <w:sz w:val="28"/>
          <w:szCs w:val="28"/>
        </w:rPr>
        <w:t>которых будет проводиться проверка, уведомляются Контрольно-счетной комиссией не позднее, чем в течение трех рабочих дней до начала ее проведения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Стандарты внешнего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Контрольно-счет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Республики Ком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: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  <w:t xml:space="preserve">в отношении органов местного самоуправления и муниципальных органов, муниципальных учреждений и муниципальных унитарных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«Усть-Куломский» - в соответствии с общими требованиями, утвержденными Счетной палатой Российской Федерации и (или) Контрольно-счетной палатой Республики Коми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  <w:t>в отношении иных организаций - в соответствии с общими требованиями, установленными федераль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7" w:leader="none"/>
        </w:tabs>
        <w:ind w:left="0"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7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ндарты внешнего муниципального финансового контроля не могут </w:t>
      </w:r>
      <w:r>
        <w:rPr>
          <w:rFonts w:cs="Times New Roman" w:ascii="Times New Roman" w:hAnsi="Times New Roman"/>
          <w:sz w:val="28"/>
          <w:szCs w:val="28"/>
        </w:rPr>
        <w:t>противоречить законодательству Российской Федерации и (или) законодательству Республики Коми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Планирование деятельности Контрольно-счетной комиссии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Контрольно-счетная комиссия осуществляет свою деятельность на основе годового плана, который разрабатывается и утверждается ею самостоятельно.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 xml:space="preserve">Планирование деятельности Контрольно-счетной комиссии осуществляется с учетом результатов контрольных и экспертно- аналитических мероприятий, а также на основании поручений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предложений и запросов Главы муниципального района  - председателя  Совета МР "Усть-Куломский"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ан работы Контрольно-счетной комиссии утверждается в срок до 30 </w:t>
      </w:r>
      <w:r>
        <w:rPr>
          <w:rFonts w:cs="Times New Roman" w:ascii="Times New Roman" w:hAnsi="Times New Roman"/>
          <w:sz w:val="28"/>
          <w:szCs w:val="28"/>
        </w:rPr>
        <w:t xml:space="preserve">декабря года, предшествующего планируемому.  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 xml:space="preserve">Поручения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предложения и запросы Главы муниципального района  - председателя  Совета МР "Усть-Куломский"  рассматриваются Контрольно-счетной комиссией в 10-дневный срок со дня поступлени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рассмотрения поручений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предложений и запросов Главы муниципального района  - председателя  Совета МР "Усть-Куломский"  Контрольно-счетной комиссией в срок, установленный частью 4 настоящей статьи, принимается решение о наличии либо отсутствии законодательных или иных препятствий для включения соответствующих предложений в план работы Контрольно-счетной комиссии, а также о включении либо невключении поступивших предложений в указанный пла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рассмотрения поручений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предложений и запросов Главы муниципального района  - председателя  Совета МР "Усть-Куломский" направляется Контрольно-счетной комиссией соответственно в Совет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Главе муниципального района  - председателю  Совета МР "Усть-Куломский" не позднее 10 дней со дня принятия решения Контрольно-счетной комисс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Регламент Контрольно-счетной комисс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Полномочия Председателя Контрольно-счетной комиссии по организации деятельности Контрольно-счетной комиссии</w:t>
      </w:r>
    </w:p>
    <w:p>
      <w:pPr>
        <w:pStyle w:val="Normal"/>
        <w:numPr>
          <w:ilvl w:val="0"/>
          <w:numId w:val="7"/>
        </w:numPr>
        <w:shd w:fill="FFFFFF" w:val="clear"/>
        <w:ind w:left="0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седатель Контрольно-счетной комиссии: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уще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вляет общее руководство деятельностью Контрольно-счетной </w:t>
      </w:r>
      <w:r>
        <w:rPr>
          <w:rFonts w:cs="Times New Roman" w:ascii="Times New Roman" w:hAnsi="Times New Roman"/>
          <w:sz w:val="28"/>
          <w:szCs w:val="28"/>
        </w:rPr>
        <w:t>комиссии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егламент Контрольно-счетной комиссии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ланы работы Контрольно-счетной комиссии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годовой отчет о деятельности Контрольно-счетной комиссии;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тандарты внешнего муниципального финансового контроля</w:t>
      </w:r>
      <w:r>
        <w:rPr>
          <w:rFonts w:cs="Times New Roman" w:ascii="Times New Roman" w:hAnsi="Times New Roman"/>
          <w:spacing w:val="-3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3" w:leader="none"/>
        </w:tabs>
        <w:ind w:left="0"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представления и предписания Контрольно-счетной коми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973" w:leader="none"/>
        </w:tabs>
        <w:ind w:left="0" w:firstLine="72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Совету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и Главе муниципального района  - председателю  Совета МР "Усть-Куломский" ежегодный отчет о деятельности Контрольно-счетной комиссии, результатах проведен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8) действует без доверенности от имени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но-счетной комиссии</w:t>
      </w:r>
      <w:r>
        <w:rPr>
          <w:rFonts w:cs="Times New Roman" w:ascii="Times New Roman" w:hAnsi="Times New Roman"/>
          <w:sz w:val="28"/>
          <w:szCs w:val="28"/>
        </w:rPr>
        <w:t>, представляет Контрольно-счетную комиссию в отношениях с государственными органами Российской Федерации, государственными органами Республики Коми и органами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ает должностные </w:t>
      </w:r>
      <w:r>
        <w:rPr>
          <w:rFonts w:cs="Times New Roman" w:ascii="Times New Roman" w:hAnsi="Times New Roman"/>
          <w:sz w:val="28"/>
          <w:szCs w:val="28"/>
        </w:rPr>
        <w:t>инструкции работников Контрольно-счетной комиссии;</w:t>
      </w:r>
    </w:p>
    <w:p>
      <w:pPr>
        <w:pStyle w:val="Normal"/>
        <w:shd w:fill="FFFFFF" w:val="clear"/>
        <w:tabs>
          <w:tab w:val="clear" w:pos="720"/>
          <w:tab w:val="left" w:pos="1994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лномочия представителя нанимателя (работодателя) в соответствии с законодательством о муниципальной службе, полномочия по найму и увольнению работников, не являющихся муниципальными служащими;</w:t>
      </w:r>
    </w:p>
    <w:p>
      <w:pPr>
        <w:pStyle w:val="Normal"/>
        <w:shd w:fill="FFFFFF" w:val="clear"/>
        <w:tabs>
          <w:tab w:val="clear" w:pos="720"/>
          <w:tab w:val="left" w:pos="2081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иные полномочия в соответствии с действующим законодательством и Регламентом Контрольно-счетной комиссии.</w:t>
      </w:r>
    </w:p>
    <w:p>
      <w:pPr>
        <w:pStyle w:val="Normal"/>
        <w:shd w:fill="FFFFFF" w:val="clear"/>
        <w:tabs>
          <w:tab w:val="clear" w:pos="720"/>
          <w:tab w:val="left" w:pos="208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8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татья 16. </w:t>
      </w:r>
      <w:r>
        <w:rPr>
          <w:rFonts w:cs="Times New Roman" w:ascii="Times New Roman" w:hAnsi="Times New Roman"/>
          <w:sz w:val="28"/>
          <w:szCs w:val="28"/>
        </w:rPr>
        <w:t>Обязательность исполнения требований должностных лиц Контрольно-счетной комиссии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законодательством Республики Ком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по тексту - проверяемые органы и организации).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Коми.</w:t>
      </w:r>
    </w:p>
    <w:p>
      <w:pPr>
        <w:pStyle w:val="Normal"/>
        <w:shd w:fill="FFFFFF" w:val="clear"/>
        <w:tabs>
          <w:tab w:val="clear" w:pos="720"/>
          <w:tab w:val="left" w:pos="198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татья 17. Права, обязанности и ответственность должностных лиц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3" w:leader="none"/>
        </w:tabs>
        <w:ind w:left="0" w:firstLine="72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еспрепятственно входить на территорию и в помещения, занимаемые </w:t>
      </w:r>
      <w:r>
        <w:rPr>
          <w:rFonts w:cs="Times New Roman" w:ascii="Times New Roman" w:hAnsi="Times New Roman"/>
          <w:sz w:val="28"/>
          <w:szCs w:val="28"/>
        </w:rPr>
        <w:t xml:space="preserve">проверяемыми органами и организациями, иметь доступ к их документам и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3" w:leader="none"/>
        </w:tabs>
        <w:ind w:left="0" w:firstLine="72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обнаружения подделок, подлогов, хищений, злоупотреблений </w:t>
      </w:r>
      <w:r>
        <w:rPr>
          <w:rFonts w:cs="Times New Roman" w:ascii="Times New Roman" w:hAnsi="Times New Roman"/>
          <w:sz w:val="28"/>
          <w:szCs w:val="28"/>
        </w:rPr>
        <w:t>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,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ind w:left="0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ind w:left="0" w:firstLine="72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36" w:leader="none"/>
        </w:tabs>
        <w:ind w:left="0" w:firstLine="72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технической документацией к электронным базам данных;</w:t>
      </w:r>
    </w:p>
    <w:p>
      <w:pPr>
        <w:sectPr>
          <w:type w:val="nextPage"/>
          <w:pgSz w:w="11906" w:h="16838"/>
          <w:pgMar w:left="1701" w:right="994" w:gutter="0" w:header="0" w:top="13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3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. Порядок и </w:t>
      </w:r>
      <w:r>
        <w:rPr>
          <w:rFonts w:cs="Times New Roman" w:ascii="Times New Roman" w:hAnsi="Times New Roman"/>
          <w:spacing w:val="-1"/>
          <w:sz w:val="28"/>
          <w:szCs w:val="28"/>
        </w:rPr>
        <w:t>форма уведомления определяются законами Республики Ко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3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ии контрольных мероприятий, предавать гласности свои выводы до </w:t>
      </w:r>
      <w:r>
        <w:rPr>
          <w:rFonts w:cs="Times New Roman" w:ascii="Times New Roman" w:hAnsi="Times New Roman"/>
          <w:sz w:val="28"/>
          <w:szCs w:val="28"/>
        </w:rPr>
        <w:t>завершения контрольных мероприятий и составления соответствующих актов и отчетов.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жностные лица Контрольно-счетной комиссии обязаны сохранять </w:t>
      </w:r>
      <w:r>
        <w:rPr>
          <w:rFonts w:cs="Times New Roman" w:ascii="Times New Roman" w:hAnsi="Times New Roman"/>
          <w:sz w:val="28"/>
          <w:szCs w:val="28"/>
        </w:rPr>
        <w:t>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едатель Контрольно-счетной комиссии вправе участвовать в заседаниях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и в заседаниях иных органов местного самоуправления. Указанное лицо вправе участвовать в заседаниях комитетов, комиссий и рабочих групп, создаваемых Советом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 Куломский"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Представление информации Контрольно-счетной комиссии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Органы местного самоуправления и муниципальные органы, организации, в отношении которых Контрольно-счетная комиссия вправе осуществлять внешний муниципальный финансовый контроль, их должностные лица в установленные законом Республики Коми сроки обязаны представлять в Контрольно-счетную комиссию по ее запросу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Порядок направления Контрольно-счетной комиссией запросов, указанных в части 1 настоящей статьи, определяется настоящим Положением и Регламентом Контрольно-счетной комиссии.</w:t>
      </w:r>
    </w:p>
    <w:p>
      <w:pPr>
        <w:sectPr>
          <w:type w:val="continuous"/>
          <w:pgSz w:w="11906" w:h="16838"/>
          <w:pgMar w:left="1701" w:right="994" w:gutter="0" w:header="0" w:top="13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  <w:tab w:val="left" w:pos="3053" w:leader="none"/>
          <w:tab w:val="left" w:pos="5069" w:leader="none"/>
          <w:tab w:val="left" w:pos="7661" w:leader="none"/>
        </w:tabs>
        <w:ind w:left="0" w:firstLine="72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 с отчетностью (бюджетной, бухгалтерской, управленческой и иной) и документацией, связанными с формированием и исполнением бюджета муниципального района "Усть-Куломский", использованием объектов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</w:t>
      </w:r>
      <w:r>
        <w:rPr>
          <w:rFonts w:cs="Times New Roman" w:ascii="Times New Roman" w:hAnsi="Times New Roman"/>
          <w:spacing w:val="-3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истем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используем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ряемыми </w:t>
      </w:r>
      <w:r>
        <w:rPr>
          <w:rFonts w:cs="Times New Roman" w:ascii="Times New Roman" w:hAnsi="Times New Roman"/>
          <w:sz w:val="28"/>
          <w:szCs w:val="28"/>
        </w:rPr>
        <w:t>организациями, и технической документацией к ним, а также иными документами, необходимыми для выполнения Контрольно-счетной комиссией ее полномоч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авовые акты о создании, преобразовании или ликвидации муниципальных учреждений и муниципальных унитарных предприятий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изменении количества акций и долей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в уставных капиталах хозяйственных обществ, о заключении договоров об управлении бюджетными средствами и иными объектами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направляются в </w:t>
      </w:r>
      <w:r>
        <w:rPr>
          <w:rFonts w:cs="Times New Roman" w:ascii="Times New Roman" w:hAnsi="Times New Roman"/>
          <w:spacing w:val="-5"/>
          <w:sz w:val="28"/>
          <w:szCs w:val="28"/>
        </w:rPr>
        <w:t>Контрольно-счетную комиссию в течение 10 рабочих дней со дня прин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бюджетных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в установленные действующим законодательством Российской Федерации сроки, направляют в Контрольно-счетную комиссию годовую бюджетную отчет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не вправе запрашивать информацию, документы и материалы, если такие информация, документы и материалы ранее уже были ей представл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ли несвоевременное представление органами и организациями, указанными в части 1 настоящей статьи, в Контрольно-счетную комиссию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2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9. Представления и предписания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проверяемые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</w:t>
      </w:r>
      <w:r>
        <w:rPr>
          <w:rFonts w:cs="Times New Roman" w:ascii="Times New Roman" w:hAnsi="Times New Roman"/>
          <w:spacing w:val="-1"/>
          <w:sz w:val="28"/>
          <w:szCs w:val="28"/>
        </w:rPr>
        <w:t>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Представление Контрольно-счетной комиссии подписывается председателем Контрольно-счетной комисс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6" w:leader="none"/>
        </w:tabs>
        <w:ind w:left="0" w:firstLine="72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6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20"/>
          <w:tab w:val="left" w:pos="1044" w:leader="none"/>
          <w:tab w:val="left" w:pos="4925" w:leader="none"/>
          <w:tab w:val="left" w:pos="729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писание Контрольно-счетной комиссии должно содержать указание на конкретные допущенные нарушения и конкретные осн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вынесения предписания.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писание Контрольно-счетной комиссии должно быть исполнено в </w:t>
      </w:r>
      <w:r>
        <w:rPr>
          <w:rFonts w:cs="Times New Roman" w:ascii="Times New Roman" w:hAnsi="Times New Roman"/>
          <w:sz w:val="28"/>
          <w:szCs w:val="28"/>
        </w:rPr>
        <w:t>установленные в нем сро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нение или ненадлежащее исполнение в установленный сро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писания Контрольно-счетной комиссии влечет за собой ответственность, </w:t>
      </w:r>
      <w:r>
        <w:rPr>
          <w:rFonts w:cs="Times New Roman" w:ascii="Times New Roman" w:hAnsi="Times New Roman"/>
          <w:sz w:val="28"/>
          <w:szCs w:val="28"/>
        </w:rPr>
        <w:t>установленную законодательством Российской Федерации и (или) Республики Ко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проведении контрольных мероприятий выявлены факты незаконного использования средст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в которых усматриваются признаки преступления или коррупционного правонарушения, 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 Гарантии прав проверяемых органов и организац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Республики Коми, прилагаются к актам и в дальнейшем являются их неотъемлемой ча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Совет МР «Усть-Куломский»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1. Взаимодействие Контрольно-счетной комиссии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сударственными и муниципальными органами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о-счетная комиссия при осуществлении свое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имеет право взаимодействовать с органами местного самоу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Коми,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20"/>
          <w:tab w:val="left" w:pos="187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о-счетная комиссия при осуществлении своей деятельности </w:t>
      </w:r>
      <w:r>
        <w:rPr>
          <w:rFonts w:cs="Times New Roman" w:ascii="Times New Roman" w:hAnsi="Times New Roman"/>
          <w:sz w:val="28"/>
          <w:szCs w:val="28"/>
        </w:rPr>
        <w:t>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Республики Коми,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20"/>
          <w:tab w:val="left" w:pos="203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целях координации своей деятельности Контрольно-счетная комиссия и органы местного самоуправления муниципального района "Усть- Куломский"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hd w:fill="FFFFFF" w:val="clear"/>
        <w:tabs>
          <w:tab w:val="clear" w:pos="720"/>
          <w:tab w:val="left" w:pos="212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</w:t>
      </w:r>
      <w:r>
        <w:rPr>
          <w:rFonts w:cs="Times New Roman" w:ascii="Times New Roman" w:hAnsi="Times New Roman"/>
          <w:spacing w:val="-1"/>
          <w:sz w:val="28"/>
          <w:szCs w:val="28"/>
        </w:rPr>
        <w:t>аналитических мероприяти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73" w:leader="none"/>
        </w:tabs>
        <w:ind w:left="0"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Республики Коми, обращаться в Контрольно-счетную палату Республики Коми по вопросам осуществления Контрольно-счетной палатой Республики Коми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73" w:leader="none"/>
        </w:tabs>
        <w:ind w:left="0"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вправе привлекать к участию в проводимых ею контрольных и экспертно-аналитических мероприятий на договорной основе специалистов иных организаций и независимых экспер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973" w:leader="none"/>
        </w:tabs>
        <w:ind w:left="0" w:firstLine="72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 Обеспечение доступа к информации о деятельности Контрольно-счетной комиссии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Контрольно-счетная комиссия в целях обеспечения доступа к информации о своей деятельности размещает на своем официальном сайте в информационно-телекоммуникационной сети Интернет (далее по тексту - сеть Интернет)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о-счетная комиссия ежегодно представляет отчет о свое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Совету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 Указанный отчет Контрольно-счетной комиссии размещается в сети Интернет или опубликовывается в средствах массовой информации только после его рассмотрения Советом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7" w:leader="none"/>
        </w:tabs>
        <w:ind w:left="0"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в средствах массовой информации или размещение в сети Интернет информации о деятельности Контрольно-счетной комиссии осуществляется в соответствии с законодательством Российской Федерации, законодательством Республики Коми, Регламентом Контрольно-счетной комиссии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ind w:firstLine="72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3. Финансовое обеспечение деятельности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овое обеспечение деятельности Контрольно-счетной комиссии </w:t>
      </w:r>
      <w:r>
        <w:rPr>
          <w:rFonts w:cs="Times New Roman" w:ascii="Times New Roman" w:hAnsi="Times New Roman"/>
          <w:sz w:val="28"/>
          <w:szCs w:val="28"/>
        </w:rPr>
        <w:t>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Организационное обеспечение деятельности </w:t>
      </w:r>
      <w:r>
        <w:rPr>
          <w:rFonts w:cs="Times New Roman" w:ascii="Times New Roman" w:hAnsi="Times New Roman"/>
          <w:spacing w:val="-1"/>
          <w:sz w:val="28"/>
          <w:szCs w:val="28"/>
        </w:rPr>
        <w:t>Контрольно-счетной комиссии, в т.ч.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подготовка ответов на обращения и запросы осуществляются уполномоченными должностными лицами Контрольно-счетной комисс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ходы на обеспечение деятельности Контрольно-счет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ются в бюджет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 отдельной строкой в соответствии с классификацией расходов бюджето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 за использованием Контрольно-счетной комиссией средств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и муниципального имущества осуществляется на основании муниципальных правовых актов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"Усть-Куломский".</w:t>
      </w:r>
    </w:p>
    <w:p>
      <w:pPr>
        <w:sectPr>
          <w:type w:val="nextPage"/>
          <w:pgSz w:w="11906" w:h="16838"/>
          <w:pgMar w:left="1701" w:right="987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4544" w:h="18893"/>
      <w:pgMar w:left="1701" w:right="1134" w:gutter="0" w:header="0" w:top="1134" w:footer="0" w:bottom="851"/>
      <w:pgNumType w:fmt="decimal"/>
      <w:cols w:num="2" w:equalWidth="false" w:sep="false">
        <w:col w:w="10179" w:space="504"/>
        <w:col w:w="10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9"/>
        </w:tabs>
        <w:ind w:left="9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Arial" w:hAnsi="Arial" w:cs="Arial"/>
    </w:rPr>
  </w:style>
  <w:style w:type="character" w:styleId="Style18">
    <w:name w:val="Нижний колонтитул Знак"/>
    <w:basedOn w:val="Style14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03B21E1CAFBCD0DF5820547EF26688E31A5F44FA08C9B595C5C107C735E769FCAb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53:00Z</dcterms:created>
  <dc:creator>Старцева Елена Владимировна</dc:creator>
  <dc:description/>
  <cp:keywords/>
  <dc:language>en-US</dc:language>
  <cp:lastModifiedBy>User</cp:lastModifiedBy>
  <cp:lastPrinted>2015-11-10T09:19:00Z</cp:lastPrinted>
  <dcterms:modified xsi:type="dcterms:W3CDTF">2015-11-10T19:23:00Z</dcterms:modified>
  <cp:revision>16</cp:revision>
  <dc:subject/>
  <dc:title/>
</cp:coreProperties>
</file>