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_1398397051"/>
      <w:bookmarkStart w:id="1" w:name="_MON_1398397990"/>
      <w:bookmarkEnd w:id="0"/>
      <w:bookmarkEnd w:id="1"/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6pt" filled="f" o:ole="">
            <v:imagedata r:id="rId3" o:title=""/>
          </v:shape>
          <o:OLEObject Type="Embed" ProgID="" ShapeID="ole_rId2" DrawAspect="Content" ObjectID="_1395061737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 ноября 2015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-18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б Управлении образования администрации муниципального района  «Усть-Кулом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статьями 15, 43 Федерального закона от 06.10.2003 г.     № 131-ФЗ «Об общих принципах организации местного самоуправления в Российской Федерации» и Уставом муниципального образования муниципального района «Усть-Куломский», Совет муниципального района «Усть-Куломский»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Управлении образования администрации муниципального района «Усть-Куломский»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муниципального района «Усть-Куломский» от 11 декабря 2014 г. № XXХ-290 «Об утверждении Положения об управлении образования администрации муниципального района «Усть-Куло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делить начальника Управления образования администрации  МР «Усть-Куломский» Лебедеву О.В. полномочиями по государственной регистрации Положения в соответствии с Федеральным законом от 08.08.2001 г.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  <w:bookmarkStart w:id="2" w:name="_GoBack"/>
      <w:bookmarkEnd w:id="2"/>
      <w:r>
        <w:rPr>
          <w:sz w:val="28"/>
          <w:szCs w:val="28"/>
        </w:rPr>
        <w:t xml:space="preserve">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МР «Усть-Куломский»                                                   О. В. Пунег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11 ноября 2015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1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ожение об Управлении образования администрац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«Усть-Куло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сновные функции, права и обязанности Управления образования администрации муниципального района «Усть-Куломский» по обеспечению на территории муниципального района «Усть-Куломский» реализации законодательства Российской Федерации и Республики Коми в области образования и по решению вопросов местного значения в сфере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правление образования администрации муниципального района «Усть-Куломский» (далее по тексту – Управление) является отраслевым органом, входящим в структуру администрации муниципального района «Усть-Куло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правление является юридическим лицом, имеет в оперативном управлении обособленное имущество, самостоятельный баланс, печать, штампы и бланки с изображением герба Республики Коми и со своим наименованием на коми и русском языках, счета, открываемые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лное наименование Управления – Управление образования администрации муниципального района «Усть-Куломский». Сокращенное наименование Управления – Управление образования АМР «Усть-Куло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Юридический адрес: Республика Коми, Усть-Куломский район, с. Усть-Кулом, ул. Набережная, д. 3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Республика Коми, Усть-Куломский район, с. Усть-Кулом, ул. Набережная, д. 3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сходы на содержание аппарата Управления осуществляются за счет средств местного бюджета в пределах выделенных ассигн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Управление издает правовые акты в пределах свои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Управление осуществляет исполнительную и распорядительную деятельность в соответствии с федеральным и республиканским законодательством, решениями Совета муниципального района «Усть-Куломский», постановлениями администрации муниципального района «Усть-Куломский», Уставом МО МР «Усть-Куломский» и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Управление в своей деятельностью обеспечивает реализацию единой государственной политики в области образования на территории муниципального района «Усть-Куло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Управление осуществляет руководство отраслью и координирует деятельность подведомственных муниципальных образовательных организаций, перечень которых утверждается постановлением администрации МР «Усть-Кулом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Приказы Управления по вопросам его компетенции являются обязательными для всех подведомственных ему образовательны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Финансирование расходов на содержание Управления осуществляется за счет средств, предусмотренных в бюджете МО МР «Усть-Куломский» в пределах выделенных бюджетных ассигн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ЗАДАЧИ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Управления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Реализация федерального законодательства и законодательства Республики Коми в сфере дошкольного, начального общего, основного общего, среднего общего и дополнительного образования с учетом специфики социально-культурной сферы, обеспечение и защита конституционных прав граждан на образ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беспечение соблюдения исполнения законодательства Российской Федерации и Республики Коми в области образования, обеспечение исполнения муниципальных правовых актов МО муниципального района «Усть-Куло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ение в установленном порядке сбора, обработки и представления государственной статистической отчетности в сфере образования, обеспечение ее достовер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Реализация кадровой политики в сфере образования, организация подготовки, повышения квалификации, аттестации педагогических и руководящих кадров.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5. Участие в разработке и формировании местного бюджета по отрасли «Образование», финансирование подчиненных Управлению образовательных организаций в соответствии с бюджетом, утвержденным Решением Совета муниципального района «Усть-Кулом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6. Обеспечение эффективного управления, распоряжения, а также рационального использования муниципального имущества, закрепленного за Управлением на праве оперативн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Сохранение и развитие единого образовательного пространства с учетом национальных особенностей муниципального района «Усть-Куломский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Оказание организационно-методической помощи муниципальным образовательным учреждениям по вопросам их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ФУНКЦИИ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на него задачами Управление выполняет следующие основны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Готовит и представляет руководителю администрации МР «Усть-Куломский»  на основе анализа в области образования предложения о необходимости создания, реорганизации и ликвидации образовательных организаций МО МР «Усть-Кулом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Разрабатывает проекты муниципальных правовых актов по вопросам, отнесенным к ведению Управления, проекты муниципальных программ в области развития образования и вносит их в установленном порядке на рассмотрение   руководителю администрации МР «Усть-Куломский» или Совету МР «Усть-Кулом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Организует предоставление дополнительного образования детям в муниципальных образовательных организациях МО МР «Усть-Куломский» за счет средств бюджета МО МР «Усть-Куло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работу по созданию условий для осуществления присмотра и ухода за детьми, содержания детей в муниципальных образовательных организ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установленном законом РФ порядке осуществляет закупки и заключает муниципальные контракты, а также иные гражданско-правовые договоры на поставки товаров, выполнение работ, оказание услуг для обеспечения муниципальных нужд в установленной сфере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Выступает муниципальным заказчиком при осуществлении закупок в пределах выделенных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Осуществляет в установленном порядке функции главного распорядителя и получателя средств бюджета МО МР «Усть-Куломский» в части средств, предусмотренных на содержание Управления, подведомственных муниципальных образовательных организаций и на реализацию возложенных на Управление функ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редварительно согласовывает совершение крупных сделок с участием подведомственных муниципальных бюджетных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0. Принимает решения об одобрении сделок с участием подведомственных муниципальных бюджетных образовательных организаций, в совершении которых имеется заинтересованность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беспечивает реализацию законодательства Российской Федерации и Республики Коми в сфер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Прогнозирует развитие сети подведомственных образовательных организаций, обеспечивающих функционирование и развитие отрасли образования на территории МО МР «Усть-Куломский»; изучает состояние и тенденции развития учебно-воспитательного процесса в организациях дошкольного, начального общего, основного общего, среднего общего и дополнительного образования на основе его анализа и диагнос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Обеспечивает эффективную образовательно-воспитательную деятельность подведомственных образовательных организаций  дошкольного, начального общего, основного общего, среднего общего и дополнительного образования, создает систему взаимодействия образовательной организации, семьи, общественности, направленную на повышение качества образования и воспитания детей и подростко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4. Участвует в организации работы по предупреждению преступности и безнадзорности несовершеннолетни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Организует работу психолого-медико-педагогической комиссии по выявлению несовершеннолетних с ограниченными возможностями здоровья для определения форм дальнейшего обучения и вос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6. Контролирует совместно с учреждениями здравоохранения создание надлежащих санитарно-гигиенических условий в подведомственных образовательных организациях, соблюдение санитарно-гигиенических требований к организации учебно-воспитательного процесса, соблюдение требований техники безопасности и охраны здоровья детей, подростков и работников подведомственных образовательных организ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Организует и постоянно совершенствует систему изучения и распространения передового педагогического опыта, развитие творческой инициативы, организацию инновационной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Обеспечивает работу методической службы и условия для своевременного повышения квалификации педагогических и руководящих кадров, организует их своевременную аттестацию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9. Организует методическое обеспечение и психолого-педагогическое сопровождение деятельности подведомственных образовательны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 Организует и проводит конференции, совещания, семинары по вопросам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. Осуществляет формирование заказа на подготовку кадров с высшим и средним профессиональным образованием для отрасли «Образование» МО МР «Усть-Кулом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2. Формирует экономическую политику в сфере образования МО МР «Усть-Куломский» и представляет в администрацию муниципального района «Усть-Куломский» показатели развития сети организаций дошкольного, начального общего, основного общего, среднего общего и дополнительного образования, проект бюджета по отрасли «Образование», материально-технического обеспечения подведомственных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3. Рассматривает и утверждает в установленном порядке планы финансово-хозяйственной деятельности муниципальных организаций, для которых Управление является главным распорядителем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4. Выполняет возложенные на Управление функции учредителя в отношении подведомственных Управлению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5. Согласовывает уставы, а также изменения и дополнения в уставы подведомственных Управлению организаций и представляет их на утверждение руководителю администрации муниципального района «Усть-Куломск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6. Осуществляет контроль в пределах компетенции за соблюдением законодательства РФ и РК в области образования подведомственными организация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7. Обеспечивает подбор и расстановку руководителей подведомственных Управлению образовательных организаций, обеспечивающих работу отрасли «Образование» МО МР «Усть-Кулом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8. Обеспечивает организационно-методическую помощь руководителям подведомственных организаций в вопросах лицензирования и государственной аккредит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9. Планирует и осуществляет совместно с республиканскими органами исполнительной власти, образовательными организациями и другими ведомствами круглогодичное оздоровление, отдых и занятость детей и подростко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0. Координирует работу по профессиональной ориентации учащих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Организует с учащимися районные массовые мероприятия учебно-воспитательного, культурно-просветительского, спортивно-оздоровитель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2. Производит сбор, обработку, анализ и представление государственной статистической отчетности в сфере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3. Решает в пределах своей компетенции вопросы мобилизационной подготовки, гражданской обороны,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4. Осуществляет в пределах компетенции контроль за обеспечением пожарной безопасности в подведомственных орган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5. Организует подготовку и обучение руководителей подведомственных организаций по вопросам обеспечения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6. Осуществляет в пределах своей компетенции ведомственный (учредительный) контроль деятельности подведомственных организаций в соответствии Положением об учредительном контро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7. Организует работу по подготовке подведомственных образовательных организаций к новому учебному году, по выполнению текущего и капитального ремо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8. Принимает меры по устранению в подведомственных образовательных организациях нарушений законодательства РФ в сфере образования, в области пожарной безопасности, санитарно-эпидемиологическ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9. Осуществляет в пределах своей компетенции подготовку документов к награждению кадров в сфере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0. Организует прием граждан, обеспечивает своевременное и полное рассмотрение устных и письменных обращений граждан, объединений граждан, юридических лиц, принятие по ним решений и направление ответов в установленный законодательством РФ с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1. Осуществляет работу по хранению, учету и передаче в муниципальный архив документов в соответствии с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2. Осуществляет ведение воинского учета и бронирование работников подведомственных образовательных организаций, пребывающих в запа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3. Формирует муниципальные задания, заключает с подведомственными образовательными организациями соглашения о предоставлении субсидий на выполнение муниципальных заданий, осуществляет финансовое обеспечение муниципаль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4. Утверждает порядок определения объема и условия предоставления иных субсидий для подведомственных образовательны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5. Осуществляет профилактику антикоррупционных и и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6. Осуществляет прием справок и проверку достоверности и полноты сведений о доходах, имуществе и обязательствах имущественного характера руководителей подведомственных муниципальных образовательных организаций и членов их сем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7. Совместно с родителями (законными представителями) несовершеннолетнего обучающегося, отчисленного из образовательной организации в качестве меры дисциплинарного взыскания, не позднее чем в месячный срок принимают меры, обеспечивающие получение несовершеннолетним обучающимся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8. Организует проведение независимой оценки качества оказания услуг подведомственными муниципальными образовательными организац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9. Осуществляет иные функции в соответствии с законодательством РФ и законодательством Р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правление имеет следующие пра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Анализировать состояние системы образования муниципального района «Усть-Куломский» и прогнозировать ее развит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2. Вносить на рассмотрение руководителю администрации МР «Усть-Куломский»   проекты программ развития образования, предложения по вопросам кадровой и социальной поли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3. Осуществлять учредительный контроль деятельности подведомственных образовательны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Издавать в пределах своей компетенции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 Создавать рабочие группы для решения вопросов развития системы образования в МО МР «Усть-Куло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Запрашив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возложенных на Управление задач и функ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7. Согласовывать уставы подведомственных образовательных организаций, изменения и дополнения к ним и представлять их на утверждение руководителю администрации МР «Усть-Куломский»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8. По согласованию с руководителем администрации МР «Усть-Куломский»  назначать на должность и освобождать от должности руководителей подведомственных образовательных организаций, заключать, расторгать и вносить изменения в их трудовые договоры, определять им размер заработной платы, премирования, надбавок и до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9. Предоставлять отпуска руководителям подведомственных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10. Принимать меры поощрения и дисциплинарного взыскания к руководителям подведомственных образовательны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1. Иные прав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ОРГАНИЗАЦИЯ ДЕЯТЕЛЬНОСТИ УПРАВЛЕНИ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Структура Управления, штатное расписание утверждается начальником Управления по согласованию с руководителем администрации МР «Усть-Куломский» в пределах фонда оплаты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чальник Управления, его заместитель, муниципальные служащие Управления замещают должности муниципальной службы и являются муниципальными служащими. На них распространяются все права, обязанности, ограничения и социальные гарантии, предусмотренные для муниципальных служащих муниципальной службы действующим законодательством, Уставом МО МР «Усть-Куломский», иными муниципальными правовыми актам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рием (назначение), перевод и увольнение (освобождение) от занимаемых должностей муниципальных служащих Управления производится по согласованию с руководителем администрации МР «Усть-Куломский», работников Управления, не являющихся муниципальными служащими,  производятся приказом начальника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Управление возглавляет начальник Управления, назначаемый на должность и освобождаемый от должности руководителем администрации муниципального района «Усть-Кулом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ачальник Управления осуществляет руководство на основе единоначалия и коллегиальности, несет персональную ответственность за выполнение возложенных на Управление задач и функ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Начальник Управления в пределах своей компетен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1. действует без доверенности от имени Управления, представляет его интересы во всех государственных и муниципальных учреждениях, судах, организациях, предприятиях, в отношениях с иными юридическими и физическими лицами по вопросам и задачам, определяемым настоящим Положением, осуществляет руководство деятельностью Управления и руководителей подведомственных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открывает и закрывает в установленном законодательством порядке счета, подписывает и визирует финансовые и иные документы в пределах своей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3. утверждает должностные инструкции сотрудников Управления, положения о структурных подразделениях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4.  рассматривает обращения граждан, юридических лиц  по вопросам своей компетенции принимает по ним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5. назначает на должность и освобождает от должности работников аппарата Управления, структурных подразделений Управления в соответствии с трудовым законодательством Российской Федерации, принимает к ним меры поощрения и дисциплинарного взыск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6. в установленном порядке осуществляет все полномочия представителя нанимателя (работодателя) по отношению к муниципальным служащ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7. распределяет обязанности между работниками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8. назначает на должность и освобождает от должности руководителей подведомственных организаций по согласованию с руководителем администрации муниципального района «Усть-Куломский», выполняет полномочия работодателя по отношению к руководителям подведомственных организаций, работникам Управления, заключает, расторгает, вносит изменения в их трудовые договора, определяет размер их заработной платы, премирования, надбавок и доплат, предоставляет отпуска, применяет меры поощрения и дисциплинарные взыскания к руководителям подведомственных муниципальных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9. возглавляет аттестационную комиссию по аттестации   руководящих работников подведомственных образовательных организаций, методистов и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10. согласовывает уставы подведомственных образовательных организаций, изменения и дополнения к ним и представляет их руководителю администрации  муниципального района «Усть-Куломский»   на утверж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1. утверждает ежегодный (квартальный) план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12. вносит в финансовый орган предложения по формированию бюджета МО МР «Усть-Куломский» и финансированию подведомственных Управлению муниципальных образовате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13. представляет в установленном порядке работников Управления и подведомственных Управлению муниципальных образовательных организаций к присвоению почетных званий и награждению государственными наградами, Почетной грамотой администрации МР «Усть-Куломский», к поощрению в виде объявления им благодарности администрации МР «Усть-Куломск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4. издает прика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5 Управление самостоятельно ведет кадровое делопроизводст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6. проводит совещания при начальнике Управления. Решения совещания оформляются протоколами и вводятся в действие приказами начальника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7. 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а период временного отсутствия начальника Управления исполнение обязанностей осуществляет заместитель начальн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 При Управлении создается Совет Управления образования администрации МР «Усть-Куломский», который возглавляет начальник Управления. В состав Совета могут включаться руководители структурных подразделений и работники Управления, руководители и работники образовательных организаций, общественности (по согласова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овете и ее состав утверждаются приказом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оформляются протоколами и вводятся в действие приказами начальника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9. При Управлении создается коллегиальный орган управления – Совет руководителей образовательных организаций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ет руководителей образовательных организаций работает на основе положения, утверждаемого приказом начальника Упра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ЗАИМОСВЯЗИ С ДРУГИМИ ПОДРАЗДЕЛЕНИЯ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возложенных функций Управление взаимодействует с федеральными, республиканскими и муниципальными органами исполнительной власти, республиканским и муниципальными органами представительной власти, иными органами, учреждениями и организац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на рассмотрение и согласование проекты документов, материалы, касающиеся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ется по вопросам, отнесенным к компетенции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поступившим документам и материалам, дает заключения по материалам, касающимся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УЧЕТ И ОТЧЕТНОСТ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Управление в установленном порядке представляет в соответствующие органы государственную статистическую отчетность, бухгалтерскую, налоговую и другую предусмотренную законодательством Российской Федерации отчет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Управление осуществляет бюджетный учет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Управление составляет годовую, квартальную и месячную бюджетную отчетность и представляет ее, а также другую информацию, необходимую для осуществления финансового контроля, анализа и прогно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Делопроизводство Управления ведется в соответствии с утвержденной номенклатурой дел на основании действующих инстру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ФИНАНСЫ И ИМУЩЕСТВО УПРА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ущество Управления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Источниками финансирования деятельности Управления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олученные из бюджета муниципального района «Усть-Куломск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средства, полученные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Управление несет в установленном законодательствами Российской Федерации и Республики Коми порядке ответственность 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евыполнение функций, отнесенных к его компет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воевременное представление проектов документов, ответов на жалобы и заявления граждан, юридических лиц, отчетов и т.д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иные действия, предусмотренные законодательствами Российской Федерации и Республики Ко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ЛИКВИДАЦИЯ (РЕОРГАНИЗАЦИЯ) УПРАВ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 или реорганизация Управления производятся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Управление считается реорганизованным или ликвидированным с момента внесения соответствующей записи в Единый государственный реестр юридических лиц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26:00Z</dcterms:created>
  <dc:creator>kholopov</dc:creator>
  <dc:description/>
  <cp:keywords/>
  <dc:language>en-US</dc:language>
  <cp:lastModifiedBy>User</cp:lastModifiedBy>
  <cp:lastPrinted>2015-10-27T10:51:00Z</cp:lastPrinted>
  <dcterms:modified xsi:type="dcterms:W3CDTF">2015-11-10T18:17:00Z</dcterms:modified>
  <cp:revision>10</cp:revision>
  <dc:subject/>
  <dc:title/>
</cp:coreProperties>
</file>