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/>
        </w:rPr>
      </w:pPr>
      <w:r>
        <w:rPr>
          <w:rFonts w:cs="Calibri" w:ascii="Calibri" w:hAnsi="Calibri"/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172589941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2</w:t>
      </w:r>
      <w:r>
        <w:rPr>
          <w:sz w:val="28"/>
          <w:szCs w:val="28"/>
          <w:u w:val="single"/>
          <w:lang w:val="en-US"/>
        </w:rPr>
        <w:t>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Р «Усть-Куломский»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-174 «Об  утверждении полож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бюджетном процессе в МО МР «Усть-Куломский»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Р «Усть-Куломский» от 14.11.2008 г.     № 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 «Об утверждении положения о  бюджетном процессе в МО  МР «Усть-Куломский»» (в редакции: от 19.11.2009 г., от 04.10.2011 г., от 03.10.2012 г., от 11.09.2013 г., от 11.12.2013 г., от 24.06.2014 г.) 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статье 18 Приложения к Решению  исключить слова «постановлением главы муниципального района «Усть-Куломский,»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О. В. Пунегов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Название Знак1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36:00Z</dcterms:created>
  <dc:creator>Липин А.Д.</dc:creator>
  <dc:description/>
  <cp:keywords/>
  <dc:language>en-US</dc:language>
  <cp:lastModifiedBy>Надежда</cp:lastModifiedBy>
  <cp:lastPrinted>2015-10-21T15:49:00Z</cp:lastPrinted>
  <dcterms:modified xsi:type="dcterms:W3CDTF">2015-11-11T12:13:00Z</dcterms:modified>
  <cp:revision>4</cp:revision>
  <dc:subject/>
  <dc:title>    </dc:title>
</cp:coreProperties>
</file>