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rFonts w:cs="Calibri" w:ascii="Calibri" w:hAnsi="Calibri"/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1825387422" r:id="rId2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Cs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Cs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1 ноября 2015 года  №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3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О назначении председателя Контрольно-счётной комисси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униципального района «Усть-Куломский»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частью 6 статьи 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                    от 07 февраля 2011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2 статьи 4</w:t>
        </w:r>
      </w:hyperlink>
      <w:r>
        <w:rPr>
          <w:sz w:val="28"/>
          <w:szCs w:val="28"/>
        </w:rPr>
        <w:t xml:space="preserve"> Положения о Контрольно-счетной комиссии муниципального района "Усть-Куломский", утвержденного решением Совета муниципального района "Усть- Куломский" от 21 ноября 2012 года №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– 136, Совет муниципального района"Усть-Куломский"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значить Сорвачеву Надежду Анатольевну председателем Контрольно-счетной комиссии муниципального района "Усть-Куломский" с 12 ноября 2015 года на срок полномочий Совета МР «Усть-Куломский»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Главе муниципального района- председателю Совета муниципального района «Усть-Куломский» заключить трудовой договор с председателем Контрольно-счетной комиссии  муниципального района «Усть-Куломский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О. В. Пунег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03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Подзаголовок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F67E2581701D00929E4F46049104D6C334AF612247BFC64419F7EC3EB820C64B945127D662AAB7DHAA5M" TargetMode="External"/><Relationship Id="rId5" Type="http://schemas.openxmlformats.org/officeDocument/2006/relationships/hyperlink" Target="consultantplus://offline/ref=70FB4E084D153C691C5BF0B2F7113C6E56E9C1F39426762AC65FF7EFD0F0FB009BAEA9A6880BICAB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25:00Z</dcterms:created>
  <dc:creator>Романова Н.Л</dc:creator>
  <dc:description/>
  <cp:keywords/>
  <dc:language>en-US</dc:language>
  <cp:lastModifiedBy>Надежда</cp:lastModifiedBy>
  <cp:lastPrinted>2015-11-11T16:30:00Z</cp:lastPrinted>
  <dcterms:modified xsi:type="dcterms:W3CDTF">2015-11-11T12:31:00Z</dcterms:modified>
  <cp:revision>19</cp:revision>
  <dc:subject/>
  <dc:title>СОВЕТ МУНИЦИПАЛЬНОГО РАЙОНА</dc:title>
</cp:coreProperties>
</file>