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rFonts w:cs="Calibri" w:ascii="Calibri" w:hAnsi="Calibri"/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939996231" r:id="rId2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Cs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Cs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 ноября 2015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3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О прекращении полномочий председателя Контрольно-счётной комиссии муниципального района «Усть-Куломский» Н. А. Сорвачёво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. 55 Устава муниципального образования муниципального района «Усть-Куломский», пунктом 6  статьи 7  решения Совета МР «Усть-Куломский» от 21.11.2012 г.               №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136 «Об утверждении положения о Контрольно-счётной комиссии муниципального района «Усть-Куломск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олномочия председателя Контрольно-счётной комиссии муниципального района «Усть-Куломский» Сорвачёвой Надежды Анатольевны  11 ноября 2015 года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</w:rPr>
        <w:t>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5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О. В. Пунегова</w:t>
      </w:r>
    </w:p>
    <w:p>
      <w:pPr>
        <w:pStyle w:val="Heading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00:00Z</dcterms:created>
  <dc:creator>User</dc:creator>
  <dc:description/>
  <cp:keywords/>
  <dc:language>en-US</dc:language>
  <cp:lastModifiedBy>Надежда</cp:lastModifiedBy>
  <cp:lastPrinted>2015-10-23T15:03:00Z</cp:lastPrinted>
  <dcterms:modified xsi:type="dcterms:W3CDTF">2015-11-11T12:22:00Z</dcterms:modified>
  <cp:revision>59</cp:revision>
  <dc:subject/>
  <dc:title>Проект</dc:title>
</cp:coreProperties>
</file>