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rFonts w:cs="Calibri" w:ascii="Calibri" w:hAnsi="Calibri"/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87549425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-27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слушания по проекту решения Совета муниципального района «Усть-Куломский» «О бюджете МО МР «Усть-Куло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8 Устава муниципального образования муниципального района «Усть-Куломский», Совет  муниципального района  «Усть-Куломский»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ое слушание по проекту решения Совета муниципального района «Усть-Куломский» «О бюджете муниципального образования муниципального района  «Усть-Куломский» на 2016 год и плановый период 2017 и 2018 годов»  в 16  часов 00 минут  2 декабря 2015 года в большом зале администрации муниципального района «Усть-Куломский» по адресу: с. Усть-Кулом, ул. Советская, 37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разовать рабочую группу по проведению публичного слушания по проекту решения Совета муниципального района «Усть-Куломский» «О бюджете муниципального образования муниципального района  «Усть-Куломский» на 2016 год и плановый период 2017 и 2018 годов»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яжкиной Е.А.-  и.о. руководителя администрации района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лановой Л.М.- начальника финансового управления администрации МР «Усть-Куломский»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тьякова Р.В.- депутата Совета МР «Усть-Куломский»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метанина В.Н.- депутата Совета МР «Усть-Куломский», член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повой Н.А.-  главного специалиста организационного отдела администрации МР «Усть-Куломский», секретар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О. В. Пунегова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Название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35:00Z</dcterms:created>
  <dc:creator>work</dc:creator>
  <dc:description/>
  <cp:keywords/>
  <dc:language>en-US</dc:language>
  <cp:lastModifiedBy>Надежда</cp:lastModifiedBy>
  <cp:lastPrinted>2015-10-28T09:22:00Z</cp:lastPrinted>
  <dcterms:modified xsi:type="dcterms:W3CDTF">2015-11-11T11:53:00Z</dcterms:modified>
  <cp:revision>5</cp:revision>
  <dc:subject/>
  <dc:title>О проведении публичных слушаний по проекту</dc:title>
</cp:coreProperties>
</file>