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292829335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06 декабря 2024 года  № 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униципального района «Усть-Куломский»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униципального района «Усть-Куломский» решил: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Совета муниципального района «Усть-Куломский» на 2025 год.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06 декабря  2024 г. № ___________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25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8"/>
        <w:gridCol w:w="1619"/>
        <w:gridCol w:w="81"/>
        <w:gridCol w:w="142"/>
        <w:gridCol w:w="2117"/>
        <w:gridCol w:w="12"/>
        <w:gridCol w:w="2113"/>
        <w:gridCol w:w="17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 район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25 год и плановый период 2026-2027 гг.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 главы муниципального района «Усть-Куломский»-руководителя администрации  района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 «Усть-Куломский» за  2024 го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главы муниципального района «Усть-Куломский»-руководителя администрации района о проделанной работе за кварта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24 год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26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7-2028 гг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О внесении изменений и дополнений в Устав МО МР «Усть-Куломский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Ау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 организации работы ГБУЗ РК «Усть-Куломская ЦРБ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енко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 территории МО МР «Усть-Куломский»  комплексных кадастровых работ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>
          <w:trHeight w:val="45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 выполнении показателей начисленной заработной платы отдельных категорий работников муниципальных учреждений МР " Усть-Куломский".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ервый заместитель руководителя администрации МР «Усть-Куломский» (по согласованию),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 по бюджету и экономической политик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«Прямые линии» и личный прием граждан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Службой Общественной приемной Главы РК по Усть-Куломскому району с участием депутатов Совета района.</w:t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Р «Усть-Куломский» (по согласованию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узнецова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редседателя Контрольно-счетной комиссии МР «Усть-Куломский» о проделанной работе за 2024 год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робьев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 при проведении сходов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главы муниципального района «Усть-Куломский» - руководителя администрации район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Шах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б утверждении плана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анова Наталья Александр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МР «Усть-Куломск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ия Леонид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равовой и кадровой работы администрации МР «Усть-Куломск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43:00Z</dcterms:created>
  <dc:creator>User</dc:creator>
  <dc:description/>
  <cp:keywords/>
  <dc:language>en-US</dc:language>
  <cp:lastModifiedBy>Ootdel</cp:lastModifiedBy>
  <cp:lastPrinted>2024-11-27T14:47:00Z</cp:lastPrinted>
  <dcterms:modified xsi:type="dcterms:W3CDTF">2024-11-27T11:48:00Z</dcterms:modified>
  <cp:revision>22</cp:revision>
  <dc:subject/>
  <dc:title>Проект</dc:title>
</cp:coreProperties>
</file>