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967492222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П Р О Е К Т </w:t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_______________________________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муниципального района "Усть-Куломский" </w:t>
      </w:r>
      <w:r>
        <w:rPr>
          <w:b w:val="false"/>
        </w:rPr>
        <w:t>Республики Коми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5 год и плановый период 2026 и 2027 годов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"Усть-Куломский"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Республики Коми на 2025 год:</w:t>
      </w:r>
    </w:p>
    <w:p>
      <w:pPr>
        <w:pStyle w:val="TextBody"/>
        <w:ind w:firstLine="851"/>
        <w:rPr/>
      </w:pPr>
      <w:r>
        <w:rPr/>
        <w:t>общий объём доходов в сумме 2 455 992 277 рублей;</w:t>
      </w:r>
    </w:p>
    <w:p>
      <w:pPr>
        <w:pStyle w:val="TextBody"/>
        <w:ind w:firstLine="851"/>
        <w:rPr/>
      </w:pPr>
      <w:r>
        <w:rPr/>
        <w:t>общий объём расходов в сумме 2 450 582 277 рублей;</w:t>
      </w:r>
    </w:p>
    <w:p>
      <w:pPr>
        <w:pStyle w:val="TextBody"/>
        <w:ind w:firstLine="851"/>
        <w:rPr/>
      </w:pPr>
      <w:r>
        <w:rPr/>
        <w:t>профицит в сумме  5 41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муниципального района "Усть-Куломский" Республики Коми на 2026 год и на 2027 год:</w:t>
      </w:r>
    </w:p>
    <w:p>
      <w:pPr>
        <w:pStyle w:val="TextBody"/>
        <w:ind w:firstLine="900"/>
        <w:rPr/>
      </w:pPr>
      <w:r>
        <w:rPr/>
        <w:t>общий объём доходов на 2026 год в сумме 2 163 538 903 рубля 31 копейка и  на 2027 год в сумме 2 149 396 169 рублей 09 копеек;</w:t>
      </w:r>
    </w:p>
    <w:p>
      <w:pPr>
        <w:pStyle w:val="TextBody"/>
        <w:ind w:firstLine="900"/>
        <w:rPr/>
      </w:pPr>
      <w:r>
        <w:rPr/>
        <w:t>общий объём расходов на 2026 год в сумме 2 160 738 903 рубля 31 копейка и  на 2027 год в сумме 2 146 596 169 рублей 09 копеек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профицит на 2026 год в сумме 2 800 000 рублей и профицит на 2027 год в сумме  2 800 0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6 год в сумме 20 000 000 рублей и на 2027 год в сумме 48 0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образования муниципального района "Усть-Куломский" Республики Коми в 2025 году в сумме 50 000 рублей, на 2026 год в сумме  50 000 рублей и на  2027 год в сумме 5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в 2025 году в сумме 1 923 245 677 рублей. Объём межбюджетных трансфертов, получаемых из других бюджетов бюджетной системы Российской Федерации утвердить в сумме 1 923 245 677 рублей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 в 2026 году в сумме  1 593 747 803 рубля 31 копейка и в 2027 году в сумме 1 550 035 769 рублей 09 копеек. Объём межбюджетных трансфертов, получаемых из других бюджетов бюджетной системы Российской Федерации утвердить в 2026 году в сумме 1 593 747 803 рубля 31 копейка  и в 2027 году в сумме  1 550 035 769 рублей 09 копеек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 другим бюджетам бюджетной системы Российской Федерации в 2025 году в сумме 200 181 704 рубля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  в сумме 200 181 704 рубля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>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 другим бюджетам бюджетной системы Российской Федерации в 2026 году в сумме 166 446 572 рубля и в  2027 году в сумме 166 242 300 рублей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Республики Коми  в 2026 году в сумме 166 446 572 рубля и в 2027 году в сумме 166 242 3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5 год в размере 39 639 000 рублей, на 2026 год в размере 40 917 000 рублей, на 2027 год в размере 54 528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8. Утвердить объем поступлений доходов в бюджет муниципального образования муниципального района "Усть-Куломский" Республики Коми  на 2025 год и плановый период 2026 и 2027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0. Утвердить ведомственную структуру расходов бюджета муниципального образования муниципального района "Усть-Куломский" Республики Коми  на 2025 год и плановый период 2026 и 2027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1. Утвердить источники финансирования дефицита бюджета муниципального образования муниципального района "Усть-Куломский" Республики Коми  на  2025 год и плановый период 2026 и 2027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Республики Коми  и бюджетами муниципальных образований сельских поселений муниципального образования муниципального района "Усть-Куломский" Республики Коми  на 2025 год и плановый период 2026 и 2027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"Усть-Куломский" Республики Коми по состоянию на 1 января 2026 года в сумме 5 60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Республики Коми по состоянию на 1 января 2027 года в сумме 2 800 000 рублей, в том числе верхний предел долга по муниципальным гарантиям 0 рублей,  и на 1 января  2028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4. 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5 году в сумме 9 634 рубля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6 году в сумме  5 470 рублей и в 2027 году в сумме 2 578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Республики Коми 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>16. Утвердить программу муниципальных  заимствований бюджета муниципального образования муниципального района "Усть-Куломский" Республики Коми   на 2025 год и плановый период 2026 и 2027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 Республики Коми, а также для погашения долговых обязательств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7. Утвердить программу муниципальных гарантий муниципального образования муниципального района "Усть-Куломский" Республики Коми  в валюте Российской Федерации на 2025 год и плановый период 2026 и 2027 годов согласно приложению № 7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8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неналоговые доходы, поступающие заказчикам муниципального образования  муниципального района "Усть-Куломский" Республики Коми</w:t>
      </w:r>
      <w:r>
        <w:rPr/>
        <w:t>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"Усть-Куломский" Республики Коми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"Усть-Куломский" Республики Коми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19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муниципальными заказчиками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"Усть-Куломский"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настоящем пункте муниципальных контракт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0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1.Утвердить распределение межбюджетных трансфертов бюджетам сельских поселений муниципального образования муниципального района "Усть-Куломский" Республики Коми </w:t>
      </w:r>
      <w:r>
        <w:rPr/>
        <w:t xml:space="preserve"> </w:t>
      </w:r>
      <w:r>
        <w:rPr>
          <w:sz w:val="27"/>
          <w:szCs w:val="27"/>
        </w:rPr>
        <w:t>на 2025 год и  плановый период 2026 и 2027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2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Республики Коми  на 2025 год и плановый период 2026 и 2027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ответствии с постановлениями администрации муниципального района "Усть-Куломский"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3. В качестве критерия выравнивания расчётной бюджетной обеспеченности  сельских поселений  муниципального образования муниципального района "Усть-Куломский" Республики Коми  установить максимальный уровень бюджетной обеспеченности среди сельских поселений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>24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, на исполнение отдельных полномочий муниципального образования муниципального района "Усть-Куломский" Республики Коми 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5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5 году изменений в показатели сводной бюджетной росписи бюджета муниципального образования муниципального района "Усть-Куломский" Республики Коми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пределение (перераспределение) главным распорядителям средств бюджета муниципального образования муниципального района "Усть-Куломский" Республики Коми  остатков средств бюджета муниципального образования муниципального района "Усть-Куломский" Республики Коми, образовавшихся на 1 января 2025 года, за счёт не использованных в 2024 году межбюджетных трансфертов, имеющих целевое назначение, а также 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</w:t>
      </w:r>
      <w:r>
        <w:rPr/>
        <w:t>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6. Установить, что  не использованные по состоянию на 1 января  2025 года остатки межбюджетных трансфертов, предоставленные из бюджета муниципального образования муниципального района "Усть-Куломский" Республики Коми 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Республики Коми 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7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5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-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4-10-25T10:52:00Z</cp:lastPrinted>
  <dcterms:modified xsi:type="dcterms:W3CDTF">2024-12-03T08:52:00Z</dcterms:modified>
  <cp:revision>497</cp:revision>
  <dc:subject/>
  <dc:title>Статья 1</dc:title>
</cp:coreProperties>
</file>