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о внесении изменений в решение Совета МР «Усть-Куломский» о бюджете МО МР «Усть-Куломский» на 2024 год и плановый период 2025 и 2026 годов»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МО МР «Усть-Куломский» на 2024 год уточняется на сумму 133 725 785 руб. 58 коп., в  том числе за счё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увеличения налоговых  и неналоговых доходов – 10 970 591 руб.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безвозмездных поступлений – 122 755 194 руб. 58 коп. 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Уточненный план по доходам бюджета МО МР «Усть-Куломский» на 2024 год составит 2 427 844 842 руб. 86 коп.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Изменения доходной части бюджета МО МР «Усть-Куломский» на 2024 год в разрезе поступлений приведены в приложении № 1 к пояснительной записке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Доходная часть бюджета МО МР «Усть-Куломский» планового периода  2025 и 2026 годов не уточняется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асходная часть бюджета МО МР «Усть-Куломский» на 2024 год увеличивается на сумму  142 125 785 руб. 58 коп.</w:t>
      </w:r>
    </w:p>
    <w:p>
      <w:pPr>
        <w:pStyle w:val="Normal"/>
        <w:spacing w:lineRule="auto" w:line="276"/>
        <w:ind w:firstLine="567"/>
        <w:jc w:val="both"/>
        <w:rPr>
          <w:iCs/>
          <w:szCs w:val="28"/>
        </w:rPr>
      </w:pPr>
      <w:r>
        <w:rPr>
          <w:szCs w:val="28"/>
        </w:rPr>
        <w:t>Дополнительные поступления от других бюджетов бюджетной системы Российской Федерации в сумме 118 331 342 руб. 47 коп. направляются по их целевому назначению</w:t>
      </w:r>
      <w:r>
        <w:rPr>
          <w:iCs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szCs w:val="28"/>
        </w:rPr>
        <w:t>Распределение расходов за счет ожидаемого поступления налоговых и неналоговых доходов в сумме 10 970 591 рубль, дополнительного поступления дотации в сумме 4 423 852 руб. 11 коп. и полученного  бюджетного кредита в сумме 8 400 000 руб. представлено в приложении № 2 (таблица 1-2</w:t>
      </w:r>
      <w:r>
        <w:rPr/>
        <w:t>) к пояснительной записке.</w:t>
      </w:r>
    </w:p>
    <w:tbl>
      <w:tblPr>
        <w:tblW w:w="9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0"/>
      </w:tblGrid>
      <w:tr>
        <w:trPr>
          <w:trHeight w:val="348" w:hRule="atLeast"/>
        </w:trPr>
        <w:tc>
          <w:tcPr>
            <w:tcW w:w="9060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2024 год составит 2 471 802 288 руб. 39 коп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Cs w:val="28"/>
              </w:rPr>
              <w:t>Расходная часть бюджета МО МР «Усть-Куломский» на плановый период 2025 года  уменьшается на 2 800 000 рублей, т.е. на сумму возврата бюджетного кредита за счет уменьшения текущих расходов финансового управления АМР "Усть-Куломский"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первый год планового периода составит 1 966 610 565 руб. 80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Расходная часть бюджета МО МР «Усть-Куломский» на второй год  планового периода уменьшается на 2 800 000 рублей, т.е на сумму возврата бюджетного кредита за счет уменьшения текущих расходов финансового управления АМР "Усть-Куломский"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szCs w:val="28"/>
              </w:rPr>
              <w:t xml:space="preserve">Уточненный план по расходам бюджета МО МР «Усть-Куломский» на второй год планового периода 2026 года составит 1 954 434 634 руб. 95 коп. </w:t>
            </w:r>
          </w:p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2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spacing w:lineRule="auto" w:line="276"/>
              <w:ind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точники финансирования дефицита бюджета на 2024 год увеличивается на сумму  8 400 000 руб. в связи с  получение бюджетного кредита на частичное покрытие дефицита бюджета и составят 43 957 445 руб. 53 коп.</w:t>
            </w:r>
          </w:p>
          <w:p>
            <w:pPr>
              <w:pStyle w:val="2"/>
              <w:spacing w:lineRule="auto" w:line="276"/>
              <w:ind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точники финансирования дефицита бюджета на плановый период 2025  и  2026 годов уточняются на сумму возврата бюджетного кредита и утверждаются с профицитом в сумме 2 800 000 рублей ежегодно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.Н.Печеницына 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Н.Шах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24-12-03T09:23:00Z</cp:lastPrinted>
  <dcterms:modified xsi:type="dcterms:W3CDTF">2024-12-03T06:32:00Z</dcterms:modified>
  <cp:revision>423</cp:revision>
  <dc:subject/>
  <dc:title>                              Информация</dc:title>
</cp:coreProperties>
</file>