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.75pt" filled="f" o:ole="">
            <v:imagedata r:id="rId3" o:title=""/>
          </v:shape>
          <o:OLEObject Type="Embed" ProgID="" ShapeID="ole_rId2" DrawAspect="Content" ObjectID="_1239830737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заседание </w:t>
      </w:r>
      <w:r>
        <w:rPr>
          <w:rFonts w:cs="Times New Roman" w:ascii="Times New Roman" w:hAnsi="Times New Roman"/>
          <w:b/>
          <w:lang w:val="en-US"/>
        </w:rPr>
        <w:t>VII</w:t>
      </w:r>
      <w:r>
        <w:rPr>
          <w:rFonts w:cs="Times New Roman" w:ascii="Times New Roman" w:hAnsi="Times New Roman"/>
          <w:b/>
        </w:rPr>
        <w:t xml:space="preserve"> созы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24 года 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вековечении памяти Уляшева Альберта Альбертович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решением Совета муниципального района «Усть-Куломский» от 14 декабря 2022 года N XIX-343 «Об увековечении в муниципальном образовании муниципального района «Усть-Куломский» памяти выдающихся деятелей, заслуженных лиц, а также исторических событий и памятных дат»</w:t>
      </w:r>
      <w:r>
        <w:rPr>
          <w:rFonts w:cs="Times New Roman" w:ascii="Times New Roman" w:hAnsi="Times New Roman"/>
          <w:sz w:val="28"/>
          <w:szCs w:val="28"/>
        </w:rPr>
        <w:t>, в целях увековечения памяти Уляшева Альберта Альбертовича,  погибшего в ходе проведения специальной военной операции на территории Украины, и за проявленное мужество, отвагу и героизм, награжденного Указом Президента Российской Федерации от 8 июля 2024  года орденом Мужества (посмертно), Совет муниципального района «Усть-Куломский» 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Установить памятный камень на территории памятника воинам, павшим в  Великой Отечественной войне п. Ягкедж, расположенного по улице  Набережной,  рядом с домом № 23, погибшему в ходе проведения специальной военной операции на территории Украины,</w:t>
      </w:r>
      <w:r>
        <w:rPr>
          <w:rFonts w:cs="Times New Roman" w:ascii="Times New Roman" w:hAnsi="Times New Roman"/>
          <w:sz w:val="28"/>
          <w:szCs w:val="28"/>
        </w:rPr>
        <w:t xml:space="preserve"> Уляшеву  Альберту Альбертович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«Усть-Куломский» -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                                                    С.В.Руб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МР «Усть-Куломский»                                    С.Б.Шахов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СОГЛАСОВ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МР «Усть-Куломский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вековечении памяти Уляшева Альберта Альбертович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98"/>
        <w:gridCol w:w="3537"/>
        <w:gridCol w:w="1722"/>
      </w:tblGrid>
      <w:tr>
        <w:trPr>
          <w:trHeight w:val="1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№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ФИО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олжност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одпис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тяжкина Елена Алексеевн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ервый заместитель руководителя администрации МР «Усть-Куломский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Бадьин Василий Витальевич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меститель руководителя администрации МР «Усть-Куломский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Чаланова Наталья Александровн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меститель руководителя администрации МР «Усть-Куломский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Романова Наталия Леонидовн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ведующий отделом правовой и кадровой работы администрации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 ЗАПИСК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Совета МР «Усть-Куломский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 увековечении памяти Уляшева Альберта Альбертович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решением Совета муниципального района «Усть-Куломский» от 14 декабря 2022 года N XIX-343 «Об увековечении в муниципальном образовании муниципального района «Усть-Куломский» памяти выдающихся деятелей, заслуженных лиц, а также исторических событий и памятных дат»</w:t>
      </w:r>
      <w:r>
        <w:rPr>
          <w:rFonts w:cs="Times New Roman" w:ascii="Times New Roman" w:hAnsi="Times New Roman"/>
          <w:sz w:val="24"/>
          <w:szCs w:val="24"/>
        </w:rPr>
        <w:t xml:space="preserve"> Местная общественная организация Коми республиканск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Усть-Куломского района </w:t>
      </w:r>
      <w:r>
        <w:rPr>
          <w:rFonts w:cs="Times New Roman" w:ascii="Times New Roman" w:hAnsi="Times New Roman"/>
          <w:bCs/>
          <w:sz w:val="24"/>
          <w:szCs w:val="24"/>
        </w:rPr>
        <w:t>обратилась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ходатайством об увековечении памяти погибшего при исполнении обязанностей военной службы в ходе специальной военной операции на территории Украины Уляшева Альберта Альбертовича путем установки памятного камня на территории памятника воинам, павшим в Великой Отечественной войне в п. Ягкедж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боснование увековечения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Уляшев Альберт Альбертович, 15.01.1985 г.р., призван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. Воинское звание – старшина II статьи. На передовой Альберт Альбертович был командиром мотострелкового отделения мотострелкового взвода мотострелкового батальона войсковой части 29293. С честью исполнял свой воинский долг, был храбрым и верным боевым товарищем.                                                Погиб  при исполнении обязанностей военной службы в ходе специальной военной операции в районе н.п. Первомайский Ясиноватского района ДНР 09 марта 2024 г. За мужество, отвагу и самоотверженность, проявленные при исполнении воинского долга, награжден орденом Мужества (посмертно)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Альберт Альбертович успешно выполнял боевые задачи, сражался во имя своей Родины, своего дома, своей семьи. Для каждого из нас он навсегда останется примером мужества и патриотизма, настоящим защитником Отечества.</w:t>
      </w:r>
    </w:p>
    <w:p>
      <w:pPr>
        <w:pStyle w:val="Normal"/>
        <w:spacing w:before="0" w:after="20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Увековечение памяти военнослужащего необходимо для сохранения исторической памяти о трагических событиях, происходящих при Защите Отечества, для передачи её потомкам.</w:t>
      </w:r>
      <w:r>
        <w:rPr>
          <w:sz w:val="24"/>
          <w:szCs w:val="24"/>
        </w:rPr>
        <w:t xml:space="preserve">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нятие данного проекта решения не потребует дополнительных расходов за счет средств бюджета МО МР «Усть-Куломский» РК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ПиКР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Р «Усть-Куломский»                                                  Н.Л.Романова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аткая историко-биографическая справк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Уляшева Альберта Альбертовича,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гибшего при исполнении обязанностей военной службы в ходе специальной военной операции на территории Украины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20"/>
        </w:rPr>
      </w:pPr>
      <w:r>
        <w:rPr>
          <w:rFonts w:eastAsia="Times New Roman" w:cs="Times New Roman" w:ascii="Times New Roman" w:hAnsi="Times New Roman"/>
          <w:sz w:val="16"/>
          <w:szCs w:val="20"/>
        </w:rPr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 Фамилия, имя, отчество – Уляшев Альберт Альбертович.</w:t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та и место рождения – 15.01.1985 г.р., с. Койгородок, Койгородского района Республики Коми.</w:t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Место регистрации – г. Калининград, ул. Дзержинского, д. 44, кв. 23.</w:t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Место проживания – г. Калининград, ул. Дзержинского, д. 44, кв. 23.</w:t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ван </w:t>
      </w:r>
      <w:r>
        <w:rPr>
          <w:bCs/>
          <w:sz w:val="28"/>
          <w:szCs w:val="28"/>
        </w:rPr>
        <w:t xml:space="preserve">на военную службу по мобилизации в Вооруженные Силы Российской Федерации в соответствии с </w:t>
      </w:r>
      <w:hyperlink r:id="rId4">
        <w:r>
          <w:rPr>
            <w:rStyle w:val="InternetLink"/>
            <w:bCs/>
            <w:sz w:val="28"/>
            <w:szCs w:val="28"/>
          </w:rPr>
          <w:t>Указом</w:t>
        </w:r>
      </w:hyperlink>
      <w:r>
        <w:rPr>
          <w:bCs/>
          <w:sz w:val="28"/>
          <w:szCs w:val="28"/>
        </w:rPr>
        <w:t xml:space="preserve"> Президента Российской Федерации от 21 сентября 2022 года № 647 «Об объявлении частичной мобилизации в Российской Федерации» в должности к</w:t>
      </w:r>
      <w:r>
        <w:rPr>
          <w:color w:val="000000"/>
          <w:sz w:val="28"/>
          <w:szCs w:val="28"/>
          <w:shd w:fill="FFFFFF" w:val="clear"/>
        </w:rPr>
        <w:t>омандира мотострелкового отделения мотострелкового взвода мотострелкового батальона войсковой части 29293 (г.Макеевка)</w:t>
      </w:r>
      <w:r>
        <w:rPr>
          <w:sz w:val="28"/>
          <w:szCs w:val="28"/>
          <w:shd w:fill="FFFFFF" w:val="clear"/>
        </w:rPr>
        <w:t>.</w:t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6. Воинское звание – старши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татьи</w:t>
      </w:r>
      <w:r>
        <w:rPr>
          <w:color w:val="000000"/>
          <w:sz w:val="28"/>
          <w:szCs w:val="28"/>
          <w:shd w:fill="FFFFFF" w:val="clear"/>
        </w:rPr>
        <w:t xml:space="preserve"> войсковой части 29293</w:t>
      </w:r>
      <w:r>
        <w:rPr>
          <w:bCs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7. Дата и место гибели – 09.03.2023 г. в районе н.п. Первомайский Ясиноватского района ДНР при исполнении обязанностей военной службы в ходе специальной военной операции.</w:t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8.  </w:t>
      </w:r>
      <w:r>
        <w:rPr>
          <w:sz w:val="28"/>
          <w:szCs w:val="28"/>
          <w:shd w:fill="FFFFFF" w:val="clear"/>
        </w:rPr>
        <w:t xml:space="preserve">Награжден </w:t>
      </w:r>
      <w:r>
        <w:rPr>
          <w:bCs/>
          <w:sz w:val="28"/>
          <w:szCs w:val="28"/>
        </w:rPr>
        <w:t>орденом Мужества (посмертно).</w:t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 Семейное положение – развед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EE20A89F37D50967F89BA5B3B5A1268C9DBEE72634868723FF835B66B5304AE1DBEB415598DC8F623F8BB2F99CEp7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27:00Z</dcterms:created>
  <dc:creator>Kadry2</dc:creator>
  <dc:description/>
  <cp:keywords/>
  <dc:language>en-US</dc:language>
  <cp:lastModifiedBy>Ootdel</cp:lastModifiedBy>
  <cp:lastPrinted>2024-12-04T11:39:00Z</cp:lastPrinted>
  <dcterms:modified xsi:type="dcterms:W3CDTF">2024-12-11T09:16:00Z</dcterms:modified>
  <cp:revision>37</cp:revision>
  <dc:subject/>
  <dc:title/>
</cp:coreProperties>
</file>