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647" w:hanging="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УТВЕРЖДЕН</w:t>
      </w:r>
    </w:p>
    <w:p>
      <w:pPr>
        <w:pStyle w:val="Normal"/>
        <w:spacing w:lineRule="exact" w:line="360"/>
        <w:ind w:left="8647" w:hanging="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президиумом Совета</w:t>
      </w:r>
    </w:p>
    <w:p>
      <w:pPr>
        <w:pStyle w:val="Normal"/>
        <w:spacing w:lineRule="exact" w:line="360"/>
        <w:ind w:left="8647" w:hanging="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по стратегическому развитию и</w:t>
      </w:r>
    </w:p>
    <w:p>
      <w:pPr>
        <w:pStyle w:val="Normal"/>
        <w:spacing w:lineRule="exact" w:line="360"/>
        <w:ind w:left="8647" w:hanging="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приоритетным проектам Республики Коми</w:t>
      </w:r>
    </w:p>
    <w:p>
      <w:pPr>
        <w:pStyle w:val="Normal"/>
        <w:spacing w:lineRule="exact" w:line="360"/>
        <w:ind w:left="8647" w:hanging="0"/>
        <w:jc w:val="center"/>
        <w:rPr>
          <w:color w:val="000000"/>
          <w:sz w:val="26"/>
          <w:szCs w:val="26"/>
        </w:rPr>
      </w:pPr>
      <w:r>
        <w:rPr>
          <w:rFonts w:eastAsia="Calibri"/>
          <w:szCs w:val="22"/>
        </w:rPr>
        <w:t>(протокол от __ марта 2019 г. № ___)</w:t>
      </w:r>
    </w:p>
    <w:p>
      <w:pPr>
        <w:pStyle w:val="Normal"/>
        <w:shd w:fill="FFFFFF" w:val="clear"/>
        <w:spacing w:lineRule="atLeast" w:line="240"/>
        <w:ind w:left="878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shd w:fill="FFFFFF" w:val="clear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регионального проекта</w:t>
      </w:r>
      <w:r>
        <w:rPr>
          <w:i/>
        </w:rPr>
        <w:t xml:space="preserve"> </w:t>
      </w:r>
      <w:r>
        <w:rPr>
          <w:b/>
        </w:rPr>
        <w:t>Республики Коми</w:t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</w:rPr>
      </w:pPr>
      <w:bookmarkStart w:id="0" w:name="_Hlk517277146"/>
      <w:r>
        <w:rPr>
          <w:b/>
          <w:color w:val="000000"/>
        </w:rPr>
        <w:t>«Развитие системы оказания п</w:t>
      </w:r>
      <w:r>
        <w:rPr>
          <w:rFonts w:eastAsia="Arial Unicode MS"/>
          <w:b/>
          <w:color w:val="000000"/>
        </w:rPr>
        <w:t>ервичной медико-санитарной помощи»</w:t>
      </w:r>
      <w:bookmarkEnd w:id="0"/>
    </w:p>
    <w:p>
      <w:pPr>
        <w:pStyle w:val="Normal"/>
        <w:shd w:fill="FFFFFF" w:val="clear"/>
        <w:spacing w:lineRule="atLeast" w:line="2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  <w:t>1. Основные положения</w:t>
      </w:r>
    </w:p>
    <w:p>
      <w:pPr>
        <w:pStyle w:val="Normal"/>
        <w:shd w:fill="FFFFFF" w:val="clear"/>
        <w:spacing w:lineRule="exact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3649"/>
        <w:gridCol w:w="2599"/>
        <w:gridCol w:w="3188"/>
      </w:tblGrid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Наименование федер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витие системы оказания первичной медико-санитарной помощи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Краткое наименование регионального проект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витие первичной медико-санитарной помощ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Срок начала и окончания проек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left"/>
              <w:rPr/>
            </w:pPr>
            <w:r>
              <w:rPr/>
              <w:t>01.01.2019 – 31.12.2024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Куратор регион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.А. Михальченкова, заместитель председателя Правительства Республики Коми 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Руководитель регион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.Б. Березин, министр здравоохранения Республики Коми 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/>
            </w:pPr>
            <w:r>
              <w:rPr/>
              <w:t>Администратор регион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eastAsia="Arial Unicode MS"/>
                <w:sz w:val="26"/>
                <w:szCs w:val="26"/>
                <w:lang w:eastAsia="en-US"/>
              </w:rPr>
            </w:pPr>
            <w:r>
              <w:rPr/>
              <w:t>М.А. Совершаева, заместитель министра здравоохранения Республики Коми</w:t>
            </w:r>
          </w:p>
        </w:tc>
      </w:tr>
      <w:tr>
        <w:trPr>
          <w:trHeight w:val="748" w:hRule="atLeast"/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60"/>
              <w:jc w:val="left"/>
              <w:rPr>
                <w:i/>
                <w:i/>
                <w:sz w:val="26"/>
                <w:szCs w:val="26"/>
              </w:rPr>
            </w:pPr>
            <w:r>
              <w:rPr/>
              <w:t>Связь с государственными программами субъекта Российской Федерации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Государственная программа Р</w:t>
            </w:r>
            <w:r>
              <w:rPr/>
              <w:t>еспублики Коми</w:t>
            </w:r>
            <w:r>
              <w:rPr>
                <w:szCs w:val="28"/>
              </w:rPr>
              <w:t xml:space="preserve"> «Развитие здравоохранения», утвержденная постановлением Правительства Республики Коми от 28 сентября 2012 г. № 420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color w:val="000000"/>
        </w:rPr>
        <w:t>2. Цель и показатели регионального проекта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3522"/>
        <w:gridCol w:w="1986"/>
        <w:gridCol w:w="1135"/>
        <w:gridCol w:w="1417"/>
        <w:gridCol w:w="992"/>
        <w:gridCol w:w="994"/>
        <w:gridCol w:w="992"/>
        <w:gridCol w:w="992"/>
        <w:gridCol w:w="992"/>
        <w:gridCol w:w="965"/>
      </w:tblGrid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  <w:shd w:fill="FEFEFE" w:val="clear"/>
              </w:rPr>
              <w:t xml:space="preserve">Цель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Обеспечение в Республике Коми оптимальной доступности для населения (в том числе для жителей населенных пунктов, расположенных в отдаленных местностях) медицинских организаций, оказывающих первичную медико-санитарную помощь; обеспечение охвата всех граждан профилактическими медицинскими осмотрами не реже одного раза в год; 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; формирование системы защиты прав пациентов. 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показател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овое значение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, год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</w:tr>
      <w:tr>
        <w:trPr>
          <w:trHeight w:val="55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Число граждан, прошедших профилактические осмотры, млн чел.</w:t>
            </w:r>
          </w:p>
        </w:tc>
      </w:tr>
      <w:tr>
        <w:trPr>
          <w:trHeight w:val="9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/>
              <w:ind w:left="170" w:hanging="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Число граждан в Республике Коми, прошедших профилактические осмотры, млн че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5</w:t>
            </w:r>
          </w:p>
        </w:tc>
      </w:tr>
      <w:tr>
        <w:trPr>
          <w:trHeight w:val="966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я впервые в жизни установленных неинфекционных заболеваний, выявленных при проведении диспансеризации и профилактическом медицинском осмотре у взрослого населения,</w:t>
              <w:br/>
              <w:t xml:space="preserve"> от общего числа неинфекционных заболеваний с впервые установленным диагнозом, %</w:t>
            </w:r>
          </w:p>
        </w:tc>
      </w:tr>
      <w:tr>
        <w:trPr>
          <w:trHeight w:val="9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/>
              <w:ind w:left="170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Доля </w:t>
            </w:r>
            <w:r>
              <w:rPr>
                <w:color w:val="000000"/>
                <w:sz w:val="26"/>
                <w:szCs w:val="26"/>
              </w:rPr>
              <w:t>в Республике Коми</w:t>
            </w:r>
            <w:r>
              <w:rPr>
                <w:sz w:val="26"/>
                <w:szCs w:val="26"/>
              </w:rPr>
              <w:t xml:space="preserve"> впервые в жизни установленных неинфекционных заболеваний, выявленных при проведении диспансеризации и профилактическом медицинском осмотре</w:t>
              <w:br/>
              <w:t>у взрослого населения,</w:t>
              <w:br/>
              <w:t xml:space="preserve"> от общего числа неинфекционных заболеваний с впервые установленным диагнозом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66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, ед.</w:t>
            </w:r>
          </w:p>
        </w:tc>
      </w:tr>
      <w:tr>
        <w:trPr>
          <w:trHeight w:val="9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/>
              <w:ind w:left="17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Количество </w:t>
            </w:r>
            <w:r>
              <w:rPr>
                <w:color w:val="000000"/>
                <w:sz w:val="26"/>
                <w:szCs w:val="26"/>
              </w:rPr>
              <w:t xml:space="preserve">в Республике Коми </w:t>
            </w:r>
            <w:r>
              <w:rPr>
                <w:sz w:val="26"/>
                <w:szCs w:val="26"/>
              </w:rPr>
              <w:t>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, е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12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sz w:val="26"/>
                <w:szCs w:val="26"/>
              </w:rPr>
            </w:pPr>
            <w:r>
              <w:rPr>
                <w:rStyle w:val="Style17"/>
                <w:sz w:val="26"/>
                <w:szCs w:val="26"/>
              </w:rPr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966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Доля записей к врачу, совершенных гражданами без очного обращения в регистратуру медицинской организации, %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Доля </w:t>
            </w:r>
            <w:r>
              <w:rPr>
                <w:color w:val="000000"/>
                <w:sz w:val="26"/>
                <w:szCs w:val="26"/>
              </w:rPr>
              <w:t>в Республике Коми</w:t>
            </w:r>
            <w:r>
              <w:rPr>
                <w:rFonts w:eastAsia="Arial Unicode MS"/>
                <w:color w:val="000000"/>
                <w:sz w:val="26"/>
                <w:szCs w:val="26"/>
              </w:rPr>
              <w:t xml:space="preserve"> записей к врачу, совершенных гражданами без очного обращения в регистратуру медицинской организации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Доля обоснованных жалоб (от общего количества поступивших жалоб), урегулированных в досудебном порядке страховыми медицинскими организациям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Доля </w:t>
            </w:r>
            <w:r>
              <w:rPr>
                <w:color w:val="000000"/>
                <w:sz w:val="26"/>
                <w:szCs w:val="26"/>
              </w:rPr>
              <w:t>в Республике Коми</w:t>
            </w:r>
            <w:r>
              <w:rPr>
                <w:rFonts w:eastAsia="Arial Unicode MS"/>
                <w:sz w:val="26"/>
                <w:szCs w:val="26"/>
              </w:rPr>
              <w:t xml:space="preserve"> обоснованных жалоб (от общего количества поступивших жалоб), урегулированных в досудебном порядке страховыми медицинскими организац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Style17"/>
                <w:sz w:val="26"/>
                <w:szCs w:val="26"/>
              </w:rPr>
              <w:t>6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Доля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i/>
                <w:sz w:val="26"/>
                <w:szCs w:val="26"/>
              </w:rPr>
              <w:t>медицинских организаций, оказывающих в рамках обязательного медицинского страхования   первичную медико-санитарную помощь, на базе которых функционируют каналы связи граждан со страховыми представителями страховых медицинских организаций (пост страхового представителя, телефон, терминал для связи со страховым представителем), %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ля</w:t>
            </w:r>
            <w:r>
              <w:rPr>
                <w:color w:val="000000"/>
                <w:sz w:val="26"/>
                <w:szCs w:val="26"/>
              </w:rPr>
              <w:t xml:space="preserve"> в Республике Коми</w:t>
            </w:r>
            <w:r>
              <w:rPr>
                <w:rFonts w:eastAsia="Arial Unicode MS"/>
                <w:sz w:val="26"/>
                <w:szCs w:val="26"/>
              </w:rPr>
              <w:t xml:space="preserve"> медицинских организаций, оказывающих в рамках обязательного медицинского страхования   первичную медико-санитарную помощь, на базе которых функционируют каналы связи граждан со страховыми представителями страховых медицинских организаций (пост страхового представителя, телефон, терминал для связи со страховым представителем)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Число лиц (пациентов), дополнительно эвакуированных с использованием санитарной авиации (ежегодно, человек) не мене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Число </w:t>
            </w:r>
            <w:r>
              <w:rPr>
                <w:color w:val="000000"/>
                <w:sz w:val="26"/>
                <w:szCs w:val="26"/>
              </w:rPr>
              <w:t>в Республике Коми</w:t>
            </w:r>
            <w:r>
              <w:rPr>
                <w:rFonts w:eastAsia="Arial Unicode MS"/>
                <w:sz w:val="26"/>
                <w:szCs w:val="26"/>
              </w:rPr>
              <w:t xml:space="preserve"> лиц (пациентов), дополнительно эвакуированных с использованием санитарной авиации (ежегодно, человек) не мене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Количество посещений при выездах мобильных медицинских бригад, тыс. посещен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Количество посещений при выездах мобильных медицинских бригад, тыс. пос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Доля лиц, госпитализированных по экстренным показаниям в течение первых суток от общего числа больных, к которым совершены вылеты, %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ля лиц в Республике Коми, госпитализированных по экстренным показаниям в течение первых суток от общего числа больных, к которым совершены вылеты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tLeast" w:line="240"/>
              <w:ind w:lef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щая смертность населения на 1000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полн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</w:tbl>
    <w:p>
      <w:pPr>
        <w:pStyle w:val="Normal"/>
        <w:spacing w:lineRule="auto" w:line="24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</w:rPr>
        <w:t>3. Задачи и результаты регионального проек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10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765"/>
        <w:gridCol w:w="335"/>
        <w:gridCol w:w="103"/>
        <w:gridCol w:w="181"/>
        <w:gridCol w:w="142"/>
        <w:gridCol w:w="1063"/>
        <w:gridCol w:w="85"/>
        <w:gridCol w:w="451"/>
        <w:gridCol w:w="829"/>
        <w:gridCol w:w="5226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задачи, результата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 результата</w:t>
            </w:r>
          </w:p>
        </w:tc>
      </w:tr>
      <w:tr>
        <w:trPr>
          <w:trHeight w:val="615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shd w:fill="FEFEFE" w:val="clear"/>
              </w:rPr>
              <w:t xml:space="preserve">Задача национального проекта: «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 и фельдшерско-акушерских пунктов в населённых пунктах </w:t>
              <w:br/>
              <w:t>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»</w:t>
            </w:r>
            <w:r>
              <w:rPr>
                <w:rFonts w:eastAsia="Arial Unicode MS"/>
                <w:bCs/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Создано более 350 новых фельдшерских, фельдшерско-акушерских пунктов, врачебных амбулаторий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результат федерального проекта: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исполнительной власти субъектов Российской Федерации в течение 2019 года: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региональных бюджетов будут подготовлены участки для создания или замены фельдшерских, фельдшерско-акушерских пунктов, врачебных амбулаторий и подведены коммуникации, проведены мероприятия по обеспечению фельдшерских, фельдшерско-акушерских пунктов и врачебных амбулаторий медицинским персоналом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т проведены конкурсные процедуры и заключены государственные контракты для создания более 350 фельдшерских, фельдшерско-акушерских пунктов, врачебных амбулаторий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т осуществлены мероприятия к получению лицензии на осуществление медицинской деятельност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ведено в действие более 40 фельдшерско-акушерских пунктов и (или) офисов врачей общей практики в сельской местност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ельхозом России в первом квартале 2019 года будут заключены соглашения с субъектами Российской Федерации</w:t>
              <w:br/>
              <w:t xml:space="preserve">о предоставлении субсидий из федерального бюджета бюджетам субъектов Российской Федерации на развитие сети фельдшерско-акушерских пунктов и (или) офисов врачей общей практики в сельской местност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убъектах Российской Федерации будут построено или реконструировано до конца 2019 года более 40 фельдшерско-акушерских пунктов и (или) офисов врачей общей практики в сельской местност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Приобретено более 500 мобильных медицинских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государственной власти 34 субъектов Российской Федерации в течение первого полугодия 2019 года будут определены медицинские организации, в которые планируется поставка передвижных медицинских комплексов для оказания доврачебной и врачебной медико-санитарной помощи, проведения диспансеризации и профилактических осмотров, будут проведены конкурсные процедуры и заключены договоры на поставку передвижных медицинских комплексов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ные передвижные медицинские комплексы до конца 2019 года будут переданы в медицинские организ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ыполнено не менее 7 500 вылетов санитарной авиации дополнительно к вылетам, осуществляемым за счет собственных средств бюджетов субъектов Российской Федер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здравом России в первом квартале 2019 года будет разработана и направлена в регионы типовая стратегия развития санитарной авиац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новании типовой стратегии субъектами Российской Федерации, участвующими в реализации мероприятий, будут разработаны и утверждены региональные стратегии развития санитарной авиации на период до 2024 года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будут заключены государственные контракты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ные за год дополнительно не менее чем 7 500 вылетов позволят дополнительно эвакуировать в 2019 году не менее 9 800 пациентов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17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На основании типовой стратегии разработанной Минздравом России, Правительством Республики Коми будут разработана и утверждена региональная стратегия развития санитарной авиации на период до 2024 года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17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19 году не менее 162 пациентов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Произведена замена более 1200 фельдшерских, фельдшерско-акушерских пунктов, врачебных амбулаторий, находящихся в аварийном состоян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исполнительной власти субъектов Российской Федерации в первой половине 2020 года будут: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региональных бюджетов подготовлены участки для создания фельдшерских, фельдшерско-акушерских пунктов, врачебных амбулаторий и подведены коммуникации, проведены мероприятия по обеспечению фельдшерских, фельдшерско-акушерских пунктов и врачебных амбулаторий медицинским персоналом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ы конкурсные процедуры и заключены государственные контракты для замены более 1 200 фельдшерских, фельдшерско-акушерских пунктов, врачебных амбулаторий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ные фельдшерские, фельдшерско-акушерские пункты, врачебные амбулатории будут подготовлены к получению лицензии на осуществление медицинской деятельност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е Коми произведена замена более 5 фельдшерско-акушерских пунктов, находящихся в аварийном состояни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рганами исполнительной власти Республики Коми в первой половине 2020 года будут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за счет средств республиканского бюджета Республики Коми подготовлены участки для создания фельдшерско-акушерских пунктов и подведены коммуникации, проведены мероприятия по обеспечению фельдшерско-акушерских пунктов медицинским персоналом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оведены конкурсные процедуры и заключены государственные контракты для замены более 5 фельдшерско-акушерских пункт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озданные фельдшерско-акушерские пункты будут подготовлены к получению лицензии на осуществление медицинской деятельност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6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Функционируют более 500 мобильных медицинских комплексов, приобретенных в 2019 году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34 субъектах Российской Федерации в первом квартале 2020 года будут разработаны и утверждены планы-графики работы передвижных медицинских комплексов, в том числе в населенных пунктах до 100 человек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исполнительной власти субъектов Российской Федерации в 2020 году будет обеспечено выполнение утвержденных планов-графиков работ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7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Функционируют более 350 созданных в 2019 году фельдшерских, фельдшерско-акушерских пунктов, врачебных амбулаторий, оснащенных в соответствии с Положением об организации оказания первичной медико-санитарной помощи взрослому населению, утвержденным приказом Минздравсоцразвития России от 15 мая 2012 года № 543н (далее – Положение)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ов Российской Федерации обеспечат получение лицензий на осуществление медицинской деятельности созданными в 2019 году фельдшерскими, фельдшерско-акушерскими пунктами, врачебными амбулаториям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ми по разработке территориальной программы обязательного медицинского страхования будут предоставлены на 2019 год в рамках территориальной программы обязательного медицинского страхования объемы медицинской помощи медицинским организациям, имеющим в своем составе указанные подразделения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зданных в 2019 году фельдшерских, фельдшерско-акушерских пунктах, врачебных амбулаториях будет начато оказание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 схемы территориального планирования 85 субъектов Российской Федерации и геоинформационную систему Минздрава России включены сведения о медицинских организациях, оказывающих первичную медико-санитарную помощь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ов Российской Федерации обеспечат в 2019 году принятие в соответствии</w:t>
              <w:br/>
              <w:t>с положениями Градостроительного кодекса Российской Федерации нормативных правовых актов субъектов Российской Федерации об утверждении схем территориального планирования субъектов Российской Федерации, в которые включены сведения о существующих и планируемых для размещения медицинских организациях, оказывающих первичную медико-санитарную помощь, в том числе в виде карт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sz w:val="26"/>
                <w:szCs w:val="26"/>
                <w:lang w:val="en-US"/>
              </w:rPr>
              <w:t>31.12.2020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схемы территориального планирования Республики Коми и геоинформационную систему Минздрава России включены сведения о медицинских организациях, оказывающих первичную медико-санитарную помощь в Республике Коми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строительства и дорожного хозяйства Республики Коми обеспечит в 2020 году принятие в соответствии с положениями Градостроительного кодекса Российской Федерации нормативных правовых актов Республики Коми об утверждении схем территориального планирования Республики Коми, в которые включены сведения о существующих и планируемых для размещения медицинских организациях, оказывающих первичную медико-санитарную помощь, в том числе в виде карт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9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Приобретено более 500 мобильных</w:t>
            </w:r>
            <w:r>
              <w:rPr>
                <w:sz w:val="26"/>
                <w:szCs w:val="26"/>
              </w:rPr>
              <w:t xml:space="preserve"> медицинских</w:t>
            </w:r>
            <w:r>
              <w:rPr>
                <w:rFonts w:eastAsia="Arial Unicode MS"/>
                <w:bCs/>
                <w:sz w:val="26"/>
                <w:szCs w:val="26"/>
              </w:rPr>
              <w:t xml:space="preserve">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государственной власти 23 субъектов Российской Федерации в первом полугодии 2020 года будут определены медицинские организации, в которые планируется поставка передвижных медицинских комплексов для оказания доврачебной и врачебной медико-санитарной помощи, проведения диспансеризации, профилактических осмотров, заключены договоры на поставку передвижных медицинских комплексов. Приобретенные передвижные медицинские комплексы до конца 2020 года будут переданы в медицинские организ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9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п</w:t>
            </w:r>
            <w:r>
              <w:rPr>
                <w:rFonts w:eastAsia="Arial Unicode MS"/>
                <w:bCs/>
                <w:sz w:val="26"/>
                <w:szCs w:val="26"/>
              </w:rPr>
              <w:t>риобретено более 28 мобильных</w:t>
            </w:r>
            <w:r>
              <w:rPr>
                <w:sz w:val="26"/>
                <w:szCs w:val="26"/>
              </w:rPr>
              <w:t xml:space="preserve"> медицинских</w:t>
            </w:r>
            <w:r>
              <w:rPr>
                <w:rFonts w:eastAsia="Arial Unicode MS"/>
                <w:bCs/>
                <w:sz w:val="26"/>
                <w:szCs w:val="26"/>
              </w:rPr>
              <w:t xml:space="preserve"> комплексов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здравом Республики Коми в первом полугодии 2020 года будут определены медицинские организации, в которые планируется поставка передвижных медицинских комплексов для оказания доврачебной и врачебной медико-санитарной помощи, проведения диспансеризации, профилактических осмотров, заключены договоры на поставку передвижных медицинских комплексов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обретенные передвижные медицинские комплексы до конца 2020 года будут переданы в медицинские организации Республики Ком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0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Построено (реконструировано) не менее 78 вертолетных (посадочных) площадок при медицинских организациях или на расстоянии, соответствующему не более чем 15 минутному доезду на автомобиле скорой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исполнительной власти субъектов Российской Федерации по согласованию с Минздравом России в 2019 году будет определена потребность в данном виде работ, осуществлён выбор местоположения вертолетных площадок, будут определены источники финансирования (за счет средств бюджетов субъектов Российской Федерации, или с использованием механизмов государственно-частного партнерства, или с привлечением средств инвесторов), при необходимости будут приняты нормативные правовые акты субъектов Российской Фед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Также в 2019 году и в первой половине 2020 года будет завершен подготовительный этап работ по строительству/реконструкции вертолетных площадок или развертыванию сборно-разборных мобильных посадочных комплексов (выбор участка, определение подрядчика, разработка и согласование ПСД на строительство/реконструкцию)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конца 2020 года будут выполнены работы по строительству/реконструкции вертолетных площадок </w:t>
              <w:br/>
              <w:t>или развертыванию сборно-разборных мобильных посадочных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0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>Республике Коми п</w:t>
            </w:r>
            <w:r>
              <w:rPr>
                <w:rFonts w:eastAsia="Arial Unicode MS"/>
                <w:bCs/>
                <w:sz w:val="26"/>
                <w:szCs w:val="26"/>
              </w:rPr>
              <w:t>остроено (реконструировано) не менее 1 вертолетной (посадочной) площадки при медицинской организации Республики Коми или на расстоянии, соответствующему не более чем 15 минутному доезду на автомобиле скорой медицинской помощи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Минздравом Республики Коми по согласованию с Минздравом России в 2019 году будет определена потребность в данном виде работ, осуществлён выбор местоположения вертолетных площадок, будут определены источники финансирования (за счет средств бюджетов субъектов Российской Федерации,</w:t>
              <w:br/>
              <w:t>или с использованием механизмов государственно-частного партнерства, или с привлечением средств инвесторов), при необходимости будут приняты нормативные правовые акты Республики Ком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акже в 2019 году и в первой половине 2020 года будет завершен подготовительный этап работ по строительству/реконструкции вертолетных площадок или развертыванию сборно-разборных мобильных посадочных комплексов (выбор участка, определение подрядчика, разработка и согласование ПСД</w:t>
              <w:br/>
              <w:t>на строительство/реконструкцию)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До конца 2020 года будут выполнены работы </w:t>
              <w:br/>
              <w:t xml:space="preserve">по строительству/реконструкции вертолетных площадок </w:t>
              <w:br/>
              <w:t>или развертыванию сборно-разборных мобильных посадочных комплексов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1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ыполнено не менее 8 500 вылетов санитарной авиации дополнительно к вылетам, осуществляемым за счет собственных средств бюджетов субъектов Российской Федер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овь включенными в 2020 году субъектами Российской Федерации, участвующими в реализации мероприятия, будут разработаны и утверждены региональные стратегии развития санитарной авиации на период до 2024 года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до конца первой половины 2020 года будут заключены государственные контракты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ные за год дополнительно не менее чем 8 500 вылетов позволят дополнительно эвакуировать не менее 10 600 пациентов в течение 2020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31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1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color w:val="FF0000"/>
                <w:sz w:val="26"/>
                <w:szCs w:val="26"/>
              </w:rPr>
              <w:t>109</w:t>
            </w:r>
            <w:r>
              <w:rPr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.12.2020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до конца первой половины 2020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09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0 году не менее 151 пациента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2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Функционируют более 1200 созданных в 2020 году фельдшерских, фельдшерско-акушерских пунктов, врачебных амбулаторий, оснащенных в соответствии с Положением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Характеристика результата федерального проекта: Органы исполнительной власти субъектов Российской Федерации обеспечат получение лицензий на осуществление медицинской деятельности созданными в 2020 году фельдшерскими, фельдшерско-акушерскими пунктами, врачебными амбулаториям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ми по разработке территориальной программы обязательного медицинского страхования будут предоставлены на 2021 год в рамках территориальной программы обязательного медицинского страхования объемы медицинской помощи медицинским организациям, имеющим в своем составе указанные подразделения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зданных в 2020 году фельдшерских, фельдшерско-акушерских пунктах, врачебных амбулаториях будет начато оказание медицинской помощ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01.01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2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ф</w:t>
            </w:r>
            <w:r>
              <w:rPr>
                <w:rFonts w:eastAsia="Arial Unicode MS"/>
                <w:bCs/>
                <w:sz w:val="26"/>
                <w:szCs w:val="26"/>
              </w:rPr>
              <w:t>ункционируют более 5 созданных фельдшерско-акушерских пунктов, оснащенных в соответствии с Положение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ом Республики Коми обеспечено получение лицензий на осуществление медицинской деятельности созданными в 2020 году фельдшерскими, фельдшерско-акушерскими пунктами, врачебными амбулаториями. Комиссией по разработке территориальной программы обязательного медицинского страхования будут предоставлены на 2020 год в рамках территориальной программы обязательного медицинского страхования объемы медицинской помощи медицинским организациям, имеющим в своем составе указанные подразделения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созданных в 2020 году фельдшерских, фельдшерско-акушерских пунктах, врачебных амбулаториях будет начато оказание медицинск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3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Функционируют более 500 мобильных медицинских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23 субъектах Российской Федерации в первом квартале 2021 года будут разработаны и утверждены планы-графики работы передвижных медицинских комплексов, в том числе в населенных пунктах до 100 человек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исполнительной власти субъектов Российской Федерации будет обеспечено выполнение утвержденных планов-графиков работ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01.01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3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спублике Коми ф</w:t>
            </w:r>
            <w:r>
              <w:rPr>
                <w:rFonts w:eastAsia="Arial Unicode MS"/>
                <w:bCs/>
                <w:sz w:val="26"/>
                <w:szCs w:val="26"/>
              </w:rPr>
              <w:t>ункционируют более 22 мобильных медицинских комплексов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Республике Коми в первом квартале 2021 года будут разработаны и утверждены планы-графики работы передвижных медицинских комплексов, в том числе </w:t>
              <w:br/>
              <w:t xml:space="preserve">в населенных пунктах до 100 человек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здравом республики Коми будет обеспечено выполнение утвержденных планов-графиков работ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4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Приобретено более 300 мобильных медицинских комплексо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государственной власти 24 субъектов Российской Федерации в первой половине 2021 года будут определены медицинские организации, в которые планируется поставка передвижных медицинских комплексов для оказания доврачебной и врачебной медико-санитарной помощи, проведения диспансеризации и профилактических осмотров, заключены договоры на поставку передвижных медицинских комплексов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ные передвижные медицинские комплексы до конца 2021 года будут переданы в медицинские организаци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31.12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5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ыполнено не менее 9 500 вылетов санитарной авиации дополнительно к вылетам, осуществляемым за счет собственных средств бюджетов субъектов Российской Федер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Субъектами Российской Федерации, вновь участвующими в реализации мероприятия, будут разработаны и утверждены региональные стратегии развития санитарной авиации на период до 2024 года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до конца первого полугодия 2021 года будут заключены государственные контракты на закупку авиационных работ в целях оказания медицинской помощи. Выполненные за год дополнительно не менее чем 9 500 вылетов позволят дополнительно эвакуировать не менее 11 700 пациентов в течение 2021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рок: 31.12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5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28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до конца первого полугодия 2021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28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1 году не менее 177 пациента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6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федерального проекта: Созданы региональные системы диспетчеризации скорой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 всех субъектах Российской Федерации в 2021 году с целью повышения эффективности работы и оперативности реагирования санитарной авиации будут проведены работы по внедрению автоматизированных систем диспетчеризации, позволяющих автоматизировать процессы приема и распределения вызовов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Достижение указанных результатов обеспечивается в рамках решения задачи 1.4. федер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6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создана региональная система диспетчеризации скорой медицинской помощи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Республике Коми в 2021 году с целью повышения эффективности работы и оперативности реагирования санитарной авиации будут проведены работы по внедрению автоматизированных систем диспетчеризации, позволяющих автоматизировать процессы приема и распределения вызовов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Достижение указанных результатов обеспечивается в рамках решения задачи 3.1.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7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Функционируют более 300 </w:t>
            </w:r>
            <w:r>
              <w:rPr>
                <w:sz w:val="26"/>
                <w:szCs w:val="26"/>
              </w:rPr>
              <w:t>мобильных медицинских комплексов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4 субъектах Российской Федерации в первом квартале 2022 года будут разработаны и утверждены планы-графики работы передвижных медицинских комплексов, в том числе в населенных пунктах до 100 человек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исполнительной власти субъектов Российской Федерации будет обеспечено выполнение до конца 2022 года утвержденных планов-графиков работ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01.12.2022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8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ыполнено не менее 10 500 вылетов санитарной авиации дополнительно к вылетам, осуществляемым за счет собственных средств бюджетов субъектов Российской Федераци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до конца первого полугодия 2022 года будут заключены государственные контракты на закупку авиационных работ в целях оказания медицинской помощи. Выполненные за год дополнительно не менее чем 10 500 вылетов позволят дополнительно эвакуировать не менее 13 000 пациентов в течение 2022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2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8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42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до конца первого полугодия 2022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42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2 году не менее 196 пациентов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9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ыполнено не менее 11 500 вылетов санитарной авиации дополнительно к вылетам, осуществляемым за счет собственных средств бюджетов субъектов Российской Федераци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Характеристика результата федерального проекта: Субъектами Российской Федерации, участвующими в реализации мероприятия, в первой половине 2023 года будут заключены государственные контракты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ные за год дополнительно не менее чем 11 500 вылетов позволят дополнительно эвакуировать не менее 14 200 пациентов в течение 2023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3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9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5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3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в первой половине 2023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56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3 году не менее 215 пациентов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0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Выполнено не менее 12 500 вылетов санитарной авиации дополнительно к вылетам, осуществляемым за счет собственных средств бюджетов субъектов Российской Федераци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, участвующими в реализации мероприятия, в первой половине 2024 года будут заключены государственные контракты на закупку авиационных работ в целях оказания медицинской помощи Выполненные за год дополнительно не менее чем 12 500 вылетов позволят дополнительно эвакуировать не менее 15 500 пациентов в течение 2024 года, нуждающихся в оказании скорой специализированн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31.12.2024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0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69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4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здравом Республики Коми, в первой половине 2024 года будет заключен государственный контракт на закупку авиационных работ в целях оказания медицинской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ные за год дополнительно не менее чем </w:t>
            </w:r>
            <w:r>
              <w:rPr>
                <w:color w:val="FF0000"/>
                <w:sz w:val="26"/>
                <w:szCs w:val="26"/>
              </w:rPr>
              <w:t>169</w:t>
            </w:r>
            <w:r>
              <w:rPr>
                <w:sz w:val="26"/>
                <w:szCs w:val="26"/>
              </w:rPr>
              <w:t xml:space="preserve"> вылетов позволят дополнительно эвакуировать в 2024 году не менее 233 пациентов, нуждающихся в оказании скорой специализированной помощ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b/>
                <w:color w:val="020C22"/>
                <w:sz w:val="26"/>
                <w:szCs w:val="26"/>
                <w:shd w:fill="FEFEFE" w:val="clear"/>
              </w:rPr>
              <w:t>Задача федерального проекта: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«Оп</w:t>
            </w:r>
            <w:r>
              <w:rPr>
                <w:sz w:val="26"/>
                <w:szCs w:val="26"/>
              </w:rPr>
              <w:t>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»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sz w:val="26"/>
                <w:szCs w:val="26"/>
              </w:rPr>
              <w:t>Подготовлено описание «Новой модели медицинской организации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здрава России на базе подведомственного Минздраву России ФГБУ будет создан Центр организации первичной медико-санитарной помощи (далее – ЦПМСП)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19 году ЦПМСП в соответствии с поручением Минздрава России будет подготовлено и направлено в субъекты Российской Федерации описание «Новой модели медицинской организации, оказывающей первичную медико-санитарную помощь» (далее – «Новая модель медицинской организации»). </w:t>
            </w:r>
          </w:p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направления, которые будут реализованы в проекте: </w:t>
            </w:r>
          </w:p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распределение нагрузки между врачом и средним медицинским персоналом;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оптимизированная логистика движения пациентов с разделением потоков на больных и здоровых; </w:t>
            </w:r>
          </w:p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ход на электронный документооборот, сокращение бумажной документации; открытая и вежливая регистратура; </w:t>
            </w:r>
          </w:p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фортные условия для пациента в зонах ожидания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испансеризации и профилактических осмотров на принципах непрерывного потока пациентов с соблюдением нормативов времени приема на одного пациента, внедрение мониторинга соответствия фактических сроков ожидания оказания медицинской помощи врачом с момента обращения пациента в медицинскую организацию установленным срокам ожидания в соответствии с Программой государственных гарантий бесплатного оказания гражданам медицинской помощи.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20C22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30.01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85 субъектах Российской Федерации созданы региональные проектные офисы по созданию и внедрению «Новой модели медицинской организации, оказывающей первичную медико-санитарную помощь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85 субъектах Российской Федерации в первом квартале 2019 года будут приняты нормативные правовые акты, регламентирующие создание региональных проектных офисов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ми Российской Федерации будут созданы региональные проектные офисы, на которые нормативными правовыми актами будут возложены функции по методической поддержке и координации работы медицинских организаций, образовательных организаций, территориальных фондов ОМС, территориальных органов Росздравнадзора по проведению анализа организации первичной медико-санитарной помощи в субъектах Российской Федерации, участвовать в разработке мер по устранению типовых проблем в медицинских организациях – участниках проекта, организации апробации принципов бережливого производства, создании «Новой модели медицинской организации», осуществлять сбор информации от медицинских организаций, участвующих в проекте, для представления в ЦПМСП, обеспечивать тиражирование лучших практик в границах субъекта Российской Федераци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30.05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создан региональный проектный офис по созданию и внедрению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30.05.2019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В Республике Коми в первом квартале 2019 года будут приняты нормативные правовые акты, регламентирующие создание региональных проектных офисов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о созданию и внедрению «Новой модели медицинской организации, оказывающей первичную медико-санитарную помощь»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В Республике Коми будет создан региональные проектный офис, на который нормативными правовыми актами будут возложены функции по методической поддержке и координации работы медицинских организаций, образовательных организаций, территориальных фондов ОМС по проведению анализа организации первичной медико-санитарной помощи в Республике Коми, участвовать в разработке мер по устранению типовых проблем в медицинских организациях – участниках проекта, организации апробации принципов бережливого производства, создании «Новой модели медицинской организации», осуществлять сбор информацииот медицинских организаций, участвующих в проекте,</w:t>
              <w:br/>
              <w:t>для представления в ЦПМСП, обеспечивать тиражирование лучших практик в границах субъекта Российской Федерации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9,2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полугодии 2019 года распорядительными актами органов исполнительной власти в сфере охраны здоровья субъектов Российской Федерации на 2019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«Новая модель медицинской организации, оказывающей первичную медико-санитарную помощь»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19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19 года проведет доработку критериев «Новой модели медицинской организации, оказывающей первичную медико-санитарную помощь».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23,0 %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медицинских организаций, оказывающих данный вид помощи 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19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19 года распорядительными актами Минздрава Республики Коми на 2019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«Новая модель медицинской организации, оказывающей первичную медико-санитарную помощь»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19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54,7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0 года распорядительными актами органов исполнительной власти в сфере охраны здоровья субъектов Российской Федерации на 2020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 с учетом коррекции критериев (результат 2.3)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0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0 года при необходимости проведет доработку критериев «Новой модели медицинской организации, оказывающей первичную медико-санитарную помощь»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1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>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,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34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0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0 года распорядительными актами Минздрава Республики Коми на 2020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 «Новая модель медицинской организации, оказывающей первичную медико-санитарную помощь». В ранее включенных медицинских организациях мероприятия продолжены с учетом коррекции критериев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0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59,8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1 года распорядительными актами органов исполнительной власти в сфере охраны здоровья субъектов Российской Федерации на 2021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будут продолжен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1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1 года при необходимости проведет доработку критериев «Новой модели медицинской организации, оказывающей первичную медико-санитарную помощь»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1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,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41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1 года распорядительными актами Минздрава Республики Коми на 2021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</w:t>
              <w:br/>
              <w:t xml:space="preserve">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1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63,8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2 года распорядительными актами органов исполнительной власти в сфере охраны здоровья субъектов Российской Федерации на 2022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будут продолжен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2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2 года при необходимости проведет доработку критериев «Новой модели медицинской организации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2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,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46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2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2 года распорядительными актами Минздрава Республики Коми на 2022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</w:t>
              <w:br/>
              <w:t xml:space="preserve">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2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68,0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3 года распорядительными актами органов исполнительной власти в сфере охраны здоровья субъектов Российской Федерации на 2023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3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3 года при необходимости проведет доработку критериев «Новой модели медицинской организации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3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1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52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3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3 года распорядительными актами Минздрава Республики Коми на 2023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</w:t>
              <w:br/>
              <w:t xml:space="preserve">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3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В создании и тиражировании «Новой модели медицинской организации, оказывающей первичную медико-санитарную помощь», участвуют не менее 72,3 % медицинских организаций, оказывающих данный вид помощи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5 субъектах Российской Федерации в первом квартале 2024 года распорядительными актами органов исполнительной власти в сфере охраны здоровья субъектов Российской Федерации на 2024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методической поддержке ЦПСМП в медицинских организациях будут проведены мероприятия по внедрению 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реализованных проектах в декабре 2024 года будут представлены органами исполнительной власти субъектов Российской Федерации в Минздрав Росси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МСП на основании представленной информации к концу 2024 года сформирует итоговый отчет о реализации мероприятий, который будет размещен на сайте Минздрава России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20.12.2024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создании и тиражировании «Новой модели медицинской организации, оказывающей первичную медико-санитарную помощь» в Республике Коми участвуют не менее </w:t>
            </w:r>
            <w:r>
              <w:rPr>
                <w:rFonts w:eastAsia="Arial Unicode MS"/>
                <w:bCs/>
                <w:sz w:val="26"/>
                <w:szCs w:val="26"/>
              </w:rPr>
              <w:t>55,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медицинских организаций, оказывающих данный вид помощи </w:t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4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первом полугодии 2024 года распорядительными актами Минздрава Республики Коми на 2024 год будут утверждены планы-графики включения медицинских организаций в процесс создания и тиражирования «Новой модели медицинской организации, оказывающей первичную медико-санитарную помощь» на основании описания, разработанного ЦПМС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ри методической поддержке ЦПСМП в медицинских организациях будут проведены мероприятия по внедрению</w:t>
              <w:br/>
              <w:t xml:space="preserve">во вновь включаемых медицинских организациях «Новая модель медицинской организации, оказывающей первичную медико-санитарную помощь», в ранее включенных медицинских организациях мероприятия продолжены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ведения о реализованных проектах в декабре 2024 года будут представлены Минздравом Республики Коми в Минздрав России. 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b/>
                <w:bCs/>
                <w:color w:val="000000"/>
                <w:sz w:val="26"/>
                <w:szCs w:val="26"/>
              </w:rPr>
              <w:t>Задача федерального проекта: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«Формирование системы защиты прав пациентов»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44,3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ом России в первом квартале 2019 года будут внесены изменения в Порядок проведения профилактического медицинского осмотра, утвержденный приказом Минздрава России от 6.12.2012 № 1011н, Порядок проведения диспансеризации определенных групп взрослого населения, утвержденный приказом Минздрава России от 26.10.2017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9н, Порядок проведения диспансерного наблюдения, утвержденный приказом Минздрава России от 21.12.2012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44н, в том числе в части обеспечения возможности прохождения осмотров ежегодно, а также внесены изменения в перечень критериев эффективности прохождения диспансеризации и в Порядок проведения обязательных предварительных (при поступлении на работу) и периодических  медицинских осмотров (обследований) работников, занятых на тяжелых работах и на работах с вредными и (или) опасными условиями труда, утвержденный приказом Минздравсоцразвития России от 12.04.2011 № 302н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вом квартале 2019 года Минздравом России совместно с Федеральным фондом обязательного медицинского страхования будет разработан и утвержден регламент взаимодействия страховых медицинских организаций с медицинскими организациями в части информирования застрахованных лиц старше 18 лет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взаимодействия страховых медицинских организаций с медицинскими организациями в части информирования застрахованных лиц старше 18 лет о праве на прохождение профилактического медицинского осмотра будет доведен территориальными фондами ОМС до страховых медицинских организаций в течение пяти дней после его утверждения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м фондом обязательного медицинского страхования (ФОМС) будет разработан и утвержден в первом квартале 2019 года ежемесячный мониторинг информирования страховыми медицинскими организациями застрахованных лиц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хождении профилактических мероприятий. Показатели эффективности информирования застрахованных лиц будут включены в оценку деятельности страховых медицинских организаций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В соответствии с регламентом страховые медицинские организации проведут информирование 44,3 % застрахованных лиц старше 18 лет о праве на прохождение профилактического медицинского осмотра, а также проведут мониторинг эффективности информирования по числу проинформированных застрахованных лиц, прошедших диспансеризацию и профилактические медицинские осмотры, с повторным информированием застрахованных лиц при необходимости.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беспечен охват граждан профилактическими медицинскими осмотрами не менее 41,8 %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ме того, с 2019 года будет проводиться мониторинг объемов и стоимости медицинской помощи пациентам с онкологическими заболеваниями, оказанной в амбулаторных условиях, медицинскими организациями, осуществляющими деятельность в сфере обязательного медицинского страхова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25</w:t>
            </w:r>
            <w:r>
              <w:rPr>
                <w:rFonts w:eastAsia="Arial Unicode MS"/>
                <w:sz w:val="26"/>
                <w:szCs w:val="26"/>
              </w:rPr>
              <w:t>.12.2019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1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44,8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19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медицинские организации Республики Коми в 2019 году проинформируют 44,8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44,0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48,5 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в 2020 году проинформируют 48,5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43,4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25</w:t>
            </w:r>
            <w:r>
              <w:rPr>
                <w:rFonts w:eastAsia="Arial Unicode MS"/>
                <w:sz w:val="26"/>
                <w:szCs w:val="26"/>
              </w:rPr>
              <w:t>.12.2020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1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49,0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0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49,0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48,2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66,1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ые медицинские организации проинформируют 66,1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45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25</w:t>
            </w:r>
            <w:r>
              <w:rPr>
                <w:rFonts w:eastAsia="Arial Unicode MS"/>
                <w:sz w:val="26"/>
                <w:szCs w:val="26"/>
              </w:rPr>
              <w:t>.12.2021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.1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66,8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66,8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53,4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75,9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ые медицинские организации проинформируют 75,9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53,5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sz w:val="26"/>
                <w:szCs w:val="26"/>
              </w:rPr>
              <w:t>25.12.2022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76,7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2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76,7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59,6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 Обеспечен 89,8 % охват застрахованных лиц информированием страховыми медицинскими представителями о праве на прохождение профилактического медицинского осмотр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ые медицинские организации проинформируют 89,8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59,7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sz w:val="26"/>
                <w:szCs w:val="26"/>
              </w:rPr>
              <w:t>25.12.2023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еспечен 90,8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3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90,8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65,0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6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Результат федерального проекта: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Обеспечен 100,0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ые медицинские организации проинформируют 100,0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70,0 %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25</w:t>
            </w:r>
            <w:r>
              <w:rPr>
                <w:rFonts w:eastAsia="Arial Unicode MS"/>
                <w:sz w:val="26"/>
                <w:szCs w:val="26"/>
              </w:rPr>
              <w:t>.12.2024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6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В Республике Коми о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беспечен </w:t>
            </w:r>
            <w:r>
              <w:rPr>
                <w:rFonts w:eastAsia="Arial Unicode MS"/>
                <w:bCs/>
                <w:sz w:val="26"/>
                <w:szCs w:val="26"/>
              </w:rPr>
              <w:t>100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% охват застрахованных лиц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EFEFE" w:val="clear"/>
              </w:rPr>
            </w:pPr>
            <w:r>
              <w:rPr>
                <w:rFonts w:eastAsia="Arial Unicode MS"/>
                <w:sz w:val="26"/>
                <w:szCs w:val="26"/>
              </w:rPr>
              <w:t>15.12.2024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регламентом с</w:t>
            </w:r>
            <w:r>
              <w:rPr>
                <w:sz w:val="26"/>
                <w:szCs w:val="26"/>
              </w:rPr>
              <w:t>траховые медицинские организации Республики Коми в 2020 году проинформируют 100 % застрахованных лиц старше 18 лет о праве на прохождение профилактического медицинского осмотра. Обеспечен охват граждан профилактическими медицинскими осмотрами не менее 70,0 %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7</w:t>
            </w:r>
          </w:p>
        </w:tc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Результат федерального проекта: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азработаны и внесены изменения в законодательство об обязательном медицинском страховании об открытии всеми страховыми медицинскими организациями офисов (представительств) по защите прав застрахованных в каждом субъекте Российской Федерации на получение бесплатной медицинской помощи по программам ОМС и предоставлении права организации и проведения контрольно-экспертных мероприятий экстерриториально, в том числе с применением  процедуры медиации (внесудебному урегулированию) при нарушении прав застрахованных лиц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результата федерального проекта: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Минздравом России и ФОМС будут внесены изменения в нормативные правовые акты в сфере обязательного медицинского страхования в части установления нормы об открытии каждой страховой медицинской организацией офисов (представительств) по защите прав застрахованных во всех субъектах Российской Федерации для проведения контрольно-экспертных мероприятий экстерриториально, по месту оказания медицинской помощи (обращения за медицинской помощью) независимо от места страхования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будет разработан и принят нормативный акт Минздрава России о механизме реализации страховыми медицинскими организациями права организации и проведения контрольно-экспертных мероприятий экстерриториально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 страховыми медицинскими организациями будут открыты офисы (представительства) по защите прав застрахованных лиц: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36 субъектах Российской Федерации в 2020 году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 субъектов в 2021 году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 субъекта в 2022 году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 субъекта в 2023 году;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субъектов и г. Байконур в 2024 году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оценки условий пребывания пациентов в медицинских организациях, предотвращения рисков взимания платы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гарантированную бесплатную помощь в медицинских организациях, оказывающих в рамках обязательного медицинского страхования первичную медико-санитарную помощь, на базе медицинских организаций страховыми медицинскими организациями будут созданы каналы оперативной связи граждан со страховыми представителями страховых медицинских организаций - 30,7 % в 2019 году, 47,8 % в 2020 году, 55,0 % в 2021 году, 60,9 % в 2022 году, 67,2 % в 2023 году, 72,9 % в 2024 году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ми медицинскими организациями в 2019 – 2024 годах будет осуществляться досудебное урегулирование претензий застрахованных лиц к медицинским организациям по результатам оказания им медицинской помощи. Будут урегулированы страховыми медицинскими организациями в досудебном порядке 56,6 % в 2019 году, 60,6% в 2020 году, 65,1% в 2021 году, 69,1% в 2022 году, 73,1% в 2023 году, 77,1% в 2024 году обоснованных жалоб пациентов от общего количества поступивших жалоб.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: </w:t>
            </w:r>
            <w:r>
              <w:rPr>
                <w:rFonts w:eastAsia="Arial Unicode MS"/>
                <w:sz w:val="26"/>
                <w:szCs w:val="26"/>
              </w:rPr>
              <w:t>31.12.2024.</w:t>
            </w:r>
          </w:p>
        </w:tc>
      </w:tr>
      <w:tr>
        <w:trPr>
          <w:trHeight w:val="2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7.1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альным фондом обязательного медицинского страхования обеспечено исполнение законодательства РФ об </w:t>
            </w:r>
            <w:r>
              <w:rPr>
                <w:rFonts w:eastAsia="Arial Unicode MS"/>
                <w:bCs/>
                <w:sz w:val="26"/>
                <w:szCs w:val="26"/>
              </w:rPr>
              <w:t>открытии всеми страховыми медицинскими организациями офисов (представительств) по защите прав застрахованных в каждом субъекте Российской Федерации на получение бесплатной медицинской помощи по программам ОМС и предоставлении права организации и проведения контрольно-экспертных мероприятий экстерриториально, в том числе с применением  процедуры медиации (внесудебному урегулированию) при нарушении прав застрахованных лиц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еспублике Коми страховыми медицинскими организациями в 2021 году открыты офисы (представительства) по защите прав застрахованных лиц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В целях оценки условий пребывания пациентов в медицинских организациях, предотвращения рисков взимания платы за гарантированную бесплатную помощь в медицинских организациях, оказывающих в рамках обязательного медицинского страхования первичную медико-санитарную помощь, на базе медицинских организаций Республики Коми страховыми медицинскими организациями будут созданы каналы оперативной связи граждан со страховыми представителями страховых медицинских организаций – 3,6 % в 2019 году, 21,8 % в 2020 году, 32,7 % в 2021 году, 40,0 % в 2022 году, 45,5 % в 2023 году, 50,9 % в 2024 году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Страховыми медицинскими организациями Республики Коми в 2019 – 2024 годах будет осуществляться досудебное урегулирование претензий застрахованных лиц к медицинским организациям по результатам оказания им медицинской помощи. Будут урегулированы страховыми медицинскими организациями Республики Коми в досудебном порядке 53,0 % в 2019 году, 57,0% в 2020 году, 61,5% в 2021 году, 65,5% в 2022 году, 69,5% в 2023 году, 73,5% в 2024 году обоснованных жалоб пациентов от общего количества поступивших жалоб.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color w:val="000000"/>
          <w:szCs w:val="28"/>
        </w:rPr>
        <w:t>4. Финансовое обеспечение реализации регионального</w:t>
      </w:r>
      <w:r>
        <w:rPr/>
        <w:t xml:space="preserve"> проекта</w:t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5248"/>
        <w:gridCol w:w="1277"/>
        <w:gridCol w:w="1276"/>
        <w:gridCol w:w="1275"/>
        <w:gridCol w:w="1276"/>
        <w:gridCol w:w="1276"/>
        <w:gridCol w:w="1276"/>
        <w:gridCol w:w="1417"/>
      </w:tblGrid>
      <w:tr>
        <w:trPr>
          <w:tblHeader w:val="true"/>
          <w:trHeight w:val="476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езультата и источники финансирования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  <w:br/>
              <w:t>(млн. рублей)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«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</w:t>
              <w:br/>
              <w:t>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»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0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color w:val="000000"/>
                <w:sz w:val="24"/>
                <w:szCs w:val="24"/>
              </w:rPr>
              <w:t>В Республике Коми произведена замена более 5 фельдшерских, фельдшерско-акушерских пунктов, врачебных амбулаторий, находящихся в аварийном состоя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иные межбюджетные трансферты бюджетам субъектов Российской Федерации в целях создания и замены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color w:val="000000"/>
                <w:sz w:val="24"/>
                <w:szCs w:val="24"/>
              </w:rPr>
              <w:t>Приобретено более 28 мобильных медицинских комплек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иные межбюджетные трансферты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до 100 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0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2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4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5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спублике Коми выполнено не менее 160 вылетов санитарной авиации дополнительно к вылетам, осуществляемым за счет собственных средств республиканского бюджета Республики Ко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0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21,8 % медицинских организаций, оказывающих данный вид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32,7 % медицинских организаций, оказывающих данный вид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Республике Коми в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 создании и тиражировании «Новой модели медицинской организации, оказывающей первичную медико-санитарную помощь», участвуют не менее 40,0 % медицинских организаций, оказывающих данный вид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5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5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45,5 % медицинских организаций, оказывающих данный вид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1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ам субъектов Российской Федерац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2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3.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color w:val="000000"/>
                <w:sz w:val="24"/>
                <w:szCs w:val="24"/>
              </w:rPr>
              <w:t>Всего по региональному проекту, в том числе: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</w:t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0</w:t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ам субъектов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0</w:t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eastAsia="Arial Unicode MS"/>
          <w:i/>
          <w:i/>
          <w:color w:val="000000"/>
          <w:sz w:val="18"/>
          <w:szCs w:val="18"/>
        </w:rPr>
      </w:pPr>
      <w:r>
        <w:rPr>
          <w:rFonts w:eastAsia="Arial Unicode MS"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5. Участники регионального проекта</w:t>
      </w:r>
    </w:p>
    <w:p>
      <w:pPr>
        <w:pStyle w:val="Normal"/>
        <w:spacing w:lineRule="exact" w:line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94"/>
        <w:gridCol w:w="2228"/>
        <w:gridCol w:w="3899"/>
        <w:gridCol w:w="2785"/>
        <w:gridCol w:w="1500"/>
      </w:tblGrid>
      <w:tr>
        <w:trPr>
          <w:tblHeader w:val="true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ль в проект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осредственный</w:t>
              <w:br/>
              <w:t>руководи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ость в проекте (процентов)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аева М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21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. 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</w:t>
              <w:br/>
              <w:t>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.</w:t>
            </w:r>
          </w:p>
        </w:tc>
      </w:tr>
      <w:tr>
        <w:trPr>
          <w:trHeight w:val="421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</w:t>
            </w:r>
            <w:r>
              <w:rPr>
                <w:rFonts w:eastAsia="Arial Unicode MS"/>
                <w:bCs/>
                <w:sz w:val="24"/>
                <w:szCs w:val="24"/>
              </w:rPr>
              <w:t>В Республике Коми в</w:t>
            </w:r>
            <w:r>
              <w:rPr>
                <w:sz w:val="24"/>
                <w:szCs w:val="24"/>
              </w:rPr>
              <w:t>ыполнено не менее 100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1.5 </w:t>
            </w:r>
            <w:r>
              <w:rPr>
                <w:rFonts w:eastAsia="Arial Unicode MS"/>
                <w:bCs/>
                <w:sz w:val="24"/>
                <w:szCs w:val="24"/>
              </w:rPr>
              <w:t>В Республике Коми п</w:t>
            </w:r>
            <w:r>
              <w:rPr>
                <w:sz w:val="24"/>
                <w:szCs w:val="24"/>
              </w:rPr>
              <w:t>роизведена замена более 5 фельдшерских, фельдшерско-акушерских пунктов, врачебных амбулаторий, находящихся в аварийном состоянии.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инистр строительства и дорожного хозяйства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йневич Л.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ведующий службой работы с имуществом и МТБ </w:t>
            </w:r>
            <w:r>
              <w:rPr>
                <w:color w:val="000000"/>
                <w:sz w:val="26"/>
                <w:szCs w:val="26"/>
              </w:rPr>
              <w:t>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 - директор ГКУ РК «ЦОД МЗ Р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акова О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ого обеспечения и государственной гражданской службы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ализации мероприятий регионального проект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8 </w:t>
            </w:r>
            <w:r>
              <w:rPr>
                <w:rFonts w:eastAsia="Arial Unicode MS"/>
                <w:bCs/>
                <w:sz w:val="24"/>
                <w:szCs w:val="24"/>
              </w:rPr>
              <w:t>В схемы территориального планирования Республики Коми и геоинформационную систему Минздрава России включены сведения о медицинских организациях, оказывающих первичную медико-санитарную помощь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йневич Л.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ведующий службой работы с имуществом и МТБ </w:t>
            </w:r>
            <w:r>
              <w:rPr>
                <w:color w:val="000000"/>
                <w:sz w:val="26"/>
                <w:szCs w:val="26"/>
              </w:rPr>
              <w:t>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 - директор ГКУ РК «ЦОД МЗ Р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Иваненко Н.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Директор ГБУЗ РК «РМИАЦ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инистр строительства и дорожного хозяйства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9 Приобретено более 28 мобильных</w:t>
            </w:r>
            <w:r>
              <w:rPr>
                <w:sz w:val="24"/>
                <w:szCs w:val="24"/>
              </w:rPr>
              <w:t xml:space="preserve"> медицинских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комплексов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аева Д.В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мониторинга закупок и контроля </w:t>
            </w:r>
            <w:r>
              <w:rPr>
                <w:color w:val="000000"/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0 В Республике Коми построена (реконструирована) 1 вертолетная (посадочная) площадка при медицинской организации или на расстоянии, соответствующему не более чем 15 минутному доезду на автомобиле скорой медицинской помощ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инистр строительства и дорожного хозяйства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йневич Л.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ведующий службой работы с имуществом и МТБ </w:t>
            </w:r>
            <w:r>
              <w:rPr>
                <w:color w:val="000000"/>
                <w:sz w:val="26"/>
                <w:szCs w:val="26"/>
              </w:rPr>
              <w:t>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 - директор ГКУ РК «ЦОД МЗ Р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1 В Республике Коми выполнено не менее 100 вылетов санитарной авиации дополнительно к вылетам, осуществляемым за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2 В Республике Коми функционируют более 5 созданных в 2020 году фельдшерских, фельдшерско-акушерских пунктов, врачебных амбулаторий, оснащенных в соответствии с Положением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теева Е.П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рганизации медицинской помощи взрослому населению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акова О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ого обеспечения и государственной гражданской служб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гиональном проект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,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3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В Республике Коми функционируют более 28 </w:t>
            </w:r>
            <w:r>
              <w:rPr>
                <w:sz w:val="24"/>
                <w:szCs w:val="24"/>
              </w:rPr>
              <w:t>мобильных медицинских комплексов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теева Е.П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рганизации медицинской помощи взрослому населению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гиональном проект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,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.15 В Республике Коми выполнено не менее 120 вылетов санитарной авиации дополнительно к вылетам, осуществляемым за счет собствен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6 </w:t>
            </w:r>
            <w:r>
              <w:rPr>
                <w:rFonts w:eastAsia="Arial Unicode MS"/>
                <w:bCs/>
                <w:sz w:val="24"/>
                <w:szCs w:val="24"/>
              </w:rPr>
              <w:t>В Республике Коми  с</w:t>
            </w:r>
            <w:r>
              <w:rPr>
                <w:sz w:val="24"/>
                <w:szCs w:val="24"/>
              </w:rPr>
              <w:t>оздана региональная система диспетчеризации скорой медицинской помощ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Иваненко Н.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Директор ГБУЗ РК «РМИАЦ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8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В Республике Коми выполнено не менее 140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9 В Республике Коми в</w:t>
            </w:r>
            <w:r>
              <w:rPr>
                <w:rFonts w:eastAsia="Arial Unicode MS"/>
                <w:bCs/>
                <w:sz w:val="24"/>
                <w:szCs w:val="24"/>
              </w:rPr>
              <w:t>ыполнено не менее 150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0 В Республике Коми в</w:t>
            </w:r>
            <w:r>
              <w:rPr>
                <w:rFonts w:eastAsia="Arial Unicode MS"/>
                <w:bCs/>
                <w:sz w:val="24"/>
                <w:szCs w:val="24"/>
              </w:rPr>
              <w:t>ыполнено не менее 160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 РК «ТЦМ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рганизации медицинской помощи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окова Е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разработки и реализации программ и проектов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 Р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ерческий директор АО «Комиавиатран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ев А.Н. – директор АО «Комиавиа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 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.1.Подготовлено описание «Новой модели медицинской организации»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2.2 В Республике Коми создан региональный проектный офис по созданию и внедрению "Новой модели медицинской организации, оказывающей первичную медико-санитарную помощь"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резин Д.Б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З РК «Центральная поликлиника г. Сыктывкара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гиональном проект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,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2.3 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21,8 % в 2019 году, 32,7 % в 2020 году, 40,0 % в 2021 году, 45,5 % в 2022 году, 50,9 % в 2023 году, 54,5 % в 2024 году медицинских организаций, оказывающих данный вид помощи (ежегодно).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резин Д.Б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Министр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пликов С.А. – Гла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ГБУЗ РК «Центральная поликлиника г. Сыктывкара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 медицинских организаций, участвующие в региональном проект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,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3. Формирование системы защиты прав пациентов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EFEFE" w:val="clear"/>
              </w:rPr>
              <w:t xml:space="preserve">3.1 – </w:t>
            </w:r>
            <w:r>
              <w:rPr>
                <w:sz w:val="24"/>
                <w:szCs w:val="24"/>
              </w:rPr>
              <w:t xml:space="preserve">3.6. В Республике Коми обеспечен охват застрахованных лиц информированием страховыми медицинскими представителями о праве на прохождение профилактического медицинского осмотра </w:t>
            </w:r>
            <w:r>
              <w:rPr>
                <w:color w:val="000000"/>
                <w:sz w:val="24"/>
                <w:szCs w:val="24"/>
                <w:shd w:fill="FEFEFE" w:val="clear"/>
              </w:rPr>
              <w:t>(ежегодно).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ветственный за достижение результата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БК РК «ТФОМС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ова Л.В. –Первый заместитель Председателя Правительства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ова Е.С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Сыктывкарского филиала</w:t>
            </w:r>
          </w:p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«Страховая компания «СОГАЗ-Мед» (по согласованию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веткова Н.Ф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филиала ООО «РГС Медицина»-«Росгосстрах-Сыктывкар-Медицина» (по согласованию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бова С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формирования и реализации программы государственных гаранти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тее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рганизации медицинской помощи взрослому населению Министерства здравоохранения Республики 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частник регионального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КУ РК «ЦОД МЗ Р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 Д.Б. – министр здравоохранения Республики Ко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</w:rPr>
      </w:pPr>
      <w:r>
        <w:rPr>
          <w:color w:val="000000"/>
        </w:rPr>
        <w:t>6. Дополнительная информац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8"/>
      </w:tblGrid>
      <w:tr>
        <w:trPr>
          <w:trHeight w:val="958" w:hRule="atLeast"/>
        </w:trPr>
        <w:tc>
          <w:tcPr>
            <w:tcW w:w="1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клад мероприятий регионального проекта «Развитие системы оказания первичной медико-санитарной помощи»</w:t>
              <w:br/>
              <w:t>(далее – федеральный проект) в достижение целей Национального проекта «Здравоохранение» (далее – национальный проект)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Целевой показатель национального проекта «Охват всех граждан профилактическими медицинскими осмотрами, %» декомпозирован на уровень регионального проекта в виде показателя «Число граждан, прошедших профилактические осмотры, млн. че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Целевой показатель национального проекта «доля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 от общего количества медицинских организаций, оказывающих данный вид помощи, %» декомпозирован на уровень регионального проекта в виде показателя «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, ед.».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оссарий:</w:t>
            </w:r>
          </w:p>
          <w:p>
            <w:pPr>
              <w:pStyle w:val="Formattext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b/>
                <w:sz w:val="26"/>
                <w:szCs w:val="26"/>
              </w:rPr>
              <w:t>«Новая модель медицинской организации, оказывающей первичную медико-санитарную помощь»</w:t>
            </w:r>
            <w:r>
              <w:rPr>
                <w:sz w:val="26"/>
                <w:szCs w:val="26"/>
              </w:rPr>
              <w:t xml:space="preserve"> – медицинская организация, ориентированная на потребности пациента, бережное отношение к временному ресурсу как основной ценности, за счет оптимальной логистики реализуемых процессов, организованная с учетом принципов эргономики и соблюдения объема рабочего пространства, создающая позитивный имидж медицинского работника, организация медицинской помощи в которой основана на внедрении принципов бережливого производства в целях повышения удовлетворенности пациентов доступностью и качеством медицинской помощи, эффективного использование ресурсов системы здравоохранения. </w:t>
            </w:r>
          </w:p>
          <w:p>
            <w:pPr>
              <w:pStyle w:val="Formattext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b/>
                <w:sz w:val="26"/>
                <w:szCs w:val="26"/>
              </w:rPr>
              <w:t>Создание новой модели медицинской организации, оказывающей первичную медико-санитарную помощ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 xml:space="preserve">– комплекс мероприятий, направленных на соблюдение приоритета интересов пациента, организацию оказания медицинской помощи пациенту с учетом рационального использования его времени, повышение качества и доступности медицинской помощи, обеспечение комфортности условий предоставления медицинских услуг, повышение удовлетворенности уровнем оказанных услуг, сокращение нагрузки на медицинский персонал за счет эффективной организации работы медицинской организации, </w:t>
            </w:r>
            <w:r>
              <w:rPr>
                <w:sz w:val="26"/>
                <w:szCs w:val="26"/>
              </w:rPr>
              <w:t xml:space="preserve">переходом на электронный документооборот, сокращением бумажной документации. </w:t>
            </w:r>
          </w:p>
          <w:p>
            <w:pPr>
              <w:pStyle w:val="Formattext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b/>
                <w:sz w:val="26"/>
                <w:szCs w:val="26"/>
              </w:rPr>
              <w:t>Бережливое производство</w:t>
            </w:r>
            <w:r>
              <w:rPr>
                <w:sz w:val="26"/>
                <w:szCs w:val="26"/>
              </w:rPr>
              <w:t xml:space="preserve"> – концепция управления, основанная на устранении всех видов потерь путем формирования непрерывного потока создания ценности с охватом всех процессов организации и их постоянного совершенствования через вовлечение персонала.</w:t>
            </w:r>
          </w:p>
          <w:p>
            <w:pPr>
              <w:pStyle w:val="Formattext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both"/>
              <w:textAlignment w:val="baselin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правочно: научная организация труда – совокупность мероприятий, направленных на наиболее целесообразное использование труда работников с целью достижения высокого уровня его производительности за счет эффективной организации трудовых процессов.  При этом практическому внедрению конкретных мероприятий предшествовал тщательный научный анализ трудовых процессов и условий их выполнения. Научная организация труда, применяемая в России в первой половине ХХ века, по своему определению и концепции являлась схожей с принципами и философией бережливого производства. </w:t>
            </w:r>
          </w:p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ясн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1– </w:t>
            </w:r>
            <w:r>
              <w:rPr>
                <w:i/>
                <w:sz w:val="26"/>
                <w:szCs w:val="26"/>
              </w:rPr>
              <w:t>в соответствии с пунктами 19.2., 19.3., 19.4. Положения об организации оказания первичной медико-санитарной помощи взрослому населению, утвержденного приказом Минздравсоцразвития России от 15.05.2012 № 543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2 – кадровое обеспечение медицинских организаций, оказывающих первичную медико-санитарную помощь, осуществляется</w:t>
              <w:br/>
              <w:t>в рамках реализации мероприятий регионального проекта «Обеспечение медицинских организаций системы здравоохранения квалифицированными кадрами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3 – упрощение процедуры записи на прием к врачу, осуществляется в рамках реализации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4 – создание единой системы диспетчеризации скорой медицинской помощи осуществляется в рамках реализации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.</w:t>
            </w:r>
          </w:p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 «</w:t>
            </w:r>
            <w:r>
              <w:rPr>
                <w:sz w:val="26"/>
                <w:szCs w:val="26"/>
              </w:rPr>
              <w:t>Доля впервые в жизни установленных неинфекционных заболеваний, выявленных при проведении диспансеризации и профилактическом медицинском осмотре у взрослого населения, от общего числа неинфекционных заболеваний с впервые установленным диагнозом» и «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Доля записей к врачу, совершенных гражданами без очного обращения в регистратуру медицинской организации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могут быть уточнены в ходе реализации регионального проекта.</w:t>
            </w:r>
          </w:p>
        </w:tc>
      </w:tr>
    </w:tbl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hanging="0"/>
        <w:jc w:val="center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tabs>
          <w:tab w:val="clear" w:pos="709"/>
          <w:tab w:val="left" w:pos="9072" w:leader="none"/>
        </w:tabs>
        <w:spacing w:lineRule="atLeast" w:line="240"/>
        <w:ind w:left="1020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паспорту регионального проекта «Развитие первичной медико-санитарной помощи»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лан мероприятий по реализации регионального проекта «Развитие первичной медико-санитарной помощи»</w:t>
      </w:r>
    </w:p>
    <w:p>
      <w:pPr>
        <w:pStyle w:val="Normal"/>
        <w:spacing w:lineRule="auto" w:line="24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12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5187"/>
        <w:gridCol w:w="1401"/>
        <w:gridCol w:w="1403"/>
        <w:gridCol w:w="1823"/>
        <w:gridCol w:w="2862"/>
        <w:gridCol w:w="1204"/>
      </w:tblGrid>
      <w:tr>
        <w:trPr>
          <w:tblHeader w:val="true"/>
          <w:trHeight w:val="54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а, мероприятия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ной точки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документ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 характеристика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контроля</w:t>
            </w:r>
          </w:p>
        </w:tc>
      </w:tr>
      <w:tr>
        <w:trPr>
          <w:tblHeader w:val="true"/>
          <w:trHeight w:val="4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чание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 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sz w:val="26"/>
                <w:szCs w:val="26"/>
              </w:rPr>
              <w:t>117</w:t>
            </w:r>
            <w:r>
              <w:rPr>
                <w:color w:val="000000"/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урин М.В. Кондратьева И.А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17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19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6"/>
                <w:szCs w:val="26"/>
              </w:rPr>
              <w:t>15.0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19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Сурин М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а субсидия в 2019 году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6"/>
                <w:szCs w:val="26"/>
              </w:rPr>
              <w:t>15.03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Разработана региональная стратегия развития санитарной авиации на период до 2024 года в Республике Коми, участвующей в реализации меропри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а И.А., 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в Минздрав России о разработке региональной стратегии развития санитарной авиации в Республике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Утверждена региональная стратегия развития санитарной авиации на период до 2024 года в Республике Коми, участвующей в реализации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а И.А., 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егиональные стратегии развития санитарной авиации на период до 2024 г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19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Сурин М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здравом Республики Коми за счет средств субсидии на закупку авиационных работ в целях оказания медицинской помощи выполнено не менее </w:t>
            </w:r>
            <w:r>
              <w:rPr>
                <w:sz w:val="26"/>
                <w:szCs w:val="26"/>
              </w:rPr>
              <w:t>117</w:t>
            </w:r>
            <w:r>
              <w:rPr>
                <w:color w:val="000000"/>
                <w:sz w:val="26"/>
                <w:szCs w:val="26"/>
              </w:rPr>
              <w:t xml:space="preserve">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едена замена более 5 фельдшерских, фельдшерско-акушерских пунктов, врачебных амбулаторий, находящихся в аварийном состоян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создании </w:t>
            </w:r>
            <w:r>
              <w:rPr>
                <w:color w:val="000000"/>
                <w:sz w:val="26"/>
                <w:szCs w:val="26"/>
              </w:rPr>
              <w:t>более 5 новых фельдшерских, фельдшерско-акушерских пунктов, врачебных амбулаторий направлен в Минздрав Росс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о соглашение с Минздравом России о предоставлении иных межбюджетных трансфертов в целях создания и замены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Фролов Д.А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Заключены соглашения с Минздравом России </w:t>
            </w:r>
            <w:r>
              <w:rPr>
                <w:sz w:val="26"/>
                <w:szCs w:val="26"/>
              </w:rPr>
              <w:t>о предоставлении иных межбюджетных трансфертов в целях создания и замены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учены межбюджетные трансферты  Российской Федерации на </w:t>
            </w:r>
            <w:r>
              <w:rPr>
                <w:sz w:val="26"/>
                <w:szCs w:val="26"/>
              </w:rPr>
              <w:t>создание и замену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ми организациями Республики Коми подготовлены земельные участки для замены более 5 фельдшерских, фельдшерско-акушерских пунктов, врачебных амбулато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6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лавные врачи медицинских организаций Республики Ком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 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м здравоохранения Республики Коми проведены мероприятия по обеспечению фельдшерских, фельдшерско-акушерских пунктов и врачебных амбулаторий медицинским персонал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6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акова О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 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строительства и дорожного хозяйства Республики Коми проведены конкурсные процедуры и заключены государственные контракты для замены более</w:t>
              <w:br/>
              <w:t>5 фельдшерских, фельдшерско-акушерских пунктов, врачебных амбулаторий. Обеспечена замена фельдшерских, фельдшерско-акушерских пунктов, врачебных амбулаторий, подведены коммуникации, обеспечена их подготовка к получению лицензии на осуществление медицинской деятель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Крикуненко А.А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 Министерства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троительства и дорожного хозяйства </w:t>
            </w:r>
            <w:r>
              <w:rPr>
                <w:color w:val="000000"/>
                <w:sz w:val="26"/>
                <w:szCs w:val="26"/>
              </w:rPr>
              <w:t>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ы в эксплуатацию и подготовлены к получению лицензии на осуществление медицинской деятельности более 5 фельдшерских, фельдшерско-акушерских пунктов и врачебных амбулаторий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Д.А. Фрол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 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схемы территориального планирования Республики Коми и геоинформационную систему Минздрава России включены сведения о медицинских организациях, оказывающих первичную медико-санитарную помощ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Д.А. Фролов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истерством строительства и дорожного хозяйства Республики Коми обеспечена подготовка, согласование и утверждение схем или изменений в схемы территориального планирования Республики Коми, включающих раздел по здравоохранению, в котором указаны все планируемые объекты здравоохранения, подведомственные Министерству здравоохранения Республики Коми (включая планируемые к строительству фельдшерско-акушерские пункты и врачебные амбулатории), а в обосновывающих материалах к указанным документам территориального планирования учтены сведения о всех медицинских организациях, оказывающих первичную медико-санитарную помощь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  <w:r>
              <w:rPr>
                <w:sz w:val="26"/>
                <w:szCs w:val="26"/>
                <w:lang w:val="en-US"/>
              </w:rPr>
              <w:t>.0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Отчет Министерства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троительства и дорожного хозяйства </w:t>
            </w:r>
            <w:r>
              <w:rPr>
                <w:color w:val="000000"/>
                <w:sz w:val="26"/>
                <w:szCs w:val="26"/>
              </w:rPr>
              <w:t>Республики Коми с приложением соответствующих выкопировок из утвержденных документов территориального планирования и указанием реквизитов принятых документов и номеров карточек, свидетельствующих об утверждении в установленном порядке и о размещении утвержденных документов в федеральной государственной информационной системе территориального план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становление Правительства Республики Коми «О внесении изменений в Постановление Правительства Республики Коми от 24.12.2016 №469 «Об утверждении схемы территориального планирования Республики Ком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  <w:r>
              <w:rPr>
                <w:sz w:val="26"/>
                <w:szCs w:val="26"/>
                <w:lang w:val="en-US"/>
              </w:rPr>
              <w:t>.0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 Правительств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истерством здравоохранения Республики Коми обеспечено внесение в полном объеме сведений о существующих и планируемых объектах здравоохранения, расположенных на территории Республики Коми (включая сведения о планируемых к строительству фельдшерско-акушерских пунктах и врачебных амбулаториях) в геоинформационную систему Минздрава России (геоинформационную подсистему ЕГИСЗ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6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.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Иваненко Н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>Отчет Министерства здравоохранения Республики Коми о внесении в геоинформационную подсистему ЕГИСЗ сведений о всех существующих и планируемых медицинских организациях, в том числе оказывающих первичную медико-санитарную помощ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м здравоохранения Республики Коми сведения о планируемых к строительству фельдшерско-акушерских пунктах и врачебных амбулаториях внесены в геоинформационную подсистему ЕГИС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.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Фролов Д.А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ы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Приобретено более 22 мобильных комплек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приобретении более 22 </w:t>
            </w:r>
            <w:r>
              <w:rPr>
                <w:color w:val="000000"/>
                <w:sz w:val="26"/>
                <w:szCs w:val="26"/>
              </w:rPr>
              <w:t>мобильных медицинских комплек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о соглашение с Минздравом России о предоставлении иных межбюджетных трансфертов на оснащение медицинских организаций передвижными медицинскими комплекс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Заключены соглашения с Минздравом России </w:t>
            </w:r>
            <w:r>
              <w:rPr>
                <w:sz w:val="26"/>
                <w:szCs w:val="26"/>
              </w:rPr>
              <w:t>о предоставлении иных межбюджетных трансфертов на оснащение медицинских организаций передвижными медицинскими комплекс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оснащение медицинских организаций передвижными медицинскими комплекс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м здравоохранения Республики Коми определены медицинские организации для поставки передвижных медицинских комплек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чанинова Е.Л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2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проведены конкурсные процедуры и заключены договоры на поставку передвижных медицинских комплексов. Приобретенные передвижные медицинские комплексы переданы в медицинские орган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белева Н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о более 22 мобильных медицинских комплек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приобретении более 22 </w:t>
            </w:r>
            <w:r>
              <w:rPr>
                <w:color w:val="000000"/>
                <w:sz w:val="26"/>
                <w:szCs w:val="26"/>
              </w:rPr>
              <w:t>мобильных медицинских комплек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роена (реконструирована) 1 вертолетная (посадочная) площадка в Республике Коми (в случае определения потребности в строительств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строительстве (реконструкции) 1 вертолетной (посадочной) площадки </w:t>
            </w:r>
            <w:r>
              <w:rPr>
                <w:color w:val="000000"/>
                <w:sz w:val="26"/>
                <w:szCs w:val="26"/>
              </w:rPr>
              <w:t>(в случае определения потребности в строительств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истерством здравоохранения Республики Коми </w:t>
            </w:r>
            <w:r>
              <w:rPr>
                <w:color w:val="000000"/>
                <w:sz w:val="26"/>
                <w:szCs w:val="26"/>
              </w:rPr>
              <w:t>по согласованию с Минздравом России определена потребность в строительстве (реконструкции) вертолетных (посадочных) площадок и выбрано их местоположение, определены источники финансирования (за счет средств бюджетов субъектов Российской Федерации, или с использованием механизмов государственно-частного партнерства, или с привлечением средств инвесторо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об определении потребности в строительстве (реконструкции) вертолетных (посадочных) площад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1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ршен в Республике Коми подготовительный этап работ по строительству/реконструкции вертолетной площадки или развертыванию сборно-разборных мобильных посадочных комплексов (выбор участка, определение подрядчика, разработка и согласование ПСД на строительство/реконструкцию) (в случае определения потребности в строительстве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строительства и дорожного хозяйств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Выполнены работы в Республике Коми по строительству/реконструкции вертолетной площадки или развертыванию сборно-разборных мобильных посадочных комплексов (в случае определения потребности в строительстве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рикуненко А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т о введении в эксплуатацию/акт выполненных работ по строительству/реконструкции/ развертыванию сборно-разборных мобильных посадочных комплексов + подтверждающие фотоматериал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 Республике Коми выполнено не менее 109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09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здравом Республики Коми за счет средств субсидии на закупку авиационных работ в целях оказания медицинской помощи выполнено не менее </w:t>
            </w:r>
            <w:r>
              <w:rPr>
                <w:sz w:val="26"/>
                <w:szCs w:val="26"/>
              </w:rPr>
              <w:t>109</w:t>
            </w:r>
            <w:r>
              <w:rPr>
                <w:color w:val="000000"/>
                <w:sz w:val="26"/>
                <w:szCs w:val="26"/>
              </w:rPr>
              <w:t xml:space="preserve">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Республике Коми функционируют более 5 созданных в 2020 году фельдшерских, фельдшерско-акушерских пунктов, врачебных амбулаторий, оснащенных в соответствии с Положение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Министерством здравоохранения Республики Коми обеспечено получение лицензий на осуществление медицинской деятельности и оказание медицинской помощи в созданных в 2020 году фельдшерских, фельдшерско-акушерских пунктах, врачебных амбулаториях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атеева Е.Л. 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работе </w:t>
            </w:r>
            <w:r>
              <w:rPr>
                <w:rFonts w:eastAsia="Arial Unicode MS"/>
                <w:bCs/>
                <w:sz w:val="26"/>
                <w:szCs w:val="26"/>
              </w:rPr>
              <w:t>более 5 созданных в 2020 году фельдшерских, фельдшерско-акушерских пунктов, врачебных амбулатор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здравоохранение Республики Коми обеспечило получение лицензий на осуществление медицинской деятельности на созданные в 2020 году фельдшерские, фельдшерско-акушерские пункты, врачебные амбулатории.</w:t>
            </w:r>
          </w:p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ные в 2020 году фельдшерские, фельдшерско-акушерские пункты, врачебные амбулатории начали оказание медицинской помощ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ы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Функционируют более 23 </w:t>
            </w:r>
            <w:r>
              <w:rPr>
                <w:sz w:val="26"/>
                <w:szCs w:val="26"/>
              </w:rPr>
              <w:t>мобильных медицинских комплек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м здравоохранения Республики Коми проведена работа по разработке и утверждению планов-графиков работы передвижных медицинских комплексов, в том числе в населенных пунктах до 10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б утверждении планов-графиков работы передвижных медицинских комплек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разработаны и утверждены планы-графики работы передвижных медицинских комплексов, в том числе в населенных пунктах до 10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твержденные планы-графики </w:t>
            </w:r>
            <w:r>
              <w:rPr>
                <w:sz w:val="26"/>
                <w:szCs w:val="26"/>
              </w:rPr>
              <w:t>работы передвижных медицинских комплексов, в том числе в населенных пунктах до 100 челове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о выполнение утвержденных планов-графиков работы. Обеспечена доступность первичной медико-санитарной помощи для всех граждан, проживающих в населенных пунктах с числом жителей до 100 человек в этих регионах. Проведена оценка эффективности реализуемых мероприят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3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об использовании передвижных</w:t>
            </w:r>
            <w:r>
              <w:rPr>
                <w:color w:val="000000"/>
                <w:sz w:val="26"/>
                <w:szCs w:val="26"/>
              </w:rPr>
              <w:t xml:space="preserve"> медицинских комплексов и эффективности их ис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представлен отчет о работе передвижных медицинских комплексах и эффективности их использования в 2021 год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ндратьева И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об использовании передвижных</w:t>
            </w:r>
            <w:r>
              <w:rPr>
                <w:color w:val="000000"/>
                <w:sz w:val="26"/>
                <w:szCs w:val="26"/>
              </w:rPr>
              <w:t xml:space="preserve"> медицинских комплексов и эффективности их ис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sz w:val="26"/>
                <w:szCs w:val="26"/>
              </w:rPr>
              <w:t>128</w:t>
            </w:r>
            <w:r>
              <w:rPr>
                <w:color w:val="000000"/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28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Сурин М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здравом Республики Коми за счет средств субсидии на закупку авиационных работ в целях оказания медицинской помощи выполнено не менее </w:t>
            </w:r>
            <w:r>
              <w:rPr>
                <w:sz w:val="26"/>
                <w:szCs w:val="26"/>
              </w:rPr>
              <w:t>128</w:t>
            </w:r>
            <w:r>
              <w:rPr>
                <w:color w:val="000000"/>
                <w:sz w:val="26"/>
                <w:szCs w:val="26"/>
              </w:rPr>
              <w:t xml:space="preserve">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>Создана региональная система диспетчеризации скорой медицинской помощи в Республике Коми, в рамках решения задачи 3.1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Фролов Д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sz w:val="26"/>
                <w:szCs w:val="26"/>
              </w:rPr>
              <w:t>142</w:t>
            </w:r>
            <w:r>
              <w:rPr>
                <w:color w:val="000000"/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42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здравом Республики Коми за счет средств субсидии на закупку авиационных работ в целях оказания медицинской помощи выполнено не менее 142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Республике Коми выполнено не менее </w:t>
            </w:r>
            <w:r>
              <w:rPr>
                <w:sz w:val="26"/>
                <w:szCs w:val="26"/>
              </w:rPr>
              <w:t>156</w:t>
            </w:r>
            <w:r>
              <w:rPr>
                <w:color w:val="000000"/>
                <w:sz w:val="26"/>
                <w:szCs w:val="26"/>
              </w:rPr>
              <w:t xml:space="preserve">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56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здравом Республики Коми за счет средств субсидии на закупку авиационных работ в целях оказания медицинской помощи выполнено не менее 156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еспублике Коми выполнено не менее 169 вылетов санитарной авиации дополнительно к вылетам, осуществля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Отчет о выполнении не менее 169 вылетов санитарной авиации дополнительно к вылетам, осуществляемым за счет </w:t>
            </w:r>
            <w:r>
              <w:rPr>
                <w:color w:val="000000"/>
                <w:sz w:val="26"/>
                <w:szCs w:val="26"/>
              </w:rPr>
              <w:t>средств республиканского бюджета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Заключено соглашение с Минздравом России о предоставлении субсидии из федерального бюджета бюджету Республики Коми </w:t>
            </w:r>
            <w:r>
              <w:rPr>
                <w:color w:val="000000"/>
                <w:sz w:val="26"/>
                <w:szCs w:val="26"/>
              </w:rPr>
              <w:t>на закупку авиационных работ в целях оказания медицинской помощи на 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а Е.В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Соглашение о предоставлении бюджету Республики Коми субсидии из федерального бюджет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олучена субсидия Российской Федерации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упку авиационных работ в целях оказания медицинской помощи на 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О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Уведомление о доведенных предельных объемах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Министерством здравоохранения Республики Коми заключен государственный контракт на закупку авиационных работ </w:t>
            </w:r>
            <w:r>
              <w:rPr>
                <w:color w:val="000000"/>
                <w:sz w:val="26"/>
                <w:szCs w:val="26"/>
              </w:rPr>
              <w:t>в целях оказания медицинской помощи на 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Годовой 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здравом Республики Коми за счет средств субсидии на закупку авиационных работ в целях оказания медицинской помощи выполнено не менее 169 вылетов, в дополнение к вылетам, совершаемым за счет средств республиканского бюджета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ин М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 Министерства здравоохранения Республики Ко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EFEFE" w:val="clear"/>
              </w:rPr>
              <w:t>2. Оп</w:t>
            </w:r>
            <w:r>
              <w:rPr>
                <w:color w:val="000000"/>
                <w:sz w:val="26"/>
                <w:szCs w:val="26"/>
              </w:rPr>
              <w:t>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Республике Коми создан региональный проектный офис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30.05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1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приняты нормативные акты, регламентирующие создание региональных проектных офи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8.02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15.05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 направлены в Минздрав Росс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Н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 региональный проектный офис в Республике Коми и копия нормативного акта представлена в Минздрав Ро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15.05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23,0 % медицинских организаций, оказывающих данный вид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иражирования «Новой модели медицинской организации, оказывающей первичную медико-санитарную помощь» в медицинских организациях, подведомственных Министерству здравоохранения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истерства здравоохранения Республики Коми утверждены перечни медицинских организаций, участвующих в создании и тиражирования «Новой модели медицинской организации, оказывающей первичную медико-санитарную помощь» на 2019 год и представлены в ЦПМС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ЦПМСП Министерством здравоохранения Республики Коми представлены отчеты о медицинских организациях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34,0 % медицинских организаций, оказывающих данный вид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иражирования «Новой модели медицинской организации, оказывающей первичную медико-санитарную помощь» в медицинских организациях, подведомственных Министерству здравоохранения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истерства здравоохранения Республики Коми утверждены перечни медицинских организаций, участвующих в создания и тиражирования «Новой модели медицинской организации, оказывающей первичную медико-санитарную помощь» на 2020 год и представлены в ЦПМС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ЦПМСП представлены отчеты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о медицинских организациях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41,0 % медицинских организаций, оказывающих данный вид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иражирования «Новой модели медицинской организации, оказывающей первичную медико-санитарную помощь» в медицинских организациях, подведомственных Министерству здравоохранения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истерства здравоохранения Республики Коми утверждены перечни медицинских организаций, участвующих в создания и тиражирования «Новой модели медицинской организации, оказывающей первичную медико-санитарную помощь» на 2021 год и представлены в ЦПМС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ЦПМСП представлены отчеты </w:t>
            </w:r>
            <w:r>
              <w:rPr>
                <w:sz w:val="26"/>
                <w:szCs w:val="26"/>
              </w:rPr>
              <w:t xml:space="preserve">Министерства здравоохранения Республики Коми 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 медицинских организациях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В Республике Коми в создании и тиражировании «Новой модели медицинской организации, оказывающей первичную медико-санитарную помощь», участвуют не менее 46,0 % медицинских организаций, оказывающих данный вид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иражирования «Новой модели медицинской организации, оказывающей первичную медико-санитарную помощь» в медицинских организациях, подведомственных Министерству здравоохранения Республики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иказом Министерства здравоохранения Республики Коми утверждены перечни медицинских организаций, участвующих в создания и тиражирования «Новой модели медицинской организации, оказывающей первичную медико-санитарную помощь» на 2022 год и представлены в ЦПМС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0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Копии нормативных а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В ЦПМСП представлены отчеты </w:t>
            </w:r>
            <w:r>
              <w:rPr>
                <w:sz w:val="26"/>
                <w:szCs w:val="26"/>
              </w:rPr>
              <w:t>Министерства здравоохранения Республики Коми</w:t>
            </w: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 xml:space="preserve"> о медицинских организациях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0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Акберов Мушвиг Аждар ог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. Формирование системы защиты прав пациентов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44,8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44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44,8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49,0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48,2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49,0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66,8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53,4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66,8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76,7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4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59,6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76,7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90,8 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5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, Фатее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65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, Фатее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90,8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еспечен в Республике Коми 100,0 % охват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6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граждан профилактическими медицинскими осмотр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, Фатее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м здравоохранения Республики Коми обеспечен охват граждан профилактическими медицинскими осмотрами не менее 70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Борчанинова Е.Л., Фатеева Е.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беспечение в Республике Коми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 Федеральный фонд обязательного медицинского страхования представлен отчет об обеспечении 100% охвата застрахованных лиц старше 18 лет информированием страховыми медицинскими представителями о праве на прохождение профилактического медицинского осмотра в Республике Ко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Территориальным фондом обязательного медицинского страхования обеспечено исполнение законодательства РФ об </w:t>
            </w:r>
            <w:r>
              <w:rPr>
                <w:rFonts w:eastAsia="Arial Unicode MS"/>
                <w:bCs/>
                <w:sz w:val="26"/>
                <w:szCs w:val="26"/>
              </w:rPr>
              <w:t>открытии всеми страховыми медицинскими организациями офисов (представительств) по защите прав застрахованных в каждом субъекте Российской Федерации на получение бесплатной медицинской помощи по программам ОМС и предоставлении права организации и проведения контрольно-экспертных мероприятий экстерриториально, в том числе с применением  процедуры медиации (внесудебному урегулированию) при нарушении прав застрахованных ли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ткрытие страховыми медицинскими организациями Республики Коми офисов (представительств) по защите прав застрахованных в 2021 год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об открытии страховыми медицинскими организациями офисов (представительств) по защите прав застрахованны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крыты страховыми медицинскими организациями Республики Коми офисы (представительств) по защите прав застрахованных в Республике Коми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3,6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21,8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4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32,7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5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40,0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6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45,5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7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В медицинских организациях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 xml:space="preserve">В Федеральный фонд обязательного медицинского страхования представлен отчет о наличии 50,9 % медицинских организаций Республики Коми, оказывающих в рамках обязательного медицинского страхования первичную медико-санитарную помощь, участвующих в реализации программы ОМС, функционируют каналы оперативной связи граждан со страховыми представителями страховых медицинских организ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2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8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53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9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57,0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0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61,5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1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65,5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2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69,5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Обоснованные жалобы урегулированы страховыми медицинскими организациями Республики Коми в досудебном поряд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.01.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 (ежекварталь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РРП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.1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Доля обоснованных жалоб (от общего количества поступивших жалоб)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урегулированных страховыми медицинскими организациями Республики Коми в досудебном порядке – 73,5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03.20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ов А.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От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ПК</w:t>
            </w:r>
          </w:p>
        </w:tc>
      </w:tr>
    </w:tbl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963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  <w:t>ПРИЛОЖЕНИЕ № 2</w:t>
      </w:r>
    </w:p>
    <w:p>
      <w:pPr>
        <w:pStyle w:val="Normal"/>
        <w:spacing w:lineRule="atLeast" w:line="240"/>
        <w:jc w:val="right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(не подлежат утверждению)</w:t>
      </w:r>
    </w:p>
    <w:p>
      <w:pPr>
        <w:pStyle w:val="Normal"/>
        <w:spacing w:lineRule="atLeast" w:line="240"/>
        <w:jc w:val="right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ПОЛНИТЕЛЬНЫЕ И ОБОСНОВЫВАЮЩИЕ МАТЕРИАЛЫ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регионального проект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Развитие системы оказания первичной медико-санитарной помощи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1. Модель функционирования результатов и достижения показателей федерального проекта </w:t>
      </w:r>
    </w:p>
    <w:p>
      <w:pPr>
        <w:pStyle w:val="Normal"/>
        <w:spacing w:lineRule="atLeast" w:line="240"/>
        <w:rPr/>
      </w:pPr>
      <w:r>
        <w:rPr/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1"/>
      </w:tblGrid>
      <w:tr>
        <w:trPr/>
        <w:tc>
          <w:tcPr>
            <w:tcW w:w="1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 xml:space="preserve">Региональный проект «Развитие системы оказания первичной медико-санитарной помощи» направлен на повышение доступности и качества первичной медико-санитарной медицинской помощи всем гражданам Республики Коми, в том числе в малонаселенных и труднодоступных районах Республики Коми. В ходе реализации регионального проекта будет обеспечена оптимальная доступность первичной медико-санитарной помощи путем заменены более 5 аварийных фельдшерско-акушерских пунктов и врачебных амбулаторий, приобретения более 28 мобильных медицинских комплексов, а также своевременность экстренной медицинской помощи с использованием санитарной авиации посредством строительства вертолетных площадок, увеличения количества вылетов. Региональным проектом предусмотрено создание новой модели медицинской организации, оказывающей первичную медико-санитарную помощь, на основе применения технологий бережливого производств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В медицинских организациях Республики Коми, оказывающих первичную медико-санитарную помощь, будут внедрены бережливые технологии на основании разработанных критериев «Новой модели медицинской организации, оказывающей первичной медико-санитарной помощи», с использованием процессного подхода к организации работы медицинской организации. Это позволит обеспечить внедрение и развитие пациент-ориентированной системы оказания первичной медико-санитарной помощи, увеличение удовлетворенности пациентов доступностью и качеством медицинской помощи в медицинских организациях, эффективного использования ресурсов системы здравоохра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Отличительными чертами Новой модели станут открытая и вежливая регистратура, сокращение времени ожидания пациентом в очереди, упрощение записи на прием к врачу, уменьшение бумажной документации, комфортные условия для пациента в зонах ожидания, понятная навигация. В целях обеспечения охвата всех граждан профилактическими осмотрами не реже одного раза в год планируется осуществить мероприятия по совершенствованию нормативной правовой базы, развитию профилактической инфраструктуры в Республике Коми, а также организации профилактических осмотров в поликлиниках с минимальными для пациента временными затратами. Охват всех граждан профилактическими осмотрами увеличится с 42,4% в 2017 г. до 70% или около 0,555 млн человек в 2024 году. Региональным проектом предусмотрены мероприятия по защите прав пациентов при оказании бесплатной медицинской помощи (открытие страховыми медицинскими организациями Республики Коми офисов (</w:t>
            </w:r>
            <w:r>
              <w:rPr>
                <w:b/>
                <w:szCs w:val="26"/>
              </w:rPr>
              <w:t>представительств</w:t>
            </w:r>
            <w:r>
              <w:rPr>
                <w:szCs w:val="26"/>
              </w:rPr>
              <w:t>) по защите прав застрахованных в Республике Коми).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szCs w:val="26"/>
              </w:rPr>
              <w:t>Региональный проект также предусматривает мероприятия, которые связаны с мероприятиями других региональных проектов национального проекта «Здравоохранение»: создание региональных систем диспетчеризации и обеспечение первичного звена здравоохранения квалифицированными кадрами. Таким образом, реализация регионального проекта носит межведомственный и системный характер, ведет к достижению целевых показателей Национального проекта и способствует достижению целей других федеральных проектов Национального проекта.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2. Методика расчета показателей регион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2307"/>
        <w:gridCol w:w="2307"/>
        <w:gridCol w:w="2158"/>
        <w:gridCol w:w="1891"/>
        <w:gridCol w:w="1931"/>
        <w:gridCol w:w="1930"/>
        <w:gridCol w:w="2197"/>
      </w:tblGrid>
      <w:tr>
        <w:trPr>
          <w:tblHeader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зовые показат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точник данны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ветственный за сбор данных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ровень агрегирования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ременные характеристи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обеспечение охвата всех граждан профилактическими медицинскими осмотрами не реже одного раза в год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>Целевой показател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исло граждан, прошедших профилактические осмотры, млн чел.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граждан, прошедших профилактические осмотры и диспансериза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граждан, прошедших профилактические осмотры и диспансеризац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федерального статистического наблюдения 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0 «Сведения о медицинской организации» 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510), ежегод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тат, ежегод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федеральные округа и субъекты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показателя – абсолютный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обеспечение охвата всех граждан профилактическими медицинскими осмотрами не реже одного раза в год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>Целевой показатель:</w:t>
            </w:r>
            <w:r>
              <w:rPr>
                <w:sz w:val="26"/>
                <w:szCs w:val="26"/>
              </w:rPr>
              <w:t xml:space="preserve"> Доля впервые в жизни установленных хронических неинфекционных заболеваний (ХНИЗ), выявленных при проведении диспансеризации и профилактическом медицинском осмотре у взрослого населения, от общего числа ХНИЗ с впервые установленным диагнозом, %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исло зарегистрированных болезней системы кровообращения с  впервые в жизни установленным диагнозом, выявленных при проф. осмотре и диспансеризации определенных групп взрослого населения + число зарегистрированных заболеваний злокачественными новообразованиями с  впервые в жизни установленным диагнозом, выявленных при проф. осмотре и диспансеризации определенных групп взрослого населения + число зарегистрированных заболеваний сахарным диабетом с  впервые в жизни установленным диагнозом, выявленных при проф. осмотре и диспансеризации определенных групп взрослого населения – число зарегистрированных заболеваний сахарным диабетом I типа с  впервые в жизни установленным диагнозом, выявленных при проф. осмотре и диспансеризации определенных групп взрослого населения) / (число зарегистрированных заболеваний болезнью системы кровообращения с впервые в жизни установленным диагнозом + число зарегистрированных заболеваний злокачественными новообразованиями с впервые в жизни установленным диагнозом + число зарегистрированных заболеваний сахарным диабетом с впервые в жизни установленным диагнозом – число зарегистрированных заболеваний сахарным диабетом I типа с впервые в жизни установленным диагнозом) *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болезней системы кровообращения с впервые в жизни установленным диагнозом, выявленных при проф. осмотре и диспансеризации определенных групп взрослого населения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злокачественными новообразованиями с впервые в жизни установленным диагнозом, выявленных при проф. осмотре и диспансеризации определенных групп взрослого населения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сахарным диабетом с впервые в жизни установленным диагнозом, выявленных при проф. осмотре и диспансеризации определенных групп взрослого населения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сахарным диабетом I типа с впервые в жизни установленным диагнозом, выявленных при проф. осмотре и диспансеризации определенных групп взрослого населения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болезнью системы кровообращения с впервые в жизни установленным диагнозом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злокачественными новообразованиями с впервые в жизни установленным диагнозом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сахарным диабетом с впервые в жизни установленным диагнозом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регистрированных заболеваний сахарным диабетом I типа с впервые в жизни установленным диагнозом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федерального статистического наблюдения 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2 «Сведения о числе заболеваний, зарегистрированных у пациентов, проживающих в районе обслуживания медицинской организации» 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00), ежегод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тат, ежегод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лом по Российской Федерации, федеральным округам и субъектам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за пери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казателя – относительный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>Целевой показатель:</w:t>
            </w:r>
            <w:r>
              <w:rPr>
                <w:sz w:val="26"/>
                <w:szCs w:val="26"/>
              </w:rPr>
              <w:t xml:space="preserve"> 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ед.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информац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, ежекварталь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 да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общее количество медицинских организаций, оказывающих первичную медико-санитарную помощь, определяется с учетом количества самостоятельных поликлиник и детских поликлиник (в соответствии с формой федерального статистического наблюдения № 47 "Сведения о сети и деятельности медицинских организаций", утвержденной приказом Росстата от 27 ноября 2015 г. № 591, за 2017 год соответственно по стр. 2, графа 3 и стр. 3, графа 3, таблицы 0600), количества поликлиник (поликлинических отделений), детских поликлинических отделений медицинских организаций (детских поликлиник (подразделений, отделов, отделений), консультативно-диагностических центров, консультативно-диагностических центров для детей (подразделений, отделов, отделений) (в соответствии с формой федерального статистического наблюдения № 30 "Сведения о медицинской организации", утвержденной приказом Росстата от 27 декабря 2016 № 866, за 2017 год соответственно стр.88, графа 4, стр. 13, графа 4 и стр. 31, графа 4, стр. 32, графа 4 таблицы 1001).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bookmarkStart w:id="1" w:name="_Hlk531616324"/>
            <w:bookmarkEnd w:id="1"/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>Целевой показател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Доля записей к врачу, совершенных гражданами без очного обращения в регистратуру медицинской организации, %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исей к врачу, совершенных гражданами без обращения в регистратуру медицинской организации, в том числе с помощью единого портала государственных услуг и функций, региональных порталов государственных услуг, инфоматов и Call-центров, зарегистрированных в подсистеме «Федеральная электронная регистратура» единой государственной информационной системы в сфере здравоохранения в отчетном периоде / Общее количество записей к врачу по всем источникам, включая регистратуру медицинских организаций, зарегистрированных в подсистеме «Федеральная электронная регистратура» единой государственной информационной системы в сфере здравоохранения в отчетном период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писей к врачу, совершенных гражданами без обращения в регистратуру медицинской организации, в том числе с помощью единого портала государственных услуг и функций, региональных порталов государственных услуг, инфоматов и Call-центров, зарегистрированных в подсистеме «Федеральная электронная регистратура» единой государственной информационной системы в сфере здравоохранения в отчетном периоде 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записей к врачу по всем источникам, включая регистратуру медицинских организаций, зарегистрированных в подсистеме «Федеральная электронная регистратура» единой государственной информационной системы в сфере здравоохранения в отчетном период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«Федеральная электронная регистратура» единой государственной системы в сфере здравоохран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, ежекварталь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ежегод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онтроль значения показателя будет осуществляться на основе сведений, передаваемых государственными информационными системами в сфере здравоохранения субъектов РФ в подсистему «Федеральная электронная регистратура» единой государственной системы в сфере здравоохранения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формирование системы защиты прав пациентов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rFonts w:eastAsia="Arial Unicode MS"/>
                <w:sz w:val="26"/>
                <w:szCs w:val="26"/>
              </w:rPr>
              <w:t>Доля обоснованных жалоб (от общего количества поступивших жалоб), урегулированных в досудебном порядке страховыми медицинскими организациями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обоснованных жалоб, урегулированных в досудебном порядке страховыми медицинскими организациями / общее количество поступивших жалоб) *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жалоб, урегулированных в досудебном порядке страховыми медицинскими организациями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оступивших жалоб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ФОМС от 16.08.2011 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5 «Об утверждении формы и порядка ведения отчетности ПГ «Организация защиты прав застрахованных лиц в сфере обязательного медицинского страхования» (Таблица 1.2 и Таблица 2.1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МС Республики Коми, ежегод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й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формирование системы защиты прав пациентов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sz w:val="26"/>
                <w:szCs w:val="26"/>
              </w:rPr>
              <w:t>Доля медицинских организаций, оказывающих в рамках обязательного медицинского страхования первичную медико-санитарную помощь, на базе которых функционируют каналы оперативной связи граждан со страховыми представителями (пост страхового представителя, телефон, терминал для связи со страховым представителем)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(Количество медицинских организац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казывающих первичную медико-санитарную помощь,  на базе которых функционируют каналы связи граждан со страховыми представителями страховых медицинских организаций / количество медицинских организац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казывающих первичную медико-санитарную помощь,  участвующих в реализации программы ОМС) *100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рганизаций, оказывающих первичную медико-санитарную помощь, на базе которых функционируют каналы связи граждан со страховыми представителями страховых медицинских организаций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sz w:val="24"/>
                <w:szCs w:val="24"/>
              </w:rPr>
              <w:t>Количество медицинских организац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казывающих первичную медико-санитарную помощь, участвующих в реализации программы ОМ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информация на основании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а ФОМС от 29.11.2018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2 «Об установлении форм отчета» (Таблица 2 Приложения 2).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ет в силу с 01.01.20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МС Республики Коми, ежегод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й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 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</w:t>
            </w:r>
          </w:p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rFonts w:eastAsia="Arial Unicode MS"/>
                <w:sz w:val="26"/>
                <w:szCs w:val="26"/>
              </w:rPr>
              <w:t>Число лиц (пациентов), дополнительно эвакуированных с использованием санитарной авиации (ежегодно, человек)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7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лиц (пациентов), дополнительно эвакуированных в отчетном году с использованием санитарной авиации за счет средств субсидии из федерального бюджета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циентов, эвакуация которых выполнялась за счет средств субсидии в 2017 год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учетной формы</w:t>
              <w:br/>
              <w:t>№ 110-у «Карта вызова скорой медицинской помощ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, ежекварталь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на да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показателя – абсолютный</w:t>
            </w:r>
          </w:p>
        </w:tc>
      </w:tr>
      <w:tr>
        <w:trPr>
          <w:trHeight w:val="335" w:hRule="atLeast"/>
        </w:trPr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 и фельдшерско-акушерских пунктов в населённых пунктах с численностью населения от 100 человек до 2 тыс. человек, а также с учётом использования мобильных медицинских комплексов в населённых пунктах с численностью населения менее 100 человек</w:t>
            </w:r>
          </w:p>
          <w:p>
            <w:pPr>
              <w:pStyle w:val="Normal"/>
              <w:spacing w:lineRule="atLeast" w:line="240" w:before="0" w:after="8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sz w:val="26"/>
                <w:szCs w:val="26"/>
              </w:rPr>
              <w:t>Количество посещений при выездах мобильных медицинских бригад, тыс. посещений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8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мобильными медицинскими бригадами / 1 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мобильными медицинскими бригад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федерального статистического наблюдения 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0 «Сведения о медицинской организации» 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105, стр. 14, гр. 3), ежегод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на да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показателя – абсолютный</w:t>
            </w:r>
          </w:p>
        </w:tc>
      </w:tr>
      <w:tr>
        <w:trPr>
          <w:trHeight w:val="335" w:hRule="atLeast"/>
        </w:trPr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, фельдшерских</w:t>
              <w:br/>
              <w:t>и фельдшерско-акушерских пунктов в населённых пунктах с численностью населения от 100 человек до 2 тыс. человек, а также</w:t>
              <w:br/>
              <w:t>с учётом использования мобильных медицинских комплексов в населённых пунктах с численностью населения менее 100 человек</w:t>
            </w:r>
          </w:p>
          <w:p>
            <w:pPr>
              <w:pStyle w:val="Normal"/>
              <w:spacing w:lineRule="atLeast" w:line="240" w:before="0" w:after="8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Целевой показатель: </w:t>
            </w:r>
            <w:r>
              <w:rPr>
                <w:rFonts w:eastAsia="Arial Unicode MS"/>
                <w:sz w:val="26"/>
                <w:szCs w:val="26"/>
              </w:rPr>
              <w:t>Доля лиц, госпитализированных по экстренным показаниям в течение первых суток от общего числа больных,</w:t>
              <w:br/>
              <w:t>к которым совершены вылеты, %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9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госпитализированных по экстренным показаниям в течение первых суток от общего числа больных, к которым совершены вылеты, %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госпитализированных по экстренным показаниям в течение первых суток от общего числа больных, к которым совершены вылеты в 2017 год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учетной формы</w:t>
              <w:br/>
              <w:t>№ 110-у «Карта вызова скорой медицинской помощ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еспублики Ко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о Республике Коми, муниципальным образованиям Республики Ко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на да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показателя – относительный</w:t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ст согласования паспорта регионального проекта</w:t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i/>
          <w:i/>
          <w:color w:val="000000"/>
        </w:rPr>
      </w:pPr>
      <w:r>
        <w:rPr>
          <w:szCs w:val="28"/>
        </w:rPr>
        <w:t xml:space="preserve">Наименование проекта: </w:t>
      </w:r>
      <w:r>
        <w:rPr>
          <w:color w:val="000000"/>
        </w:rPr>
        <w:t>«</w:t>
      </w:r>
      <w:r>
        <w:rPr>
          <w:rFonts w:eastAsia="Arial Unicode MS"/>
          <w:color w:val="000000"/>
        </w:rPr>
        <w:t>Развитие системы оказания первичной медико-санитарной помощи»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Cs w:val="28"/>
        </w:rPr>
      </w:pPr>
      <w:r>
        <w:rPr>
          <w:szCs w:val="28"/>
        </w:rPr>
        <w:t>Регистрационный номер проекта: _____________________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16"/>
        <w:gridCol w:w="3393"/>
        <w:gridCol w:w="1982"/>
        <w:gridCol w:w="2265"/>
      </w:tblGrid>
      <w:tr>
        <w:trPr>
          <w:tblHeader w:val="true"/>
          <w:trHeight w:val="45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изации участника проек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  <w:br/>
              <w:t>соглас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>
          <w:trHeight w:val="45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contextualSpacing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i w:val="false"/>
    </w:rPr>
  </w:style>
  <w:style w:type="character" w:styleId="WW8Num4z0">
    <w:name w:val="WW8Num4z0"/>
    <w:qFormat/>
    <w:rPr>
      <w:rFonts w:eastAsia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i w:val="false"/>
      <w:sz w:val="28"/>
    </w:rPr>
  </w:style>
  <w:style w:type="character" w:styleId="WW8Num7z0">
    <w:name w:val="WW8Num7z0"/>
    <w:qFormat/>
    <w:rPr>
      <w:rFonts w:eastAsia="Times New Roman"/>
      <w:i w:val="false"/>
    </w:rPr>
  </w:style>
  <w:style w:type="character" w:styleId="WW8Num8z0">
    <w:name w:val="WW8Num8z0"/>
    <w:qFormat/>
    <w:rPr>
      <w:rFonts w:eastAsia="Times New Roman"/>
      <w:i w:val="false"/>
    </w:rPr>
  </w:style>
  <w:style w:type="character" w:styleId="WW8Num9z0">
    <w:name w:val="WW8Num9z0"/>
    <w:qFormat/>
    <w:rPr>
      <w:rFonts w:eastAsia="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8:00Z</dcterms:created>
  <dc:creator>Регистратор 15_2</dc:creator>
  <dc:description/>
  <cp:keywords/>
  <dc:language>en-US</dc:language>
  <cp:lastModifiedBy>Мальцева Алла Викторовна</cp:lastModifiedBy>
  <cp:lastPrinted>2019-02-07T11:04:00Z</cp:lastPrinted>
  <dcterms:modified xsi:type="dcterms:W3CDTF">2019-03-06T05:37:00Z</dcterms:modified>
  <cp:revision>102</cp:revision>
  <dc:subject/>
  <dc:title/>
</cp:coreProperties>
</file>